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age of DOOR.SYS by the MultiCall program by Mik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52 lines of plain ASCII text in a standard DOOR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-------| R = Read by Multi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|U= Updated by Multi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:           &lt; 1-R &gt; Comm Port - COM0: = LOCAL MODE    (Line numbe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            &lt; 2-R &gt; Baud Rate - 300 to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        &lt; 3-  &gt; Parity - 7 or 8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&lt; 4-R &gt; Node Number - 1 to 99             (Default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00           &lt; 5-  &gt; DTE Rate. Actual BPS rate to use. (kg)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&lt; 6-  &gt; Screen Display - Y=On  N=Off      (Default to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&lt; 7-  &gt; Printer Toggle - Y=On  N=Off      (Default to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&lt; 8-  &gt; Page Bell      - Y=On  N=Off      (Default to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&lt; 9-  &gt; Caller Alarm   - Y=On  N=Off      (Default to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 Greer      &lt;10-R &gt; User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wisville, Tx. &lt;11-R &gt; Call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 221-7814    &lt;12-R &gt; Hom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 221-7814    &lt;13-R &gt; Work/Data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       &lt;14-R &gt;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            &lt;15-RU&gt;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6            &lt;16-  &gt; Total Tim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3/14/88        &lt;17-  &gt; Last Dat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7560            &lt;18- U&gt; Seconds Remaining THI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             &lt;19-RU&gt; Minutes Remaining THI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              &lt;20-R &gt; Graphics Mode - GR=Graph, NG=Non-Graph, 7E=7,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            &lt;21-  &gt; Pag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&lt;22-  &gt; User Mode - Y = Expert, N = No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,2,3,4,5,6,7   &lt;23-  &gt; Conferences/Forums Registered In  (ABCDEFG)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       &lt;24-  &gt; Conference Exited To DOOR From    (G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/01/99        &lt;25-  &gt; User Expiration Date              (mm/dd/yy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&lt;26-R &gt; User File's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&lt;27-  &gt; Default Protocol - X, C, Y, G, I, 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&lt;28-  &gt; Total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&lt;29-  &gt; Total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&lt;30-  &gt; Daily Download "K"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999          &lt;31-  &gt; Daily Download Max. "K"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22/88        &lt;32-  &gt; Caller's Birth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:\GAP\MAIN     &lt;33-  &gt; Path to the MAIN directory (where User File 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G:\GAP\GEN      &lt;34-  &gt; Path to the GE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        &lt;35-  &gt; Sysop's Name (name BBS refers to Sysop 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            &lt;36-  &gt; Alia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5           &lt;37-  &gt; Event time                        (hh:mm)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&lt;38-R &gt; If its an error correcting connection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      &lt;39-  &gt; ANSI supported &amp; caller using NG mode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&lt;40-  &gt; Use Record Locking                   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        &lt;41-  &gt; BBS Default Color (Standard IBM color code, 1-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&lt;42-  &gt; Time Credits In Minutes (positive/neg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7/07/90        &lt;43-  &gt; Last New Files Scan Date          (mm/dd/yy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:32           &lt;44-R &gt; Time of This Call                 (hh:mm)</w:t>
      </w:r>
    </w:p>
    <w:p>
      <w:pPr>
        <w:pStyle w:val="PreformattedText"/>
        <w:bidi w:val="0"/>
        <w:spacing w:before="0" w:after="0"/>
        <w:jc w:val="left"/>
        <w:rPr/>
      </w:pPr>
      <w:r>
        <w:rPr/>
        <w:t>07:30           &lt;45-  &gt; Time of Last Call                 (hh:mm)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       &lt;46-  &gt; Maximum daily fil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&lt;47-  &gt; Files d/led so far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23456           &lt;48-  &gt; Total "K" Byt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76329           &lt;49-  &gt; Total "K" Byt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Sucker   &lt;50-  &gt; User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&lt;51-  &gt; Total Doors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83           &lt;52-  &gt; Total Messages Lef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