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Nov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is a callback validation/verification door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hat creates DOOR.SYS, DORINFOx.DEF, SFDOORS.DAT.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UART, FOSSIL driver, or DigiBoard. It drops carri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user back. It can then increas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ncrease the time online. DIRECT SUPPORT for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Maximus, TriBBS, RemoteAccess, ProBoard,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s/messages/prompts can be customized for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phone number format for use in any country.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long-distance calls. Limit access by phone number,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 time of day, and security level. 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shareware with a $25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ree different methods for upgrading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nline time after a successful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s directly to a file read back by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C.BIN  for Wildcat 4.x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for Wildcat 3.x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   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2.xx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3.xx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LST     for TAG 2.7 (writes directly to main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for TriBBS 10.xx and other systems that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s with errorlevel = 0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RRORLEVEL command to run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program used to update the ca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s CALLGOOD.x file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XIST command to run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d to update the caller status. The x in CALLGOOD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, so for node 1 the file is CALLGOO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Wildcat and Maximus word sty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uch as LIMITED, SYSOP, etc. Reads the security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specific file (Wildcat 4.xx USERREC.BIN,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, Maximus LASTUSxx.BBS) and can then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 to the same file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understands the different security name se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2 and Maximus 3. The security level nam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CALL.CFG configuration file. Also support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es to 4 different log files: BBS log, MultiCal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 calls today, and log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to allow or not allow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"fake mode" for instant verification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 control by phone number, calls per day,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caller security level and/o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customized for any language by editing the LANGU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exible phone number format for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ormat by changing the number mask in LANGU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dial number translations for special situ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-distance numbers that do not require dialing the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s to 115,200 bps with hardware 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ny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display files,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Automatically detects DESQview and relea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(clock tics) to tasks running in other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p to DOS available on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turns to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emonstration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program online:  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PTIONAL: Edit the MCALL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t. It is really that simple. Unzip it and run it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The program is already setup for systems in the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By default, the program does NOT allow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ELP.TXT file if the program does not see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is the optional configuration file.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rogram setup. This file is not requir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 It is a plain ASCII text file.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also a very powerful program with many OP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 repeat, all of the following fil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  - List of phone numbers which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LL.LST   - List of phone numbers which can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LST     - List of phone number di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LST    - List of phone numbers which ar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ST   - List of phone numbers for no carrier drop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  - List of phone numbers for no fa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    - List of modem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detailed explanation of these file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 (20) lines of VERIFIED.LST and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tailed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home directory, which is named C:\MCALL in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CALL.CFG file to suit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CONFIGURATION COMMANDS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defaults have been selected to work with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Any line in MCALL.CFG that does not begin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AL. Edit the following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1: The UNREGISTERED version will only read the FIRST TWENTY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VERIFIED.LST and NOCALL.LST. The registered vers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be called. If this lis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ly numbers in this list can be called. One ph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 wildcard character ? is allowed so 203-???-????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those phone numbers that begin with the area cod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alled. The supplied default is ???-???-????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number can be called. Please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y number will be accepted by the program, it will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-distance number unless you explicitly set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sing the DIALMODE command in MCALL.CFG.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alls only. For number comparison purposes,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red and the dial translations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NOT be called.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n any number in this list can NOT be call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-???-???? means that those phone numb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900 can NOT be called. The default number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event calls to numbers that that begin with 800, 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, 976, and 411. If a number is in both ALLOWE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 then the number will not be called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 reads the first twenty lines of this file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his fi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local calls have the sam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dial the full number (with areacode) for 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dial the same prefix (1-) for all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allows you to convert phone numbers for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Numbers in this file will be dialed EXACTL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le and the LongDistPrefix will NOT be adde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 control over the number dialed.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nal number to dial including any 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eacode. The format of this file is similar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lists used by many FidoNet ma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be used to translate any phone number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use is the case where there are long-distanc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without dialing the areacode and/or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istance prefix. There are 2 column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part of the phone number that matches the lef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and replaced by whatever is in the right colum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per line. Wildcard characters ?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1-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ll phone numbers that begin with 203-924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203-924- replaced with 1-924-.  The number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aled as 1-924-5603. It does not matter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l or long distance. Any number that begins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dialed this exact form. The transla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DIGIT in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lot of spaces between the two columns as shown.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ust begin beyond the length of the longest possib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s defined by the PhoneNumLengt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203-924-5603 will be dialed as 924-5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.LST does not exist, or the phone number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umbers in DIAL.LST, then it will be dialed norm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normally, the long distance prefix (1-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(including area code) will be dial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s, and only the local part of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for all local calls. The LocalCharNum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full phone number is the local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DistPrefix command defines the long distance prefix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in DIAL.LST then the LocalCharNum and LongDis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used. (See section Configuratio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are local calls. If this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then the caller will be asked if the callback is loc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does exist, then caller will NOT be ask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determine if the callback is local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matches any of the numbers in this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local, otherwise it is assumed to be long dista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l call.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R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carrier drop after call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ng ON command causes a carrier drop after 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DropLocal command causes a carrier drop after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numbers in NODROP.LST will NOT be dropp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get a carrier drop after the callback. (See Drop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cal commands in section Configuration Commands)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AK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fake mode. Fake mode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to the caller without doing a real call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ON then all long distance callers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allback. If FakeLocal ON then all local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without callback. The NOFAKE.LST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hone number from fake mode. One phone number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? is allowed so 203-924-????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beginning with 203-924 will not use fake m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and FakeLocal commands in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.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anguage strings used in program. The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 Edit this file to change the language 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type O for OUI and N for NON. (See sec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modem commands and responses. The default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 for most Hayes command set compliant mod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, make a backup copy of the origin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Be careful to keep the lines in the correct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dd or remove any lines. Each line can contain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(See also section Mode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does a simulated callback and does not us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Local mode, you can check access restrictio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ime of day, and calls per day. In local mod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eck all of these plus access restriction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nd caller upgrade of security level and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RINFO1.DEF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FDOORS.DAT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SF\SFDOORS.DAT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OP.DAT  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uses the door drop file name (NOT the file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type of door drop file to read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tring 'DORINF' then the fil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ype. If the file name contains 'SFDOOR' or 'SF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SFFILE' or 'SFMESS' or 'SFSYSO' then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FDOORS.DAT type. If the file name matches n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is assumed to be a DOOR.SYS type.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ame appear on the local screen status lin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using the wrong format drop file on the Multi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DEM SETUP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uses just a few basic modem commands and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file MODEM.LST. If you edit this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of the original file for reference. Be car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 the correct order, and do not add or remov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can contain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be setup to go to command mode when the po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lowered. It MUST be set to drop carrier when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 mode. Most BBS systems and FidoNet mailer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is behavior for proper operation, so your mod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up to do this. On most modems both of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up using the &amp;D2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 DTR drop causes carrier drop and return to command mo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does not drop carrier within 15 seconds after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then MultiCall will then try to force the mode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sending the escape sequence. It will tr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times with increasingly longer delay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The escape sequence is usually +++ but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scape sequence on line 5 of MODEM.LST. The mode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character is set in the modem S2 regist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S2=43 which sets the S2 register to ASCII character numb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plus sign (+). This setting is not usu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escape sequence is only sent if th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fter all of this, the carrier is still there, then Multi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the caller to please hang up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g up, MultiCall will abort the callbac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als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( Result Codes Display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 Verbal Result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of each node is the same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CALL.CFG for all nodes. The node number to u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separate partial configuration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. On node 1, for example, creat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NODE1.CFG. You must use this file nam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put only the commands for this node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s in the MCALL.CFG master configuration fil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NODEx.CFG file is to specify one of the BBS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ands EXITINFO, MAXIMUS, PCBOARD, WILDCAT3, WILDCAT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in a different directory on each node. NODEx.CF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to set non-standard port parameter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. (See commands IRQ and IO). But you can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applied to that node only. This shoul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CALL.CFG for all nodes. For nodes other than 1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un MultiCall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the same batch file for all node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ILDCAT\WCWORK\NODE%WCNODEID%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places the node number in %WCNODEID%. When DO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t replaces the %WCNODEID% with the node number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ILDCAT\WCWORK\NODE1\DOOR.SYS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MultiCall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s MCALL.CFG and NOD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at all nodes share the same HomeDir.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LST (phone numbers already verified)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backs today) are kept in the HomeDir. So the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t the same number twice, or exceed the daily callbac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he calls back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a different MCALL.CFG for each node (option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name MCALL.CFG is used in the example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file name can be used. The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third parameter on the command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runs MultiCall. If no configuration fil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default name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oes a simulated callback and does not use the mod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CALL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ALL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 All of the configuration commands are optiona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be able to accept the default value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shows the default values. This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Call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Lines beginning with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begin on the far left margin (column 1)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ase sensitive, but they must be spelled correctly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spaces may be used between parts of a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any order. One command per line. Defaults ar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ands can be used more than once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fferent settings for different security level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mand applies to a particular caller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ad will apply. All files are read from top to bott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read is the one lowe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BBS systems, each security level is assign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and Maximus use a different system with security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uses names such as LIMITED, FULLUSER, SYSOP. Maxim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TWIT, DISGRACE, LIMITED, NORMAL, WORTHY, PRIVIL, FAV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, CLERK, ASSTSYSOP, SYSOP, HIDDEN. MultiCal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numbers or names. It also understand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 and Maximus 3 level names. In all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security level either a number or a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command WILDCAT4 or WILDCAT3 to enable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Wildcat. You MUST use the command MAXIMU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support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1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........ Use built-in MultiCall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SSIL ...... Use external Fossil comm driv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DIGIBOARD ... Use external DigiBoard comm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Fossil to maximum speed of 38400 bp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even if you have a FOSSIL loaded and Multi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FOSSIL. So if you must run faster than 38400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DRIVER UART. Some users report that DRIV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work OK at speeds greater than 38400 but thi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 memory and activated before running MultiCall.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two of the more common Fossil comm drivers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0 and X00 version 1.24. It has also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Multicall is running in online mode, it will show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status bar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callback to allow or not allow long-distance callbac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to LONG to allow long-distance callbacks. Change t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 callbacks (callback system closed)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an be used more than once with one command per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eparate command for each security level. Or you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 all, followed by other commands for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that are different. For example, if you used these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restricted to local call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999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10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sam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ould be restricted to local callback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YSOP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FULLUSER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Mod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ultiCall home directory where all the Multi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kept. On multi-node systems, all node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so that caller limits can be enforced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ack on a different node. This command is not importa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 system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HARE ON to enable file sharing and locking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node and want to have them share files, then set SH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file sharing and locking to work, you must use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, and DOS SHARE.EXE must be load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 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Invalid Function Number error,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MultiCall in Microsoft Windows. There is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way Windows handles access to the DOS SH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ctually indicates that SHARE is loaded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tries to use a share function and since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turns an Invalid Function Number error. Windows 3.0,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, NT, and Win95 all seem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command SHARE OFF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DOS SHARE.EXE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EBUG OFF to turn off some of the error message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LOG. 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a callback, the program displays the phon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dial to the caller. This command does not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ialed in any way. It merely change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caller. With DialDebug OFF, the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LongDistPrefix, and without any of the 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by the optional DIAL.LST. If DialDebug ON,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exactly as it will be dialed is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nfusing to the caller, especially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long distance carrier. For example, to use AT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in the USA, you might set the LongDistPrefix to 10-288-1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alDebug ON the caller would see the fu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288-1-203-924-5603. This is a long number and likel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. With DialDebug OFF, the caller would see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. (The optional DialPrefix and DialSuffix are ne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esting out a new DIAL.LST you may want to use Dia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a while so you can test the dial translatio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Debug command never changes the actual number di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actual number dialed is always written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De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DISTPREFIX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long-distance dialing prefix which is usually 1-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and Canada. Some long-distance phone compani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veral digits to place a long-distance call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you can access ATT long-distance by dialing 10-288-1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 In this cas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DistPrefix  10-288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ust dial a 9 or other digit to get an outsid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PBX systems) do NOT use the LongDistPrefix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Use the LongDistPrefix only for the par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long-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-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Dial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ngDistPrefix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LENGTH  12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 is the minimum number of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second number is the maximum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The numbers INCLUDE the dash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the phone number 203-924-5603 ha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orce the caller to enter exactly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format of the phone number is contro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ask which is the first line in the file LANGUAGE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hone number mask is xxx-yyy-zzzz which force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(and the dashes) in exactl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untries have variable-length phone numbers. Natu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minimum be set to the shortest numb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ximum be set to the longest number length.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numbers, the number mask in LANGUAGE.LST must be se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number. Shorter numbers will still use the mas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CHARNUM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haracter number of the first digit in a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MultiCall uses this number to locate which part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is the local number. For example,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the 9 is the 4th digit, so the loc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. Only the number digits (0 to 9) are counted. The 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calCharNum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MAS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Mask ON then the initial telephone number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formatted to conform to the phone number mask defin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using the xxx-yyy-zzzz default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BBS       Number a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924 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.924.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924-5603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9245603  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203-924-5603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              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stly a matter of appearance. In most cases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shes will be put in the correct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merical characters (such as letters) that are not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ripped out. If the phone number is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defined by the PhoneNumLength command,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moved from the left side of the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pplied from right to left, so numbers missing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ormatted correctly as shown in the last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ly affects the phone number initially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(or BBS specific file). The mas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f the number is typed in by the call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Mask ON. If ForceMask OFF is used, then the unmod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the B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 do not require this command so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. Some phone systems require dialing a speci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fore ALL calls. For example, if you must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hone line,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will be dialed before ALL callbacks both loc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If you must dial a different prefix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do NOT use the DialPrefix command for this purpo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only for the part of the number that must be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s, both local and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s in DIAL.LST the number actually dialed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of any systems that require this command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DialSuffix. If you require something dialed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this is the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Pre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NUMBER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FF allows the caller to type i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ceNumber ON forces the callback to use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database. In all cases, the callback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caller is asked if the number is correc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he number is not correct, and ForceNumber OFF, then 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rrect number. If he says the number is not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, then a message is displayed telling him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and change the phone number in the BBS databas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read from the door drop file (DOOR.SYS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hone number in DORINFOx.DEF so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 with DORINFOx.DEF. If you use one of the op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(PCBoard USERS.SYS, Wildcat4 USERREC.BI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, RA EXITINFO.BBS, TAG USER.LST) the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from this file instead. In cases where multip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found, then the data phone number will be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hone number is not there, then the voice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Number ON, but there is no phone number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ad, then MultiCall will automatically switch to For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MultiCall can sense that there is no phone number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the phone number is wrong. So if your BBS pass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you set ForceNumber ON,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ForceNumb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CALL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hange the verification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sked just after a good callback connec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USERNAME   (Ask the caller to type in his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PASSWORD   (Ask the caller to type in his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OFF        (Do not ask thi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and user name are read from the door drop file (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FDOORS.DAT). There is no password in DORINFOx.DEF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 with DORINFOx.DEF. If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BS specific files (PCBoard USERS.SYS, Wildcat USERREC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LASTUS##.BBS, TAG USER.LST) then the password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file instead. If your BBS does not put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s mentioned above, then you should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If your BBS encrypts the password it puts in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AskCaller PASSWORD. However, if your BB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in one of these files, then it may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. If the caller answer does not match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ltiCall will calculate the CRC of the caller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t to the password obtained from one of the files abov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RA file EXITINFO.BBS then the password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is compared to the password CRC that is read from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know how your BBS handles passwords, the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 and see what happens. If it works, then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skCaller PASSWORD. I recommend that you do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ince this will allow the caller to cheat and callba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nswered by a modem (such as an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PASSWORD is set, and the password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USERNAME is set, and the user nam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INUTE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e caller is given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online ti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o increase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itself, the BBS must read back the door drop fil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pecific files. Most BBS systems do read back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, DORINFOx.DEF or SFDOORS.DAT). If you run 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TAG27 command, then this time is add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ank minutes in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security level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The default is no change in security level. Us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umber or na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he command can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with one command per line. You can have a sepa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your security levels. Or you can have on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followed by other commands for particular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d these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9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set to security level 30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50 which would be set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, if you use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ers with original security level LIMITED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 after a good callback. Callers with origin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LIMITED would not be changed. Name typ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on any BBS that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curity level in the BBS itself, the BB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he door drop file or one of the BBS specif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........... USERREC.BIN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.x ........... USERINFO.DAT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............... USERS.SYS  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.............. SFDOORS.DAT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.xx &amp; 3.xx ... LASTUSxx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................... USER.LST is directly upd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10.xx .......... DOOR.SY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2.xx 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.........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ProBoard use the same EXITINFO.BB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OOR.SYS or DORINFOx.DEF, the new security lev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, but some BBS systems do not rea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re are many 3rd party utilities around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update the BBS user file. TriBBS 10.xx does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but earlier versions of TriBBS do not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the caller's name, phone number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file VERIFIED.LST. MultiCall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phone numbers in this verified lis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ON. Change to OFF and the caller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999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SYSOP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comparison purposes, the exact number is comp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translations in the optional DIAL.LST file are NOT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, then the local part of the number will be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back numbers in VERIFIED.LST. So MultiCall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o lie and say they are in a different area cod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local callback of a local numb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Callers cannot even attempt this stu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CAL.LST because this file will be use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Wildcat 4.x, PCBoard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, and TAG. After successful callback, a new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caller is written to the BBS specific file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 record in the BBS database of the callbac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called. The command applies to all callers unle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pecific security level. The comment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, PCBoard and TAG the com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0-31-95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 and ProBoard the comment looks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14:52:11 10-31-95 MCALL LONGD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ason for the longer comment is that these BBS type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haracter comment, while the other BBS types are limited to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characters.) In order for this to work, you must als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: WILDCAT4, PCBOARD, EXITINFO, TAG27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se commands later in this document.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has room for 5 comment lines, you can replace th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bove with the line number from 1 to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 comment will be written to line 2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is written to line 1. The default is Comment OFF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ent will be written and any existing comm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2.xx &amp; 3.xx, RemoteAccess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oard. After a successful callback,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is added to the caller credits in the BB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callers unless 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is to work, you must also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 MAXIMUS, EXITINFO, TAG27. (See also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5535 are allowed in Maximus an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 billion are allowed in RemoteAccess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o change i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Maximus 3.xx an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is number of extra points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points in the BBS. The command applies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ollowed by a specific security level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you must also use ONE of these commands: MAXIMUS or TAG27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definition of these commands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 billion are allowed in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5535 are allowed i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chang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AL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cal callbacks are allowed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24 hour (military) format as shown. The defaul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ows local callbacks 24 hours a day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CAL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cal callbacks only between the hours of 11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ller tries to use the local callback during a time peri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, he will get a short message showing the hours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llowed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NG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ng-distance callbac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must be in 24 hour (military) format as sh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llows long-distance callbacks 24 hours a d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mmand is set to LOCAL (the default) the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NOT be allowed at any time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NG  23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ng-distance callbacks only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00 PM and 6:00 AM (when phone toll charges are usually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-distance callback is allowed but the caller tries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 during a time period when not allowed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message showing the hours when long-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The command applies to all callers unles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I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has less than this number of minutes left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not be allowed to star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PERDA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times per day that a caller can us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MultiCall examines both the caller name and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, so the same caller or phone number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s per day. The daily call activity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LST. This file is deleted by MultiCall during the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. Values from 1 to 255 are allowed. Default is 2 u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PERUS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callback attempts for each use of the do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fails to connect, then it will hang up and tr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ither does connect or reaches this number of cal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borted dues to an incoming call, this is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attempt. (See DialAbort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are allowed. Default is 2 calls 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ABOR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defined by the AbortWaitSecs command (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, and then try to dial again. The DialAbort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it will do this before terminating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BBS. The modem must return the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ither RING or NO DIAL TONE to cause an abort. These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by editing the MODEM.LST file. The modem must be set to 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ult Codes Displayed). If you use verbal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, then the modem must also be set to V1 (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. Values from 1 to 255 are allowed. Default is 3 di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COUN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times the phone will be allow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callback. If there is no connection after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, it will terminate that callback. There is also a tim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which is set by the command ConnectWait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rings are allowed. Default is 7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TRY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given this many chances to type in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et a lower number if the callback is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wait for an answer up to the number of seco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Secs command. If there is no answer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will not be asked again and the callback will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mmand (AskCaller)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question from password to user name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the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trys are allowed. Default is 3 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NG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ng ON which causes a carrier drop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. This will minimize your long-distanc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. If DropLong OFF, then the caller will remain onli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 You can also set NO carrier drop for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the phone numbers in optional file NODROP.L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phone number is in the NODROP.LST then carr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cal OFF which allows the caller to re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This is good for most systems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re free. If there is a per-minute toll charge for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probably set DropLocal ON which causes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You can also set NO carrier drop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by placing the phone numbers i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IST. If the caller phone number is in the NODROP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ill NOT be 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NG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 mode gives automatic verification to the caller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allback. The caller is taken through the entire pro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point where he is asked if he wants to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allback. If he answers yes, and fake mode is ON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verified without doing the callback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if the caller seems willing to run the callback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calling from the that phone number. The default is Fak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you set FakeLong ON then fake mode will be us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. If you set FakeLong ON, you can then set no f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phone numbers by placing the phone numb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. (See NOFAKE.LST in section Setup Instructions)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ropped in fake mode since the caller is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Default is FakeLo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akeLong command above except this comm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s only. Default is FakeLoca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WAITSECS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. The default is 50 seconds which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to get ready to answer the callback. The hang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10 seconds, so the actual delay the calle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reported to the caller) will be about 10 second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set with this command. You will see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(in seconds) count down on the local screen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MultiCall waits with the phone offhook to prevent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oming calls. In local modes, CallbackWaitSecs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seconds. (You cannot do a real callback in loc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st the general operation with a demonstra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SECS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backs after the first callback. This delay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 does not connect. The caller will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ime to prepare for repeat callback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ONE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going back onhook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. If the modem reports RING or NO DIAL TON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, then MultiCall will go back offhook and wait the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rtWaitSecs command before trying to dial again.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low to return a dial tone, then increase DialTone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WAIT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, and then try to dial again.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alAborts) sets the number of times it will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callback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WAIT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a callback, MultiCall will wait up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for a connect. If there is no connection after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t will terminate that callback. There is also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s which is set by the command RingCoun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SK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skSecs is the delay in seconds betwe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and asking the caller his user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MultiCall has placed an outgoing callback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ller to type in his password (or name). If n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eived for this length of time, then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er will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rier drop if DropLong  ON and it i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rier drop if DropLocal ON and it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arrier will NOT be dropped under any circumsta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is in the optional file NODRO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ultiCall will terminate 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caller is still online, he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there is no carrier, the BBS will rese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articularly important to use a low PasswordSecs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 toll call. The normal timeout delay used when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is set by the TimeOut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ECS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re received for this length of time, the doo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e caller to the BBS. This is the normal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roughout the door. You can set a different timou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) that only applies during the callba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pause time in seconds for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appears in many places in the door. The doo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keystroke for this number of seconds. If no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crease this number. If you use elaborate op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crease this number to give the caller enough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, ProBoard, or any BBS using EXITINFO.BB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ads and writes the RA 2.xx styl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EXITINFO.BBS must be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extra credit, or log 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EXITINFO.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caller inform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Give the full path and file name for the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EXITINFO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EXITINFO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, password CRC, phone numbers,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values read from this file.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(such as com port number) is rea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usually DOOR.SYS). If this EXITINFO.BB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 and phone number in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credit (plus extra credit set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, and new comment (set by the Comment command)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The BBS then reads this file and updates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left is not updated if you use the command FixTime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exist, or if it is too small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XITINFO.BBS does not contain a password, MultiC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password from line 14 in DOOR.SYS. MultiCall do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from EXITINFO.BBS. If you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then MultiCall will validate the caller if e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caller answer. MultiCall calculates the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nd compares it to the password CRC in EXITINFO.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problems with passwords,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S 2.xx and 3.x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LASTUSxx.BBS must be either 240 bytes for Maxim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460 bytes for Maximus 3. Multi-CALL will use the correc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ased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LASTUSxx.BBS.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Maximus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LASTUS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o the security field in LASTUSxx.BBS and this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by Maximus when the caller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and correctly interpret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ames used in Maximus 2.xx and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Maximus LASTUSxx.BB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If the file is not there, then MultiCall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LASTUSxx.BBS where xx is the node number.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ath and try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LASTUSxx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LASTUSxx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phone number,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ximus 3.xx the data phone number and caller poi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These are the only values read from this file. A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information (such as com port number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usually DOOR.SYS on a Maximus BB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 file does not exist, or if it is the wrong siz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wrong user name, then the security level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one number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credit (plus extra credit set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 is written to this file. In Maximus 3.xx the point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ints set by the Points command) is also written. Maxim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updates the Maximus database. The tim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C:\PCB\NODE1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BOARD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S.SYS must be greater than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S.SYS.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updates the PCBoard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PCBoard USERS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PCBoard creates this file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CBoard to create a USERS.SYS file you must go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 and set USERS.SYS to "Y". You should also set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because MultiCall still requires DOOR.SYS even when USERS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e DOOR.SYS to use is specified as the seco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S.SYS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and phone numb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PCBoard BBS). If this USERS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, password, and phone numb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new comment (set by the Comment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PCBoard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atabase. The time left is not updated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. If the file does not exist, or if it is too smal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wrong user name, then it will not b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only read and written when MultiCall is used in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read or written when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of USERREC.BIN must be EXACTLY 7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give bonus time in the BBS,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in the call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REC.BIN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RE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USERREC.BIN and this new security will be rea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returns from the door. Giv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the Wildcat 4.x USERREC.BIN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REC.BIN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REC.BIN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Wildcat BBS). If this USERREC.BI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time left (plus extra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inutes command), and new comment (set by the Comment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time left is not updated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. If the file does not exist, or if it is the wr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it contains the wrong user name, then it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ly read and written when MultiCall is us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NOT read or written when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3.x BBS ONL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must be a text file with EXACTLY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USERINFO.DAT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Wildcat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line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and this new security will be read by Wildc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the door. Give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 3.x USERINFO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INFO.DAT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INFO.DAT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. This is the only valu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the rest of the required information (such a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 is read from the door drop file (usually DOOR.S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). If this USERINFO.DAT file does not exist,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number of lines, or if it contains the wrong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curity level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has the wrong number of lines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27  C:\TAG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AG 2.7 BBS ONL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Call writes DIRECTLY to the TAG user file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gets the caller record number from DOOR.SYS (or DORINF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ads this record from USER.LST. If the user name in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actly match the user name in DOOR.SYS (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NOT write to this file. This is a safe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ssumes a TAG 2.7 record size of 585 bytes per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size is different in a past or future version of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ames will not match. Even so, it would be wis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.LST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, update the caller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give extra time in the time bank, give extra cred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ints, or log the callback in the caller comment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the USER.LS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AG27 is used. The DOOR.SYS to use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.LST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phone numbers, credit,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values read from this file.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(such as com port number) is read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usually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does not exist, or if the file is not named USER.L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the wrong size (See also TagSizeCheck command)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ntains the wrong user name, then the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phone numbers in the door drop file (DOOR.SY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, banked time (plus extra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et by AddMinutes command), credit (plus extra credit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ommand), points (plus extra points set by the Poin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 comment (set by the Comment command) is writte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 record in USER.LST The banked time is not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command FixTime OFF. If the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not named USER.LST, or the file is the wrong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gSizeCheck command), or if the record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IZECHEC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TAG BBS and is used with the TAG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t is a safety feature. Since each TAG 2.7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actly 585 bytes, the total size of the TAG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an exact multiple of 585. If the file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then Multi-CALL will not write to the fil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TagSizeCheck OFF disables this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LSECURITY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applies to TA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download security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value. The default is no change in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pplies to all callers unless follow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. In order for this to work, you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AG27 as def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0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MultiCall updates the caller time le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and in the BBS specific files. If 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me will not be adjusted. If you notice calle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for time in the door, then set FixTi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the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et Log OFF to turn off the log.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Call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Name command is not used, then the log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writes to another log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HomeDir if HomeDir command is used.) This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and the log na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Call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s with the caller name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PORT command overrides the value in the door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COM1 to 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peeds are: 300, 12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. The FOSSIL routines in MultiCall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graphics mod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2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DORINFOx.DEF, then MultiCall will run in ANSI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ommand overrides the value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Call to run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Call to run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T100 ON is correct for most BBS systems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for the ANSI sequences "erase line" (escape 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ase screen" (escape J). With VT100 ON, these commands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position to the end of the line or page. With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 commands erase the entire line or page.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perly with VT100 ON may "disappear" or be partial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T10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rectVideo ON, all local screen writes will be don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instead of through the BIOS. Set DirectVide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 ON enables "snow checking" when using DirectVideo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osScroll OFF, then a special scrolling routine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utomatically generates all required screen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s are built into the executable program.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llow you to customize the appearance of Multi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/ASCII graphics screens. Place all of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can be created using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ANS/ASC ...... This is the main screen shown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s the door. It contain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L.ANS/ASC .... The last screen shown to call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drop and start of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OK.ANS/ASC ... Shown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NO.ANS/ASC ... Shown after a ba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LLOW.ANS/ASC ... Shown if phone number is NOT in ALLOWE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hone number is in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NG.ANS/ASC ..... Shown if caller is long distance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cal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UM.ANS/ASC .... Shown if same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MANY.ANS/ASC .... Shown if caller has used the door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. Set limit using UsesPer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CARR.ANS/ASC ... Shown just before a carrier drop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.ANS/ASC ... Shown if the caller says the 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correct and ForceNumber ON.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return to BBS and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n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.ANS/ASC ..... Shown if callback system is closed. If Di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OFF for ALL callers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CURE.ANS/ASC ... Shown if caller security level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callback. Security level access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TIME.ANS/ASC .... Shown if not enough time left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inimum time using the Mi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TIVE.ANS/ASC ... Shown if caller does not press any key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X seconds. X is normall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Secs command. X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Secs command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enter his password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NOW.ANS/ASC ..... Shown if callback not allowed this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imes using TimeLocal and Time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TIME.ANS/ASC ... Shown just before forced return to BBS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. Shown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. Shown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DISPLAY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display files. Put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one after the other. Each page should be no more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lines long. The door will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screen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-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display show two status information line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For Any BBS - Uart, Fossil, or DigiBoard.   Mem Available: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                 Node:1                   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DIGIBOARD    Channel:0    Node:1      14400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     FOSSIL      Com2      Node:1      14400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10      16550A UART  COM2  Node:1  14400/38400  IRQ:3  IO:02F8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1.1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K --------------- Current memory available after load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ANGUAGE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be setup to use ANY language. The file 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text used in the program. If you use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(such as HELLO.ANS/ASC) then you must als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ips with language files for English, French, Ge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in files ENGLISH.ZIP, FRENCH.ZIP, GERMAN.ZIP, SPANI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ONE of these sets of language files in the Multi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so offering a FREE REGISTRATION to the FIRST person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ith translated files for any language other than Engl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, or Spanish. In order to get the free regist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my approval before you send any files. I will not giv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already have that language, or if that language is too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be fluent in that language. If this file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months old, I probably have most of the comm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defines the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optional. English will be used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Edit this file to change the language or sty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edit this file, make a backup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. Be careful to keep the lin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add or remove any lines. Each line can contain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rrect for most of the USA and Canada.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ask indicate that a number digit is expec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You can use any letter from a to z. So (aaa-bbb-cc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format mask as (xxx-yyy-zzzz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(aaa-aaa-aaaa). The actual letters u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Any character other than a lette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character is forced in that position. So in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and 8th character will always be a dash. The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begins with the first letter and ends with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the default, the leading and trailing parenthe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actual mask. For most of Europe, the ma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xxxxx) or (xxxx-yyyyy) or (xxxx-yyyyyy). If your cou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length phone numbers (such as Sweden, Norway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and others) then set the mask for the lon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number length range using the PhoneNum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CALL.CFG. Whatever mask you use, the phone numb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, NOCALL.LST, DIAL.LST, LOCAL.LST, NODROP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should also use same form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ll type O for OUI and N for NON.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nswer if the caller does not typ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es &lt;Enter&gt; only. It is capitalized to empha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answer, but you can use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f the caller types uppercase Y or lowercase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ill still be yes. &lt;Y/N&gt; or &lt;y/n&gt; or &lt;Y/n&gt; or &lt;n/Y&g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&amp; HEL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 a look at the file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error messages to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in the HomeDir if the HomeDir command is us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If you set Debug OFF then some error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est MultiCall in DOS local mode using the command lin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 Then log onto your BBS and test it in local m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When you have verified that it works in local mode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st it in online mode with a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Call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Call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Call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CALL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Call comm driver and port used by check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us line. Be sure this is the driver and por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CALL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Call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Call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Call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CALL.LOG - general log and error file cre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ALL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you use to run MultiCa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netmail direct to your n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Five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the unregistered version, MultiCall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ENTY (20) LINES of VERIFIED.LST, NOCALL.LST, and TODAY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fter 20 callers have been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will allow callers to ver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rom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r call my BBS for fast online registration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by using command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egistration identification number 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1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The Soft Parade BBS:  203-922-1794 or 203-924-5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personal checks, bank checks, money order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Diners' Club, and Carte Blanche. Check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r financial institution with a cashing address with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 front of the check. Most major banks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such an international money order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5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-- Sep 30, 19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 -- Nov 26, 1995 - Direct support for TAG and Maxim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 designed for us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create a DOOR.SYS or DORINFOx.DEF file. Supports plai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, or DIGIBOARD. X/Y/Zmodem internal protocol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upport for PCBoard, Wildcat 3.x and 4.x so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are recorded in the main BBS databa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unique internal database that track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s on ANY BBS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52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disk volume name detec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reation, create/download file lists,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port, batch downloads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Pioneer multi-disk changer support,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is also written to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systems that are able to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redit card for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 SF-RO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EZ-ROM except that it is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If you run Spitfire BBS get SF-ROM, all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are ezromxxx.zip, sf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,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.NEW, EZROM.NEW, SFROM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