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NIFORTH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NIFORTH  Sampler is a subset of the full 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ORTH.   It  provides  a  full  assembler,  video  edi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floating-point arithmetic.   It supports  the  FORTH-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 with few exceptions.   You will find the Sample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quivalent of several commercial systems selling for $20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decided to release the Sampler into the public do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reasons.   First, distributing a version of UNIFOR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ful,  inexpensive  and  reproducible is  a  cost-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 of advertising.   Second,  it gives you a chance to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FORTH system at no cost.   If you don't like it,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nt a dime.   If you do like it,  we ask (but don't demand!)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25  donation,  most  of  which  will be  reinvested  in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to  improve both the Sampler and  the  Profess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ly,  the Sampler includes several novel features that w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useful,   but  want  to  bring  before  the  community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 encouraged to copy and distribute the  Samp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riends and local bulletin boards.   You may use the Sa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underlying language for a commercial software produc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 we hope that you will consider us when you need a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FORTH system or other options,  and that you will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about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can  supply  you  with the latest disk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r  in your 5 1/4" or 8" (CP/M) format for $35,  or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a copy from a friend or local bulletin board. 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at the e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anual is a much-abbreviated edition of  the  UNI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Set.  (The complete set has over 500 pages, and co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 slipcase/binder.   Copies of the full set are $60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 is  divided  into four  sections:   an  introduc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ertisement  for the Professional;  a brief tutorial on  FOR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  system-specific  features  of  UNIFORTH; 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NIFORTH  Sampler  is NOT a supported  product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without warranties of Merchantability and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articular  purpose.    If  you  need  support,  purch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FORTH SAMPLER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pler is distributed on one disk. 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 COPY and DISKCOPY for backup and distribution 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on the dis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.COM   The executable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.FTH      The default file that is opened when UNI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executed.  It contains the SYSGEN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gment utility, a game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DITOR.FTH    The configuration file for the vide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FORTH.DOC  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LST      The vocabulary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ME.1ST     If   present,   additional  inform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read before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features of UNIFORTH are preconfigured in  the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  You  need not "load" anything to have a working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ORTH.COM requires a minimum of 40Kb user space, 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 may be tight if running on a 64Kb machine  with  DOS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pler will ONLY work with DOS2, and will bomb if you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OS1.  In addition, the terminal I/O assumes a good PC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has  a  compatible BIOS ROM.   If you are  using  an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 that is not a clone,  you need to make one patch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ing  the system up.   Use DEBUG and change the "81" hex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follows  the  ASCII string IOBYTE  located  somewhere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1E6A to a "12"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tart the execution of UNIFORTH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which time you should get the Sampler startup screen. 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s blank or your computer hangs up,  then your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PC compatible and you need to make the patch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else you have insufficient memory.   If you get a mess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ffect of a missing file and an inquiry about  creating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"N"  and leave FORTH at the earliest  opportunity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FORTH.FTH is on the same disk as UNIFOR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you get the "ok" prompt,  you're  into  FORTH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 the  tutorial or an introductory text,  and learn  FOR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hree ways to exit UNIFORTH:  enter two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C  keystrokes (which aborts);  enter the word END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same effect as the CTRL-C);  or enter BYE (which 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oses files before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FORTH SAMPLER           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concept  to  understand in using  FORTH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and  execution  of words  through  the  termina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FORTH does not interpret a line of user inpu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 terminates the line by entering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You  may  delete the previous character by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space (ASCII 08) or delete (ASCII 127).   An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bell" character will be output if you try to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You may delete an entire line by entering a CTRL-U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and U keys depresse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 The user may interrupt printout at any tim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TRL-S.    The  printout  is  resumed  when  CRTL-Q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.  (Some systems permit any key for re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You  can  abort  a task that is  actively  print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ressing the return key to terminate a line of input,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go  through the line and execute every "word" in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definition of a FORTH wor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WORD DEFINIT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ORTH word is a sequenc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  characters,  with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nk (space) on  each  si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quence  of character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 character  in  the  ASCII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     control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FORTH  retains  the   first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and 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;  any word with the  firs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nd length identi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  unique.    All   wor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  first  31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s greater than or equal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   are    treated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3 24 + 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FORTH to execute the four "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        (push the number 43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        (push the number 24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     (add them together to get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     (and then list block 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e spaces between the words on the input line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type spaces before the first word or after the last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words are executed in the order in which they were 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execution of each word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all goes well and FORTH successfully executes each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input line,  then FORTH will respond with its prompt (O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n error occurs,  the name of the word it was executing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occurred will be repeated, followed by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see  how  FORTH does such things as  manipulating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ing  devices,  printing and accepting user's  inpu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ing  files,  you will have to understand the mechanis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uses to keep track of the work in progress: 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tack (sometimes called last-in-first-out or LIFO  mem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  device used largely in  compiler  writing, 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,  and HP calculators.  A stack can best be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y holders commonly used in cafeterias:  the type with a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bottom to push up trays as they are used.   Only the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ly added is accessable;  it must be remo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ys below it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ee how this relates to FORTH, we need to experi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rminal.   If you type a carriage return,  FORTH will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indicate that it has completed your previous request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,  you requested nothing) and is ready to do  more. 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 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has apparently done nothing;   however,  it has tak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(5),  interpreted it as the numeric value 5 (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ther word), and "pushed" it onto the stack (added a t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se you type a series of numbers,  separated by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ace so FORTH can tell them apart.   Basic FORTH onl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s 16-bit integers,  i.e.   numbers between -32768 and 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no  decimal  points or other punctuation except  a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sign for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 1 2 7 -23 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We'll  tell  you  about other number types later.)  FORTH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 seem to have done anything,  but the stack now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number 5,  plus 6 new numbers,  with the "top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viously something is missing:   a method of remov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stack and doing something useful with it.  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 that  can be done with the stack is to see what's  on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asiest to get at).   FORTH has a word,  "." (dot), 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 on the top of the stack,  prints its  valu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and  throws the number away.   (We will enclose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in quotes whenever confusion is possible).   For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8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ake the number 8,  push it on the stack,  then pri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more input. 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8 7 .  CR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ype the two top stack values on separate lines.   CR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learned FORTH word:  it just outputs a carriage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ta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 far we can only get to the topmost stack value.   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P calculators,  there are words that allow us to 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ck to get at other values.   The table below list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ost important operators.   For this and subsequent 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most stack value is indicated by A,  the next stack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,  and so on.   The table gives the word, its func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the stack before and after the us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 FUNCTION         BEFORE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        copies top of stack    B A     B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      reverses top two       B A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      destroys top of stack  B 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     copies 2nd number and  B A     B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es i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        moves 3rd num to top   C B A   B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OT       moves top to 3rd num   C B A   A 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fulness  of these stack manipulation  words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rent  when  you  consider  the  following  problem: 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 else  has  put  a number on the stack and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its square without knowing what it is. 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  DUP *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nference,  the number on the stack was 5.  Of course, w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word  not defined yet to multiply the two  values.   So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ess and discuss arithme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arithmetic  functions act on the stack  with  a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postfix or Reverse Polish Notation (RPN),  commonl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HP calculators.  Rather than give extensive exampl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ssume  that you have used an RPN calculator at some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ust give a table of the elemen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FUNCTION                BEFORE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       absolute value of top       B A    B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E    2's complement top          B A    B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add top stack values        B A    B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sub top stack values        B A    B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     mul top stack values        B A    B*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      div top stack values        B A    B/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      remainder of division     C B A   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      top two numbers dropped,  C B A    C 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r on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       top two numbers dropped,  C B A    C MIN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er on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xample of the use of some of these functions is to 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[(5+4)/2 -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it with FORTH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 5 4 + 2 / 20 - ABS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division truncates because we are  using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gical  operators act upon all 16 of the  bit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  and leave results which involve all those  bits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four basic operators,  three of which require two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nd one which acts only on the top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  one's complement of the 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bitwise "AND" of the top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bitwise "OR" of the top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bitwise exclusive OR of the top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these definitions is most easily seen by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which is a power of two.  The most common of these are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exadecimal.   This way there is an easily decoded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 between  the value of a number and the state of  it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ual bits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is now ready to handle base 8.   Typing HEX would giv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,  and DECIMAL gives base 10.   Using base 8,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53 321 AND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the only bit in common between the octal numbers  45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ational  operators  compare  stack  values  and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 truth flag;   ie.,  a number that is either zero 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the tested condition.   All  relational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  the stack values they test and just leave the truth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stack.   There  are  many  of  these  operator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 testing is one of the most common functions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RTH.  The table below lists the major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       If the top stack value equals zero, leave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rue);  otherwise, leaves a 0 (false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&lt;       True if stack value is less than 0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&gt;       True if stack value is greater than 0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     True if the next lower stack value (B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top stack value (A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True if B is equal to A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True if B is greater than A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ample of the use of some of these relational 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8 0= 9 10 &lt; =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8 is compared to see if it is equal to zero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, so this operation leaves a 0 on the stack in place of the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9 is tested to see if it is less than 10.   This is tru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1 is pushed on the stack.  Then the results of the previo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 (0 and 1) are tested to see if they are  equa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0, which is then printed.  The stack is now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Fort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we go any further in examining FORTH, a lit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s  and  bolts  must be presented.   FORTH is  a  core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occupies approximately 24000 bytes of  memory.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allocated memory is filled under normal use;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partitioned  into subsections that can  expan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load.  The part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THE DICTIONARY.  Nearly all of FORTH resides in the d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y.   The  dictionary  starts at about address 300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ed of three contiguou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 Kernel.   Core locations 300 through 8000 (bytes)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FORTH  kernel.   This  is  the 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 that  contains  the 190 most  primitive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itions; somewhat ignorant but easily teach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 Basic FORTH.   This section is the SYSTEM 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me  200  elementary words that later definition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.   Application  FORTH.   In this area are the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any program or utility that you load afte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session.  This area grows upwards to hig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.  THE  DATA  STACK.   The data stack contains  such  item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guments passed between routines, numbers type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l,  system word temporary storage,  etc.,  and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ck we previously talked about.  This stack is placed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op of the FORTH program,  and "grows" downwar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I. THE  RETURN STACK.   Less used by the  beginning 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for  good  reason!),  the return stack's primary us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 addresses  of  the words to  be  executed  when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eturn" from the word being currently executed.  Oth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  storage for loop parameters,  and number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n  the  way" on the data stack.   The return stack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ar the top of the memory allocation and grows downw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It is much smaller than the data stack (only 80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  locations),  so  use  it  sparingly  and  with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to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V.  THE BLOCK BUFFERS.  UNIFORTH is a disk-based system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or  more  buffers to bring data to and from  the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uffer is nominally 102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resses  listed above are for a Z80  CP/M  system.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have slightly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agram of how memory is allocated in co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limit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block buffer 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block buffer 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return st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data st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v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  .   .   .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  ^   |   .   .   .   .   .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 ^   | ^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^ user applic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| ^  dictionar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^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"standard" FORT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dictionar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TH kern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diction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limit 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oi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  has  four  "pointers,"  most  of  which  are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parent  to the user.   The two stack pointers  ha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mentioned.   The data stack pointer can be referen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SP@,  which  indicates the address of the top of th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SP@ was used.   The return stack pointer's curre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btained by the word R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ctionary pointer (DP) indicates the first fre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for  the storage of new definitions.   Its valu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by DP @ and can be changed by ALLOT,  which use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 value  as the number of bytes by which  to  incr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.   Further  explanation of the dictionary pointer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interpreter  pointer  (IP)  is  an  internal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the address of the next FORTH "word" to be 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nnot  be accessed by the programmer  except  with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routines.   Some further information concerning the 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let's get back to our problem of squaring numbers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iscussed before leads into the next logical point: 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convenient  to  take  a  series  of  stack  operation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call in the whole series when needed. 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squaring a number, i.e., calculating 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define a word to perform this function for you.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ame for your word,  for example,  SQUARE.  You can defi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SQUARE DUP *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 thing  on the line is a word which is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character  ":" (colon).   Following it (separated  b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one space) is the word name you are defining.   Ne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of words you wish to have executed (DUP *). 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ing word is a semicolon,  which indicates that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QUARE is complete.   The word,  once defined,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f the well-known word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5 SQUARE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3 4 + SQUARE 40 -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 proceeding,  you  should stop and consider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ing  in  more detail.   The process of putting a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together  in  a so-called  "colon  definition"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mpilation".   When  FORTH  is  processing the words  ins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,  it  does almost all the work needed to perfor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  When the word is used, FORTH can very rapidly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you hav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olon  starts  the compilation  process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character  string  as  the "name"  of  wha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.   The name is stored at the beginning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"header section" as a count byte followed by 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of  the name.   The address of an  assembly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is next (the "code section") and then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rocessed (the "parameter section"),  such as the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TH words to be included in your definition. 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colon turns off the compilation process and gets you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teractive execution" mode you started with. 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micolon, any words you type after it will be thrown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definition and not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  that the only restriction on names i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are  not allowed.   There is nothing sacred  ab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ber" such as "7".  If you want to be differen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  7 5 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btain such bizarr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7 3 +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step in defining words is to realize that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 distinction   between  "FORTH  words"  and   "your   w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you def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  SQUARE DUP * 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is word you can define a routine to get the fifth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  **5 DUP SQUARE SQUARE * 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suppose you choose to redefine SQUARE.  You c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K :  SQUARE DROP 5 .  ;  &lt;cr&gt; SQUARE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7 SQUAR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e "Redefined" informative message that you get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 definition  of SQUARE will not affect its  us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defined word, **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2 **5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if  **5 is now redefined,  the new definition of  SQU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K :  **5 DUP SQUARE SQUARE * ;  &lt;cr&gt; **5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2 **5 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havior is governed by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 When  you  define  a word,  all words used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must have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Later  changing a word you use within defini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 affect  words you have  already  defined  --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nction  will  remain unchanged until you enter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fo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only the most recent dictionary  defin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used within a colon definition will be used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subsequent  use,   the  correct  definition  for  SQU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accessible  because another definition for SQUARE  was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   There  is  a  way of "forgetting" the later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 The FORTH word FORGET,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FORGET SQUAR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rase from the dictionary the most recen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nd all definitions mad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have mentioned colon definitions.   You can als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 language words with the word CODE,  and termina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with the word END-CODE,  in a similar manner as 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micolon.  We will mention machine language routines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 a subsequ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other item before we leave the subject of 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using RPN representation, FORTH is decidedly not FOR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  in  its  definitions.    Though  these  act  exactly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s, they differ in that most arguments are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 stack,   and  that  the  entire  definition   is 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ly.   While  you can write definitions with each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 on a separate line,  it is not commonly done. 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ng to the beginning programmer,  but think of it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entering the lin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has several words for reading from and writing to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ad  from memory,  an address must be specified.   Then  "@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onounced "fetch") takes that address,  reads the 16-bi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t that address,  and places it on the stack.  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@ accomplishes a similar task, except that it retriev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stored at the address, places it in the low byte of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r cell which is then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CELL DEFINITION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ell is a 16-bi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 order byte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byte address; 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  is   stored   at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ecutive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cedure  of  reading (or fetching as it is  more 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)  and  then printing is used  often.   Therefore,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 that combines both of these operations--the question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?).  It fetches an integer from a given address and print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words exist to write into a specific memory locat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ading,  the  exclamation point ("!",  pronounced  "sto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 16-bit value and C!   stores the low-order byte of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 value from the top of the stack.   In both cases,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nd the address are removed from the stack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432 185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alues 16432 at address 18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so in the context of definitions, you can defin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ariables to be used in your programs.  Numeric consta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with the word CONST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415 CONSTANT PI-TIMES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 the FORTH word PI-TIMES-10000.   Whenever you typ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the constant 31415 will b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ten  you find that it is awkward to have all your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ck at once.   You can store data in single  named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with the FORTH word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word Q.   When you type Q, the address of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corresponding to Q is pushed onto the stack.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t  this storage location during the definition as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NSTANT.   You can use Q in conjunction with @ and  !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 contents  during program  execution  (for 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ing a counter).   There is a special word called tick,  "'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llows  the  changing of the value of  a  CONSTANT.  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the address of a word's parameter field (wher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tored for CONSTANT) on the stack.   You can then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using "stor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416 ' PI-TIMES-100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PI-TIMES-10000 from 31415 to 3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of the problems with FORTH as far as users ar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at there is no typing of variables.   That is,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 variable XXX,  the system doesn't know later whether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integer,  floating point number, or what. 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at  less  storage  space  and  compiler  overhea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,  and  as long as you are dealing with  charac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the inconvenienc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isadvantage  comes into play when FORTH  become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cated,  and  you  start implementing types such  as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ion integer,  string variables,  etc.  Because of this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yping, you cannot perform mixed-mode arithmetic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precedence scheme such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, when using FORTH, you must keep the typ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 and  stack  member in mind,  and  perform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n the numb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 the two top 16-bit stack values, assum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ingle precision integers, and leave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+     Add the four top 16-bit stack valu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two double precision (32-bit)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eave a 32-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+     Add the four top 16-bit stack value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two single precision (32-bit)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values, and leave a 32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*D   Multiply the two top 16-bit stack value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are single precision integers,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 double precisio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ther  words,  some  of the work has been taken  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 or language and placed on the  programmer's  shou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no  inherent  reason why  a  typed-FORTH  couldn'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;  there just has been no emphasis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  structures  allow  you  to  modify  program  f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by making decisions and causing various defini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 within a colon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1  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aining an iteration counter and causing a branch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oop  when a preset value is reached is a  very 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eature.  FORTH provides the DO and LOOP word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making a loop,  you usually know the starting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repetitions desired.   When you sum these, 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tal.   DO expects to find two parameters on the stack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nd the start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otal] [start] DO [things to be done]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n example, consider a definition to print out 5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start with 1, then the total is 6, and our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PRINT_FIVE 6 1 DO .  LOOP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inition expects to find 5 number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34 5 2 6 -3 PRINT_FIV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6 2 5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 languages use the starting value and the end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loop limits,  and switch the order of the  limit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s are  matters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ten  it  is useful to have a word to access the 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, and FORTH provides several of them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     Push the value of the iteration cou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nermost loop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      Push the value of the next out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unter onto the stack (i.e.,2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-          Subtract the value of the innermos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+          Add the value of the innermost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lu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a loop to print the numbers from 1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10_#'S 11 1 DO I .  LOOP 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10_#'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0_#'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DO  expects to find the iteration paramete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at execution time,  you can wait until then to defin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, ascending order, number printing rout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GEN_ASC_ORD DO I .  LOOP 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ecuted, this word expects to find the DO parame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1 1 GEN_ASC_OR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 one  normally thinks of these parameters  as  [star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inish] rather than the order that DO prefers, and furthe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nish] is often preferred over [finish+1]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:  LIMITS 1+ SWAP 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1+ adds 1 to [finish] and SWAP puts [start] and [finish]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order for a DO.   In other words,  you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eprocessor"  for  DO-LOOPS.   This is rarely  done  with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s,  but  if  you  expect  to use this  a  few  ti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pays off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GEN_#_PRINT LIMITS DO I .  LOOP 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, 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 5 GEN_#_PRI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2 3 4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2 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ditionals traditionally allow some value to be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branch to occur based upon the test.   FORTH  allows  one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sided conditional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F word and the THEN word are the simplest  cas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use  the  definitions  between it  and  THEN 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the top stack value (TOS) is logical true  (or  re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equal  to zero).   If the TOS is zero,  FORTH will  sk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words following the THEN wo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USE_IF IF 1 .  THEN 2 . 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ed, this defini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1 USE_I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0 USE_I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ways removes the logical quantity it test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word,  ELSE, allows one of two branches to be 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:  USE_ELSE IF 1 .  ELSE 0 .  THEN 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 is on the stack,  the ELSE-clause will be executed;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umber other than 0 is on the stack,  the TRUE-claus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0 USE_E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 4 USE_ELS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SE portion executes if TOS is false, or 0.  In eith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inition after THEN executes.   In the preceding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iler operator ";" will execute.   It will signal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definition at compile time, and perform house-cl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efinition at exec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3  Block structur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TH also provides a block structure which is essent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without an iteration counter.  I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[good stuff] [flag]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GIN  is  a  place holder and marks the  begin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 UNTIL tests for a true or false TOS, and if fals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s  back to the word following BEGIN.   If true,  the wor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ing UNTIL will execute.   UNTIL will remove its logical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y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 And so For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now have seen most of the basics of FORTH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examples.   The best way to learn more at this stag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at a terminal and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RTH                                      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QUE FEATURES OF UNI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mentioned  earlier,  the Sampler is a subset 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FORTH.  Even so, it has many additions to the FORTH-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.  This chapter will mention a few of those feature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 the  purchase  of  the UNIFORTH Manual  Set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ORTH uses DOS 2 tree-structured files. 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ccess files in any directory on any disk from ins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ORTH.  The limitation is that the file pathname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first  invoking  UNIFORTH,  you  have  the 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a  file  name on the same line.   If no  name 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ORTH,  then file FORTH.FTH will be  opened.   Otherwi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file will be ope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FORTH 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open file TEST.BIN for access after the coldstar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UNIFORTH source code filenames have an extension of .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iqu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words give the basic file acce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A,CHA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 are  two default "channels" for file  acc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IFORTH,  selected by the words CHANA and CHAN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  invoking UNIFORTH,  CHANA is assumed. 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nel has been selected, all file read/wri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directed  to that channel.   If  you  now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B,  all  commands are directed to the file op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-CHA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 want more files to be open  concurrentl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ght  want to add channels.   This word will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word like CHANA that,  when executed, switch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s  to a new channel.   Each channel occupies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  of  dictionary  space in addition  to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n the file.   If the file doesn't ex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ed for its creation.   If you declin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ile, the previous file will be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ose  the file on the current channel.   No a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 if a file is not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explicitly create a file with this word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OPEN only create the DOS directory entry;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s  no length until you explicitly write data  to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,  until you close the file,  DOS does no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information about the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opened, a file can be access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 As  a block-oriented (FORTH) file.   You read/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le using 1024-byte random-access blocks of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words are BLOCK, BUFFER, UPDATE, 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 As a sequential, text-oriented file.  You read/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ile in bytes or lines,  where a line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 a  CR/LF pair of ASCII characters.  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 of file created by EDLIN 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-oriented  files are the most straightforward. 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RTH-83  read/write/load words work on  block  fil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are that you will get an error message if you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data beyond the end of the file,  and that you can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0  of any file.   You can also open and read bin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UNIFORTH.COM with BLOCK, and dump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lank file can be created,  or a current file exten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 using  the word EXTEND.   It has the number of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 as its argument.   Each added block is blank-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S"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move blocks from one file to another with a br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 n2 COPY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 block n1 of the file currently open on channe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block n2 of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1 n2 #blks 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#blks starting at block n1 in channel A t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, starting at block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files are read byte-by-byte.   You should not us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text file, as there is no guarantee that the file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 multiple of 1024 bytes in length (meaning you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 last part of the file).  Instead, there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perform the major read/write oper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DBY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one byte from the current file.  If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 is  reached,  leave a true flag in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handle READ-BYTES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 several  bytes  from a file into a  buffer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ECT).   Leave on the stack the number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read, or 0 if an eof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RDLINE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a "line" from the file into a buffer. 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 characters actually read (nchar) will be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t if a CR/LF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WR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the character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handle WRITE-BYTES 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 cnt  characters  to  the  file  pointed  to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handle".   nchar  is  the actual number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ten,  and will be less than cnt only if the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 cnt W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rite  cnt characters to the current  file.   App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/LF pair to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an end-of-file mark o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meth handle !FILE-POS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method  of  random-access  on  a  sequential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sition  the  next read/write to byte d1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inted  to  by handle.   The position  metho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solute (0),  relative (1) or past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.  d2 is the new loca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@FILE-PO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 the current file pointer (double intege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andle" on some of these words is the MSDOS handle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turned when you open a file.   The current channel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inted to by variable FCB, and the first byte of that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ndle.   For example, to get the handle for the file op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A FCB @ 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also  load source code  from  a  text  fil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you might like to use FRED as a basic text edit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 restricted by the 12x64 format of a FORTH block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text file and load the ent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ad  the  currently  open text file  start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file pointer.  Each line of text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ust  as if you had entered it from the  consol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terminate the file with a 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 from  a  text  file requires a  minimum  of  thre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o check #BUFF before you attempt 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Vector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ORTH  permits up to three input devices and fiv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s to be used for console I/O.  These devices ar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low-order byte of variable IOBYTE.   Each bit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 particular  input  or  output  device.    By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bit,  you can send output to 5 devices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an alternat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16-byte table is located at IOBYTE+2.   The bits in I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rom these 8 addresses to execute the proper rout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#      IOTAB+... 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2              PC-specif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4             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8              user specified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10             user specified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12            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4             dis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16           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18             PC-specif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            PC-specif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            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            user specifi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to select console input and  printer  outpu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set  IOBYTE to 42H.   You can insert your own rout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able, with restrictions.  Check the Professional Manua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ve defined a set of words to account for the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      select PC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       select printer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PRINTER       add printer output to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DISK          add disk output to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output is very restricted.   You must have a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 on  channel B.   All terminal output is then stor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a log file if you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NIFORTH  Sampler  supports  three  basic  data  typ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precision (16-bit) integers,  double  precision  (32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and single precision (32-bit)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 entering  a number from the keyboard,  you  mus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 what  type  of  number it is  to  convert.   Since 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 are the default,  you need only enter the digi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 +  or - sign at the beginning.   For  32-bit 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 comma anywhere within the number.   For floa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 period anywhere within the number, with an optional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exponen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        conve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35            16-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,5          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5.0 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5E2       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alues convert to 235.   Variable PRECIS tells you what 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number  was  last  converted  (-1=none,  0=16-bit,  1=32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=floating point),  and variable DPL locates the decimal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with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ve  included our "slow" video editor as part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It  comes preconfigured for the IBM PC,  and use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 calls to perform its duties.   We suggest that clone  ow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 this editor as-is before attempting any  modifications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st, the screen will be filled with garbage character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exit  the  editor  at  any  time  with  ctrl-X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s  being written to disk (or ESC if chang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enter the editor,  just use "n EDIT" where n is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to be edited.   If you were attempting to load a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  into  an error,  and received the  block/line  number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 the word WHERE (no arguments) will enact the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the  erroneous  code.   UNIFORTH  automatically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monochrome and the color graphics cards,  an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 and new PC's,  so the editor should work without proble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inside  the  editor,  the commands  are  pretty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ory.  All commands are mnemonic related and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top of the screen.   The line stack is a temporar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 that  can  be  used to transfer lines  from  one  b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.   Jump  block will position the cursor at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; overtype it with the block you wish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 you  wish  to  customize  the  editor,   look  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DITOR.FTH.   It  contains configuration blocks for thre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lar terminals:   the ADM3/5,  the H-19 and the  VT-100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ORTH  Professional  version includes about 10  mor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.  However, this basic selection will cover 95% of all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.   Find  the  terminal type that most closely match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nd  load  the  appropriate  block.   This  mod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ed editor words that are termina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,  all control codes are defined  as 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wish  to use another key (such as  a  WordStar  lay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 what we've selected.   Just modify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 and   menu  item  from  VEDITOR.FTH  and   loa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've made all of the necessary changes, resysg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save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ORTH permits the storage of a precompiled system,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executed in a similar manner as UNIFORTH.COM. 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to the system that you want;  make patches to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;  delete  earlier utilities like the  high-level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 functions;  and then save the new task image on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GEN utility is in file FORTH.FTH.   You will fi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word  prompts you for two pieces of 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number of disk buffers and the  memory  size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mmend  3  buffers.   If you have more than 64K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 program space on your system (that is,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bout 96Kb of total memory),  you may be temp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number  larger than 64 when asked for  memory 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UNIFORTH  Sampler is limited to 64K,  and s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ncate  any  answer  you give  to  fit  withi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in word.   After you have used reallocate,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save  the compiled image onto a task  fil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you wish to distribute a commercial appli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n't  want  the user to have any access to  FORTH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mmend  the  use of the  word  SCRAMBLE.   I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roys  the word links,  then executes  SYSGE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ultant  compiled task image will not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ough words in the dictionary to make effectiv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TH,  yet your later application words will st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 in UNIFORTH.COM is an assembler that uses the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emonics.   This assembler is essential in defining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ords of the system, and uses some 3K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full access to this assembler for your own us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act, are highly encouraged to use it.  FORTH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are extremely easy to create and debug,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languages.   It  is ideal for learning how to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, or to test out various algorithms befor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ating the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e language FORTH words are created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words CODE or SUBROUTINE.  In each case, the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tate is changed from compilation (i.e.,storing the 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  of routines into a definition) to execution (execut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as it is encountered).  The words executed are 8086 op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use stack parameters to create 8086 instru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ored in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  Creation of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reate a machine-language word callable from other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 use CODE,  just like you would the defining word "col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DUP  DX POP,  DX PUSH,  DX PUSH,  NEXT,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reates  a  code word called DUP that pops the  top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into the register DX,  then pushes it back on  tw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statement  in  a CODE definition must  be  END-COD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up the stack and returns the user to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NEXT, is one of the three required ways of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g the actual word definition if the new word is to be c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FORTH words.  The three wa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XT,     Jump  to the interpreter to pick up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USH,    Push  the  contents of AX onto the st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jump to the interpreter (go to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PUSH,    Push the contents of DX onto the stack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 AX, and finally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defining  word called SUBROUTINE is available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-language  words  to  be used only  within  other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words (using CALLs or JMP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4*  AX AX ADD,  AX AX ADD,  RET,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 the  word 4* that will multiply AX by 4. 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64*  AX POP,  4* CALL,  4* CALL,  4*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USH,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ultiply the top stack value by 64.   Remember:  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execute 4* as defined in this 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64*  4* 4* 4*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eave three copies of the PFA of 4* on the stack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desire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ata  stack is accessed by the "PUSH," and "POP," 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 All FORTH return stack operations are not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ible from inside CODE words.   Also,  because push, p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 use  the  data stack,  you must be careful on how  to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  to subroutines as the arguments to be passe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ed  up by a "call" type statement unless you first pop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registers in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8086 registers are assigned by UNI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X   general purpo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X   general purpose register, also used by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X   general purpo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X   general purpo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   general purpo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   the interpreter pointer,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P   the FORTH "return stack"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   data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   segment register. 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   segment register. 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segment register.  Mus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  temp seg register.  Only used by a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register labelled as general purpose can be used a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any word.   Other registers can be used by the programm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contents are saved and restored.   DX is only used by ;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can generally be used by the programmer as a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DI may be used in future versions for stor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pointer, so use it with caution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ther points that may save you some grief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 in  the  register assignment table,  SI is 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r  pointer.   String operations such as MOVS use SI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urce address register.   Remember to save SI, 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,  and then restore SI.  The UNIFORTH Sampler sets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 registers equal.   You should therefore set DS=E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perations by a sequenc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 ES M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ou can't MOVe directly between segment registers).   The 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reter,  NEXT,  assumes  that  the direction flag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ed.  If you use STD in a word, be sure you reset it with C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jumping t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 mnemonics used in the assembler are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used by Intel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All instructions are reverse-poli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:  MOV CL,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H:  AH CL M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 All instructions have a trailing comma. 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something is being stored in the dictiona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,  and also prevents multiple defini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the case for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The calls,  unconditional jumps,  and retur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vided into intrasegment versions (CALL, JMP, RE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ng" intersegment versions (LCALL,LJMP,L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 The normal prefixes such as LOCK,  SEG, REP, BYTE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coded  without  any suffixed  comma.   All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assume byte mode unles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The assembler is definitely not user-proof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 checking  is for removal of all items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ck during the definition (i.e.,  loops and b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es properly terminated).  You, as the programmer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sponsible   for   knowing  proper   usage   of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any of the register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 condition codes such as Z,NZ,CY,NC,GT,LT,LE,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an 8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6   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  a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32   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     a signed 8-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16    a signed 16-bit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                  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BX               BX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DI]             [DI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BP+4]           4 [BP+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BP+DI]          [BP+DI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BP+DI+4]        4 [BP+DI+]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[4000]           4000 ) AX 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32               32 # AX MO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                 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addr32              addr32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disp16              add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 BYTE CMPS            REP BYTE C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mem                  mem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X,32                 32  AX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                  21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addr32               addr32 L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disp                addr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disp                add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L  AX,1                1 # AX R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disp16               disp16 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disp16               disp16 L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 ES                  ES S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addr  is the actual address to which you  want  to 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FORTH calculates the appropriate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6.2  Conditional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veral  branching structures have been included as in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FORTH.   You can use IFs and BEGIN-UNTIL loops,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d branching with JMP-style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 IF,       Start a forward branch.   cc is the 8086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de  to be satisfied.   (Actually,  IF,  cod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al jump of the opposite sense of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,        The branch for the case when the conditio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      Termination of an IF,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,       Start of a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UNTIL,    Branches back to BEGIN, until cc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 WHILE,    Executes   statements   following  while   cc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,      End of a BEGIN, WHILE,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,          Mark  the  beginning of a DO-LOOP.   Identi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ach case of a conditional testing instruction, 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or tested the condition codes before the instruction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  For example,  for 'NZ IF,' you could have executed 'BL 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,' before the IF, to set the condition codes.  Also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als  use the Intel conditional  jump  instructions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ing must be less than 128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best examples of CODE words can be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 disk.   Listed  below  are three simple  example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more help in programming the 8086,  we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chase of The 8086 Book, by Russel Rector and George Alex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borne  Press,  or The 8086 Primer,  by  Stephen  Morse,  Hay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1.   Incrementing  the top stack value by the amou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INCREASE         ( initi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INCREASE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UMP                 ( define B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POP,               ( pop stack value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 ) DX MOV,    ( get increment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AX ADD,            ( ad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USH,                ( put total back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2.   Adding  or subtracting 1 from the top  stack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it is positive or nega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IGGER               ( define B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POP,              ( pop stack value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AX XOR,           ( clear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AX CMP,           ( is value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T IF,               ( if LT,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DEC,              (   so then sub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,                ( if not GT, th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INC,              (  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,                ( now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USH,               ( by pushing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3.   Using a DO-LOOP construct with DO and LOOP. 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lef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LSHIFT               ( define L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 POP,              ( ge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 POP,              ( byte to shift is now 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,                  ( start of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# AL ROL,          ( rotate left on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,                ( continue until C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USH,               ( put rota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-CODE             (   on stack and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g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hort  utility  can be found  in  FORTH.FTH  tha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and writing of data into the entire 1Mb address s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8088.   The  utility can use either long  (32-bit)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s (in which case, the words are prefixed with an "L"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/offset addresses (words prefixed with "SE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adr SEG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16-bit value located at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adr SEGC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8-bit value located at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seg adr SE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16-bit value n at address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seg adr SEG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8-bit value n at address seg: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1 adr1 seg2 adr2 cnt SEG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cnt bytes from seg1:adr1 to seg2:adr2.   Cou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value of 64K-max(adr1,ad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 L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16-bit value located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 LC@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 the 8-bit value located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dadr 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16-bit value n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dadr L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8-bit value n at address d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1 dadr2 cnt L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cnt bytes from dadr1 to dadr2.   Cnt ha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EG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ave  on the stack the current segment numb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pace (that is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r ADR&gt;SEG seg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rt the 32-bit address into a segment number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 adr SEG&gt;ADR 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the seg:adr address into a 32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Deviations from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ve sold FORTH-79 systems for years, but took 18 mon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to revise UNIFORTH to match the FORTH-83 Standard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 lot of controversy about F83,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imary problem is that FIG-FORTH and F79 progra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run  under F83.   The Standards committee changed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of several words,  but kept their names the sam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 wealth of published FORTH software is not  us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coding,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FORTH closely follows F83 with some exceptions. 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ngst  these is the F83 requirement of floored division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eans  is  that integer truncation is  to  the  next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 Dividing  -14  by 10 yields -2,  since  the 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 is   -1.4.    This  type  of  truncation   makes  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matically  but  doesn't match your natural thinking  n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available hardware.   All 8086,  68000,  PDP-11, Z8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 processors  use  arithmetic where the result  is 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zero.   Our example would then yield -1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 problem  is in handling the sign of the  remai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vide -14 by 10, is the remainder -4 or +4?  F83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result by +4 (taking the sign of  the  divisor)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 give remainders that use the sign of the dividen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4 in our example.  Again, UNIFORTH conforms to the hardwar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ve  left  many  words "immediate" (such  as  ."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cabulary names).  F83 uses separate words for execution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.    F83's  UM*  is  UNIFORTH's  USS*D,   where  ou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 tells  what  kind of mixed mode arithmetic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're  not happy about the -1 truth flag.   While  it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e logically,  it makes error checking more difficult.  B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79 and FIG-FORTH uses of the truth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grammer's Guide gives information on how to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-FORTH and F79 systems to UNI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is  much  more  about the Sampler  that  hasn'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ussed here.   Explore the system!  You may find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f use.   The Manual Set describes the UNIFORTH 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gory detail,  so you might take a look at it if you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EATURES OF UNIFORTH                 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that you have used UNIFORTH,  you might b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he Professional differs from the public domain Sampler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 writing  for our free,  complete catalog,  but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of the major differences in more technic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fessional is a fast multitasking system.   Task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ssigned priorities,  and messages can be passed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ask  takes less than 1K bytes of memory,  so man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 at once.   We often build systems that inclu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,  a  printer spooler,  a temperature background 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,  and  a  telecommunications task,  where all  four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t once at no noticible degradatio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carefully optimized the Professional and use stat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-art  threading techniques to make the fastest possible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The  floating  point routines use a separate sta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st calculations.   You will find a 50% or larger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ull string package is included.   All the func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uld find in BASIC,  such as MID$ and INSTR, are inclu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nipulate strings as easily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BM PC Professional UNIFORTH includes files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ss the keyboard, provide full musical note gen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raw  lines,  dots and filled polygons on the colo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In addition, every DOS2 system reques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improved  video editor is included,  that  acces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memory directly.   Screens appear as fast on the scree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disk access will let them.   Extra function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editing,  line split and paste,  and adding blank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get the source code to everything except the 5Kb ker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, about 400Kb of source cod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fessional  comes with a single-step 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an be used to track down errors in your code. 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stacks  are displayed as each word  is  executed.   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MISSING               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complete decompiler will display any high-level  UNI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on your screen.   This utility is highly useful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of a word or to retrieve an interac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Professional   UNIFORTH  is  available  for  a 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s and even more operating systems.  We will custom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particular computer,  create stand-alone systems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suppor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hardware and software floating point is includ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floating  point uses the 8087,  gives both  sing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precision capability,  and provides some really im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gains.   Of course,  all opcode extensions to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UNIFORTH  Professional  comes  with  500+   pag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in a custom slipcase/binder.   All aspects of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covered,  from a tutorial much like the one in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  discussions   of   threading   techniques, 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,  forms generation,  coding conventions and much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examples are included to speed the 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get 90 days of free hotline support.  Addition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lso available.   We offer on-site classes.  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ered with a 30-day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NIFORTH cross-compiler requires the Profession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any microprocesso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complete  information,  write  for  the  free  UNI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.   If  you  just wish to order an MS/PCDOS  vers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s to this Sampler,  then use the catalog number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  Computer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       Generic MSDOS 2.x        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P      IBM PC/XT/Jr DOS 2.x     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T      TI Professional MSDOS 2.x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R      Rainbow 100 MSDOS 2.x              $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2A      IBM PC/AT 80286 specific DOS 3.x   $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MISSING                               Page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ems of interes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  Sampler version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Z      Z80 CP/M 2.2     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P      IBM PC DOS 2.x   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A      Apple // (ProDos, 80col)    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C      Commodore 64                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M      Macintosh                    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#          Item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01      UNIFORTH Manual Set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11      Starting FORTH/Brodie        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12      Thinking FORTH/Brodie              $1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y your computer type and your disk format.  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nt post-paid by UPS or First Class within the U.S. 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s,  money  orders  and purchase orders  in  U.S.  dolla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.  Maryland residents add 5% sales tax.  Price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April 15,  1985 and may be different if ordering muc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date. 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ie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arrollton, MD 2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552-9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 hope  that you have enjoyed using the UNIFORTH  Sa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complete FORTH system that will provide you many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ness.   Please, let us know your impressions.  Did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H worthwhile?   Are there bugs in this system?  Wha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you  like to see?   Its through user input  and 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that FORTH will grow or die.  Cast your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that FORTH will grow or die.  Cast your vot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