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74669111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639224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