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ing the execution-time of the MFLOAT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are measured by a 80486DX2 66MHz machine.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are random numbers. The time is measured by the 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for periodic calculation is built, the number of loops are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e needed for the calculation is between 1-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=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 i &lt;= number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(equm(z,x)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=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t2 - t1) / CLK_T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loop is built to calculate the time of the loop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=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 i &lt;= number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m(z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=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t2 - t1) / CLK_T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easured time of this loops the time of one cycle of ea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and the time for the addition is the difference of them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d time depends on the data used for the operatio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built by a random generator and 100 measuremen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verage time is calculated. This data are compared to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EEE arithmetic of the system, especially for long dou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able to 4 mantissa-words). There is a large difference, if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or if I switch off it by the DOS-command "SET 87=N"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is used. The program is compiled including the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usable for machines with and without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o following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 data are available up to 500 mantissa-words (1 mantissa-wo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16 decimal digits), but this release is only for maximal 16 manti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 for "8086" is the time, if no 80386-instru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lobal variable "use386instructions=0"(fals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 for "80386" is the time, if 80386-instruc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lobal variable "use386instructions=1"(true)). But note, that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re used only for an even number of mantissa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high accuracy beyond 125 mantissa-words, and if 80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only, there is an overflow possible in the sine basic se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blem occurs at the other series at higher number of manti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. Therefore a 80386 and an even number of mantissa-word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cendental function for an accuracy above 125 mantissa-words (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). Of course this is no problem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s ... nano-second = 1E-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... micro-second = 1E-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... milli-second = 1E-3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asured time is a statistical value. The calculation ti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time over 100 calculations using random numbers.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using 80386 or not, the used numbers for th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For the evaluation of this time date, the computer ru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ndom numbers: exp(10 * r1) * (2 * r2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s r1,r2 are equally distributed in the range (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80386-instruc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     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5.27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5.92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6.35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7.27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8.04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8.74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9.16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9.91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10.3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11.4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11.7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12.5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13.2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13.7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14.5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15.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18.1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24.6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32.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38.6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72.3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          14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        209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           27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          347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 emulation:         45.1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using coprocessor: 600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ndom numbers: exp(10 * r1) * (2 * r2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s r1,r2 are equally distributed in the range (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     8086     80386     gain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6.24us    7.02us       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9.07us    7.02us       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12.8us    11.5us    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17.3us    11.5us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22.8us    17.3us      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29.4us    17.3us        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36.7us    24.4us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44.9us    24.4us        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53.8us    32.7us       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63.8us    32.7us       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74.8us    42.0us        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86.5us    42.0us       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99.5us    52.4us       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113 us    52.4us       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128 us    64.1us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142 us    64.1us       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213 us    91.1us       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453 us    179 us       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783 us    297 us        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1.20ms    446 us       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4.64ms    1.62ms       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          18.2ms    6.22ms        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        40.9ms    13.7ms        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           72.8ms    24.3ms        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          113 ms    37.8ms        2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 emulation:         49.1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using coprocessor:  750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by an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ndom numbers: exp(10 * r1) * (2 * r2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s r1,r2 are equally distributed in the range (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, a random number in the range [0,32600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80386-instruc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     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2.89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3.59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4.24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4.92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5.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6.22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6.8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          7.47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          8.36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     8.87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      9.39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10.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          11.0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11.7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            11.9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12.8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15.5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21.8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28.5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35.7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67.8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          134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        203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           26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          334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ndom numbers: exp(10 * r1) * (2 * r2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s r1,r2 are equally distributed in the range (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     8086     80386     gain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7.63us    9.21us        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11.9us    9.21us       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17.4us    16.7us  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23.8us    16.7us       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30.8us    25.5us     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39.5us    25.5us       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48.2us    36.1us    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59.3us    36.1us       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70.4us    47.8us       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83.2us    47.8us       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96.9us    61.7us       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111 us    61.7us  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129 us    78.5us       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144 us    78.5us        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164 us    95.1us       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181 us    95.1us       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267 us    134 us       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559 us    264 us       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957 us    435 us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1.45ms    647 us       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5.55ms    2.34ms        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          21.8ms    8.87ms       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        48.7ms    19.6ms        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           86.6ms    34.8ms        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          133 ms    53.8ms        2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 emulation:          49.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using coprocessor:  1.6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n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ndom numbers: exp(10 * r1) * (2 * r2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s r1,r2 are equally distributed in the range (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, a random number in the range [0,32600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80386-instruc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     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2.71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       3.40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      4.03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       4.53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       5.10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       5.73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       6.37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          6.75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          7.43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     8.25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      8.72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     9.38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9.93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           10.1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11.2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           11.8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            14.3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            20.1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            26.9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31.5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            63.1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            124 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            185 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0            249 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0            306 u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ndom numbers: exp(10 * r1) *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s r1,r2 are equally distributed in the range (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     8086     80386     gain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7.79us    15.2us       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12.3us    15.2us       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16.5us    21.8us       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22.0us    21.8us     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27.2us    28.9us       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33.7us    28.9us       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40.5us    37.2us       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47.4us    37.2us       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54.8us    45.7us 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63.3us    45.7us      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72.2us    56.4us       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82.0us    56.4us       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91.5us    65.7us      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101 us    65.7us       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111 us    78.6us       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123 us    78.6us       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175 us    103 us       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336 us    181 us       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552 us    280 us        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825 us    402 us       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2.93ms    1.30ms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          11.0ms    4.70ms      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        24.3ms    10.2ms        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           43.2ms    17.6ms       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          66.4ms    27.8ms        2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 emulation:          48.7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using coprocessor:  2.28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ndom numbers: r1 * 2 *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r1 is equally distributed in the range (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     8086     80386     gain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69.8us    112 us       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104 us    112 us       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143 us    183 us       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196 us    183 us       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263 us    282 us       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336 us    282 us       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428 us    404 us       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522 us    404 us       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669 us    556 us 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777 us    556 us       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953 us    747 us       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1.10ms    747 us       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1.30ms    986 us      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1.54ms    986 us       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1.72ms    1.23ms       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1.99ms    1.23ms       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3.21ms    1.88ms       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8.16ms    4.30ms       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16.1ms    8.26ms        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29.7ms    14.4ms       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181 ms    82.6ms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                    526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                  1.64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                     3.6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                    6.62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 emulation:          94.3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using coprocessor:  5.61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ndom numbers: 4 * r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r1 is equally distributed in the range (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     8086     80386     gain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73.6us    107 us        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105 us    107 us      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149 us    172 us       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198 us    172 us      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261 us    256 us  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340 us    256 us   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428 us    361 us       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529 us    361 us       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653 us    497 us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794 us    497 us       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924 us    647 us       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1.10ms    647 us       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1.30ms    841 us       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1.52ms    841 us  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1.69ms    1.02ms       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1.94ms    1.02ms        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3.17ms    1.55ms       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8.01ms    3.52ms       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16.0ms    6.61ms       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28.9ms    11.4ms       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177 ms    64.3ms        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                    41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                  1.2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                     2.78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                    5.21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 emulation:         424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using coprocessor: 10.8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ndom numbers: 2 *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r1 is equally distributed in the range (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     8086     80386     gain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157 us    227 us        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224 us    227 us       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308 us    365 us       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423 us    365 us       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561 us    525 us       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690 us    525 us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880 us    757 us       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1.08ms    757 us       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1.32ms    1.00ms      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1.54ms    1.00ms       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1.87ms    1.31ms       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2.12ms    1.31ms       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2.55ms    1.70ms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2.89ms    1.70ms       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3.39ms    2.22ms       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3.90ms    2.22ms       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6.17ms    3.33ms       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14.9ms    7.48ms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30.5ms    14.5ms 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53.4ms    24.7ms       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338 ms    148 ms       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                    1.02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                  3.2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                     7.49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                    14.3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 emulation:         139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using coprocessor: 14.5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ndom numbers: exp(4 * r1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r1 is equally distributed in the range (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words     8086     80386     gain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223 us    325 us        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315 us    325 us       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410 us    486 us       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525 us    486 us       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656 us    681 us       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828 us    681 us      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994 us    916 us       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1.19ms    916 us      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1.42ms    1.18ms 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1.67ms    1.18ms       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1.93ms    1.51ms       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2.24ms    1.51ms       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2.56ms    1.87ms       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2.93ms    1.87ms       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3.32ms    2.28ms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3.71ms    2.28ms       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5.62ms    3.27ms       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12.8ms    6.83ms       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24.2ms    12.2ms       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40.0ms    19.4ms       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225 ms    101 ms       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                    604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                  1.82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                     4.18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                     7.94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 emulation:         138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using coprocessor: 14.6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operations using 16 mantissa-words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086         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                  9.5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by an integer     0.9       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                     12.1       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n integer           0.8          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                     8.2    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function                  133.0          8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function                   129.0          6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function                  260.0         1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unction                   247.0         15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IEEE-emulation and coprocessor relative to MFLO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instruction and 4 mantissa-words (same accurac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rocessor   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                    0.083         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               0.065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                   0.096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                  0.104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function                 0.030  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function                  0.063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function                 0.040      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unction                  0.030          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mplex terms, like "a=x+y*z*sin(exp(u))", the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sing the coprocessor and the emulation can't be simply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processor stack is used to store numbers.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toring commands for large expressions,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ime. This advantage can't be used for MFLO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