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obtaining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pies of SCROLLit should obtain a site license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hed site license order form. The site license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 perpetual, nontransferable, non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ecified number of copies of SCROLL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(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s)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add US$5, and then convert to their local currency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8       SITE LICENSE ORDER FORM                 Ref A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