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Microbook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 - 20th November 1993. 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1 - 14th December 1993.  Bug fix to prevent lockup if co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overfull fil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- 18th April 1994.  Alternative user interface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both new look and "Organiser"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0 - 28th November 1994.  Minor revisions, updated sampl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nformation, price reduced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5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1 - 14th February 1995.  Bug fix to ensure that chapter butt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when more than 20 a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50 - 3rd March 1995.  Now handles up to 100 chapters (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). Scroll bar shown when more than 20 chapter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ues and display redesign to use white recessed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of book shown in program's title bar. No need for MICROBK.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loads book file if only one book pres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