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</w:t>
        <w:tab/>
        <w:tab/>
        <w:t>MERGE1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</w:t>
        <w:tab/>
        <w:tab/>
        <w:tab/>
        <w:t>18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rpose:   </w:t>
        <w:tab/>
        <w:tab/>
        <w:t>Documentation for MERGE12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</w:t>
        <w:tab/>
        <w:tab/>
        <w:t>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</w:t>
        <w:tab/>
        <w:tab/>
        <w:t>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ab/>
        <w:t>MERGE12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  <w:tab/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ab/>
        <w:t>20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  <w:tab/>
        <w:tab/>
        <w:tab/>
        <w:t>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or my BIOS Tool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ab/>
        <w:tab/>
        <w:t>tex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</w:t>
        <w:tab/>
        <w:tab/>
        <w:tab/>
        <w:t>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</w:t>
        <w:tab/>
        <w:tab/>
        <w:t>merge two text pages i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or using of wide 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</w:t>
        <w:tab/>
        <w:t>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</w:t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ab/>
        <w:tab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  <w:tab/>
        <w:tab/>
        <w:t>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al class (text-proces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  <w:tab/>
        <w:tab/>
        <w:tab/>
        <w:t xml:space="preserve">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</w:t>
        <w:tab/>
        <w:tab/>
        <w:t>input:  text file (PC st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:</w:t>
        <w:tab/>
        <w:t>text file (PC s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</w:t>
        <w:tab/>
        <w:tab/>
        <w:t>Turbo Pascal (Version 6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</w:t>
        <w:tab/>
        <w:t>TPC  merge12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</w:t>
        <w:tab/>
        <w:t>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ther:  </w:t>
        <w:tab/>
        <w:t xml:space="preserve">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hardware:</w:t>
        <w:tab/>
        <w:t xml:space="preserve">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:    minimum 192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</w:t>
        <w:tab/>
        <w:tab/>
        <w:tab/>
        <w:t>asc2bin.exe in.txt out.txt 63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in.txt&gt;   -&gt;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ut.txt&gt;  -&gt;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63&gt;       -&gt; max.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  <w:tab/>
        <w:tab/>
        <w:tab/>
        <w:t>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</w:t>
        <w:tab/>
        <w:tab/>
        <w:t>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</w:t>
        <w:tab/>
        <w:tab/>
        <w:t>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</w:t>
        <w:tab/>
        <w:tab/>
        <w:tab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  <w:tab/>
        <w:tab/>
        <w:tab/>
        <w:tab/>
        <w:t>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</w:t>
        <w:tab/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</w:t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</w:t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  <w:tab/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  <w:tab/>
        <w:tab/>
        <w:tab/>
        <w:tab/>
        <w:t>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