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 P  S  H  O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�I CHUY�N GIA VI�T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�N H�I VANCOUVER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� � N G  D � N  C � C H  S �  D �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b�n/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 quy�n     : (C) HCGVN v� t�c gi�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p nh�t      : Ng�y 25 Th�ng 10 N�m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HOW l� m�t �ng d�ng d�ng @� chi�u b�n v�n ti�ng Vi�t, v�i @� ph�ng @�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i gian chi�u h�nh thay @�i @��c, tr�n m�n �nh m�y t��ng h�p IBM PC. Ch�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h n�y c� th� d�ng cho c�c @�i truy�n h�nh Vi�t Nam @� @�c tin t�c so�n b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ng Vi�t, hay cho c�c bu�i h�i h�p, tri�n l�m..., nh�ng n�i c� nhu c�u p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 m�u t� Vi�t ng� tr�n m�n �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HOW @�c @��c h� s� ti�ng Vi�t @��c th�o b�ng nhu li�u VPSEDIT V1.0, c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a H�i Chuy�n Gia Vi�t Nam. C�c h� s� th�o b�ng c�c nhu li�u kh�c, nh� VP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n @��c chuy�n sang d�ng VPSEDIT tr��c khi c� th� d�ng @��c v�i VPSHOW. 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 h� s� MANUAL.VPS k�m theo VPSEDIT @� bi�t c�ch chuy�n h� s� sang k` h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EDIT t� c�c d�ng kh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HOW @��c vi�t ra trong tinh th�n ph�t tri�n b� th� m�c (library) c�c 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u ti�ng Vi�t c�ng nh� m�t s� l�i �ch c� th� c�a c�ng @�ng ng��i Vi�t. 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y�n Gia Vi�t Nam (HCGVN) v� Ph�n H�i Vancouver (PHV) gi� quy�n ph� bi�n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 @�i nhu li�u VPSHOW. Xin li�n l�c v�i HCGVN hay PHV @� bi�t th�m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t. ^�a ch� li�n l�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i Chuy�n Gia Vi�t 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�i Chuy�n Gia Vi�t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15 Meridi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ite A2, San Jose, CA 952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�n H�i Vancouver, B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CGVN / Ph�n H�i Vancouver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0080, Fraser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17 Fraser St, Vanc, B.C. V5W 4B5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�ch @�a ch��ng tr�nh v�o d�a l�n (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o m�t ng�n (directory) m�i tr�n d�a b�ng hi�u l�nh MD VPSHOW (tuy t�n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@�t theo ` ng��i d�ng, nh�ng t�n VPSHOW s� @��c d�ng trong t�t c� t�i l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n quan @�n nhu li�u VPSHOW). Chuy�n h� s� t� d�a nh� v�o d�a l�n b�ng h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*.* C:\VP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�ch ch�n hi�u l�nh trong M�nh @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� b�t @�u VPSHOW, @i @�n ng�n d�a c� VPSHOW b�ng hi�u l�nh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c�a DOS. Sau @� @�nh VPSHOW r�i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�i @�u VPSHOW s� chi�u trang Gi�i thi�u c� t�n nhu li�u, t�n c�c t�c g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g�y th�ng v� s� hi�n t�i c�a �n b�n @ang d�ng. Nh�n ENTER @� @i t�i M�nh 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g M�nh @�n ch�nh c�a VPSHOW c�c hi�u l�nh g�m c� ^i�u ch�nh, Ch�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h, B�n tin, Ch�y, v� Ng�ng. Khi nh�n m�t trong c�c n�t @�t trong ngo�c 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(), th� d� D-^i�u ch�nh, m�t l�i gi�i th�ch ng�n cho hi�u l�nh t��ng �ng 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 @� hi�n ra � ph�a tr�n M�nh @�n nh� d��i @�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^i�u_Ch�nh : Thay @�i c�c @�c t�nh chung c�a V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T/C]     (^)i�u_Ch�nh    Ch��ng_(T)r�nh    (B)�n_Tin    (C)h�y    (N)g�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n m�nh l�nh, nh�n ch� trong ngo�c @�n, nh�n &lt;Enter&gt; hay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�n @�y c� th� nh�n b�t c� n�t n�o kh�c trong ngo�c @�n, nh� T, B, C, hay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 th� d� tr�n @�y; ho�c n�u mu�n ch�n m�nh l�nh c� n�t @� nh�n, b�m ti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rong tr��ng h�p hi�u l�nh @� ch�n l� ^i�u ch�nh, khi nh�n ENTER m�n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�nh nh� d��i @�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/C]    (T)�c_^�   (M)�u_S�c   (P)h�ng_^�i   (G)i�    (^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n m�nh l�nh, nh�n ch� trong ngo�c @�n, nh�n &lt;Enter&gt; hay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�y l� m�t m�nh @�n, c� c�ng d�ng gi�ng nh� M�nh @�n Ch�nh l� gi�p ng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g ch�n l�a m�t hi�u l�nh, v� c�ch s� d�ng c�ng gi�ng nh� M�nh @�n ch�nh. 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n bi�t c�c m�nh @�n v�i nhau v� @� ng��i d�ng bi�t m�nh @ang � m�nh 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, c�c ch� t�t c�a m�nh @�n @ang d�ng @��c @�t trong ngo�c vu�ng [], n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/C] � @�y @� ch� ^i�u Ch�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�n n�t ESCAPE @� tr� v� m�nh @�n ch�nh t� m�t m�nh @�n p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�c hi�u l�nh trong VP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 @�y l� c�ch d�ng c�c hi�u l�nh c�a VP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� m�t Ch��ng Tr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�nh @�n ch�nh nh�n l�n l��t T, ENTER, M, ENTER. Cho t�n ch��ng tr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n m� r�i ENTER. VPSHOW c� m�t ch��ng tr�nh @� l�m th� d�, t�n l� THIDU.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�ng tr�nh ph�i @�t trong c�ng ng�n d�a (directory) v�i VPSHOW, v� khi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 ch��ng tr�nh kh�ng n�n @�nh t�n d�a (drive) hay l�i t�m (path) tr��c 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�ng tr�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n m�t c�ch m� ch��ng tr�nh kh�c, s� @��c tr�nh b�y trong ph�n 4) d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Li�t k� c�c ch��ng tr�nh (h� s�) tr�n d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�nh @�n ch�nh nh�n l�n l��t T, ENTER, L, ENTER, sau @� cho t�n c�a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(hay c�c h� s�) mu�n t�m tr�n d�a. T�n n�y c� th� l� nguy�n t�n c�a m�t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, th� d�, TINTUC.CHT, hay t�n chung chung -c� c�c bi�n (wild cards) nh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?-, th� d� *.CHT. T�n c�ng c� th� c� th�m t�n d�a (disk) v� 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). Sau khi nh�n ENTER, VPSHOW s� li�t k� t�t c� h� s� t�m th�y n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n xem h� s� lo�i (extension) CHT:                          *.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n xem m�i h� s� trong ng�n (directory) hi�n d�ng: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n xe m�i h� s� ng�n ch�nh (root) tr�n d�a ph� (diskette): 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h�n B�n Tin trong Ch��ng Tr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��ng Tr�nh ph�i @��c m� tr��c khi ch�n b�n tin. Sau khi m� ch��ng tr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 @� d�n � 2.1., nh�n ESCAPE, B, ENTER. N�u ch��ng tr�nh @��c th�o @�ng, 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 tin th� nh�t s� hi�n ra � h�ng d��i m�nh @�n. Sau m�i l�n nh�n Tr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, t�n b�n tin k� ti�p trong ch��ng tr�nh s� hi�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 b�n tin ch�t, nh�n ENTER r�i l�m l�i nh� tr�n n�u mu�n @�c hay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i t�n c�c b�n tin. Khi t�n b�n tin mu�n ch�n @� b�t @�u @�c hi�n ra, n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Khi b�t @�u @�c, VPSHOW s� @�c b�n tin @� ch�n tr��c nh�t r�i l�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n c�c b�n tin sau @�. C� th� d�ng c�ch n�y @� @�c l�i t� @�u ch��ng tr�n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@� nh�y m�t ho�c nhi�u b�n 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h�nh t�c @� @�c t� @�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�nh @�n ch�nh nh�n D, ENTER, T, ENTER, sau @� cho bi�t th�i gian ng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a 2 trang li�n ti�p t�nh b�ng ph�n-m��i gi�y. Th� d� n�u cho 30, VPSHOW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g�ng kho�ng 1/3 gi�y sau m�i trang; n�u cho 300, th�i gian ngh� s� v�o kho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i�y. Nh�n ESCAPE n�u mu�n tr� v� m�nh @�n ch�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i gian ng�ng ngh� th�t s� t�y theo t�c @� c�a m�y; c�ng t�c @� @�c m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 n�o b� 386 s� ng�ng l�u h�n � m�t trang so v�i m�y c� n�o b�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Ch�nh m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u n�n (background) v� ch� (foreground) c� th� thay @�i @��c cho h�p 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i�u ng��i d�ng. T� m�nh @�n ch�nh, nh�n D, ENTER, M, ENTER, xong cho m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h� trong b�ng ch� d�n (t� 0 t�i 7), nh�n ENTER, cho m�u ch� nh� ch� 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� 0 t�i 15). Kh�ng n�n cho m�u n�n v� ch� gi�ng nhau, v� ch� s� "ch�m"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kh�ng th� nh�n th�y @�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Ch�nh @� ph�ng @�i c�a c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� ph�ng @�i ban @�u n�u kh�ng thay @�i c�a VPSHOW l� 4. Trong @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�ng h�p @� n�y cho ch� @� l�n tr�n m�n �nh. ^� @�i @� ph�ng @�i, t� m�nh 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nh nh�n D, ENTER, P, ENTER, sau @� cho @� ph�ng @�i m�i t� 1 @�n 8. ^� p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i 1 c� �ch khi ng��i d�ng � g�n m�n �nh v� mu�n @�c to�n b� b�n tin m�t 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nh ch�ng. Nguy�n t�c chung l� @� ph�ng @�i c�ng l�n th� s� ch� trong 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 v� s� ch� m�i trang c�ng �t @i. � @� ph�ng @�i 8, m�i h�ng c� th� ch�a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� n�u ch� @� c� t� 9-10 m�u t� (v� @�c t�nh @�n �m trong ti�ng Vi�t k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ch� n�o c� h�n 9/10 m�u t� hay ch� c�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Gi� @�c t�nh tr�n d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c @�c t�nh T�c @�, @� Ph�ng @�i, v� M�u s�c c� th� @��c thay @�i cho 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 ng��i d�ng nh�t, r�i gi� l�i tr�n d�a @� nh�ng l�n sau c� th� d�ng m� k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n ph�i thay @�i. C�ch n�y VPSHOW c� th� @��c @i�u ch�nh cho th�ch h�p 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i ng��i s� d�ng, v� nhi�u ng��i c� th� d�ng chung VPSHOW m� m�i ng��i 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c theo ` th�ch ri�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�nh @�n ch�nh nh�n D, ENTER, G, ENTER, xong cho t�n c�a h� s� d�ng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c�c @�c t�nh @� @i�u ch�nh v� ENTER. Tr�nh cho t�n ng�n v� d�a (@�i l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 C:\RACROI\CUATOI.DT), @� gi� c�c h� s� VPSHOW trong c�ng m�t ng�n cho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 sau n�y, v� n�n d�ng m�t lo�i (extension) chung ph�a sau t�n ng��i d�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ng h�n VIET.DT, NAM.D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^�c @�c t�nh tr�n d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�nh @�n ch�nh nh�n D, ENTER, D, ENTER, xong cho t�n c�a h� s� c� 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c t�nh @� @i�u ch�nh v� Gi� t� l�n ch�y VPSHOW tr��c. C�c @�c t�nh nh� M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 Ph�ng @�i, T�c @�... s� @��c t� @�ng @i�u ch�nh l�i theo nh� l�n tr�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 c�ch kh�c @� @�c l�i c�c @�c t�nh s� @��c tr�nh b�y d��i @�y. Xin 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n 4) d��i @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c @�c t�nh s�n d�ng (default) c�a VPSHOW l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�ng @�i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c @�  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u      : Ch� Tr�ng N�n ^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c @�c t�nh kh�c @��c d�nh cho c�c �n b�n s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Ch�y VP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c l� cho VPSHOW b�t @�u @�c. T� m�nh @�n ch�nh nh�n C, ENTER. M�n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@�i sang h� h�nh (graphic) t� h� ch�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c tr�i ph�a tr�n m�n �nh, � d�ng tr�n c� ch� vi�t t�t CT: v� t�n ch�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h; � d��i @� l� BT: v� t�n b�n tin @ang @�c. � gi�a m�n �nh d��i P/D l�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ng @�i hi�n th�i, d��i T/D l� t�c @� t�nh b�ng ph�n-m��i gi�y. G�c ph�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 l� ng�y, th�ng, n�m; d��i l� gi� hi�n th�i theo m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 m�i trang VPSHOW s� ng�ng v� @�m ng��c, nh� con s� gi�a t�c @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cho th�y, @�n khi con s� n�y tr� th�nh 0. L�c @� VPSHOW s� @�c trang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��i @�c c� th� nh�n r�i gi� n�t m�t trong 2 n�t CTRL @� gi� kh�ng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y sang trang k�. Sau khi @�c xong trang hi�n th�i, bu�ng n�t CTRL s� kh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 k� hi�n ra t�c kh�c d� ch� s� ch�a v� t�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 c�ch kh�c @� gi� trang @ang @�c tr�n m�n �nh l� nh�n Tr�ng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 s� @��c gi� v�nh vi�n tr�n m�n �nh cho @�n khi ng��i @�c nh�n Tr�ng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 n�a. Ngay sau @� m�n �nh s� xo� @i @� chi�u l�n trang k� ti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�n ESCAPE b�t c� l�c n�o khi VPSHOW @ang ch�y s� @�a ng��i d�ng tr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h @�n ch�nh. N�u ch��ng tr�nh v� b�n tin kh�ng thay @�i, khi Ch�y tr� 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HOW s� ti�p t�c @�c t� ch� @� b� d�. C�ch n�y ng��i d�ng c� th� ^i�u Ch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 @� hay @� Ph�ng @�i cho th�ch h�p h�n trong khi @�c b�n tin. C�ng c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r�i d�ng b�n tin @� tr� l�i t� @�u hay thay @�i b�n tin mu�n @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Ng�ng VP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�nh @�n ch�nh nh�n N, ENTER. VPSHOW ch�m d�t, @�a ng��i @�c tr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h h� (operating system)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�y VPSHOW v�i t�n ch��ng tr�nh v� @�c t�nh t�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�i c�ch @�n gi�n @� kh�i @�u VPSHOW nh� @� tr�nh b�y trong ph�n 1), ng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g c�n c� th� kh�i @�u b�ng c�c hi�u l�nh d��i @�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VPHOW     (n�u d�a @ang d�ng l� C: hay b�t k{ d�a l�n n�o c� VP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SHOW  [t�n ch��ng tr�nh]  [t�n @�c t�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�n ch��ng tr�nh] : t�n h� s� c� ch��ng tr�nh mu�n 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�n @�c t�nh]     : t�n h� s� c� @�c t�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�:  VPSHOW  THIDU.CHT  TUHOA.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�u l�nh n�y kh�i @�u VPSHOW v� cho @�c ch��ng tr�nh TH�D�.CHT v�i c�c 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h gi� trong T�HO�.DT. Sau khi nh�n ENTER, C, ENTER (hi�u l�nh Ch�y), b�n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u trong ch��ng tr�nh s� hi�n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�c b� ph�n c�n c� @� ch�y VP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HOW ch�y tr�n m�y t��ng h�p IBM v�i m�t thi�t b� ph�ng h�nh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g�m b�ng h�nh (video card) v� m�y h�nh (monitor) c� EGA hay VGA;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n r�t �t ch� tr�n d�a. M�t s� b�ng h�nh @�c bi�t gi�p chi�u @��c tr�n m�n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y�n h�nh c� l�n tr�n 14 @�t (inch); m�t lo�i kh�c c� c�ng d�ng nh� m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ng �nh (projector) gi�p chi�u h�nh l�n ph�ng v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��ng d�n c�ch th�o b�n 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n tin c�n @��c l�u tr� trong h� s� d��i d�ng VPSEDIT (h� s� c� d�ng k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i @��c chuy�n sang VPSEDIT). Nguy�n t�c chung khi th�o b�n tin l� tr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h b�y b�n tin nh� khi @� in (publishing), c� th� 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h�ng d�ng c�t ch� (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h�ng d�ng l� tr�i, ph�i (left/right mar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h�ng d�ng quy h�ng (alignment) nh� trung ho�n (center), to�n h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ification). Ch� c�n n�m s�t l� tr�i v� tr�i r�ng ra c� h�ng cho 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i trong ph�m vi cho ph�p b�i th�o ch��ng (text editor) nh� V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SEDIT t� @�ng th�m k` hi�u quy v� (CR, carriage return, x0D) v� 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�u xu�ng h�ng (LF, line feed, x0A) khi ch� c�n l�i trong h�ng kh�ng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 ch� k� ti�p; tuy nhi�n c�c k` hi�u t� @�ng n�y kh�ng �nh h��ng 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SEDIT c� hi�u l�nh Ctrl-B @� x�p ch� trong h�ng r�t h�u d�ng khi th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�n tin cho VP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�nh kh�ng nh�y h�ng, b� h�ng tr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�nh kh�ng d�ng c�c k` hi�u ngo�i mi�n t� x20 (Tr�ng) @�n xFF, t�c d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0; n�u c� k` hi�u d��i x20 trong h� s� khi chi�u l�n s� l�m b�n 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t kh� @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` do ng��i d�ng ph�i tr�nh c�c @i�u tr�n khi th�o b�n tin l� v� khi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�c ph�ng @�i, s� ch� v� v� tr� c�c ch� trong h�ng s� thay @�i ho�n to�n t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@� ph�ng @�i @��c ch�n, v� v�y c�ch tr�nh b�y b�n v�n l�c @�u kh�ng 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t l�m @�i v�i VP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 @�c b�n tin, VPSHOW t� @�ng b� b�t c�c kho�ng tr�ng n�u c� h�n m�t k`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u tr�ng @i li�n nhau, th� d� n�u 3 tr�ng s� c�n ch� 1; v� c�ng b� qua 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c�c tr�ng � @�u h�ng @� @�a c� h�ng v� s�t l� tr�i. Ngo�i ra quy v� (CR)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u�ng h�ng (LF) c�ng @��c VPSHOW t� @�ng thay th� b�ng Tr�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�c "Ch��ng tr�nh" THIDU.CHT k�m theo v�i nhu li�u @� xem th� d� v� 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 x�p d� ki�n cho VP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�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