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wide Assembler: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at Is NAS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ide Assembler, NASM, is an 80x86 assembler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ility and modularity. It supports a range of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, including Linux `a.out' and ELF, NetBSD/FreeBSD, C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16-bit OBJ and Win32. It will also output pla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Its syntax is designed to be simple and easy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Intel's but less complex. It supports Pentium, P6 and M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s, and has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1 Why Yet Another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ide Assembler grew out of an idea on `comp.lang.asm.x86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`alt.lang.asm' - I forget which), which wa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didn't seem to be a good free x86-seri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, and that maybe someone ought to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a86' is good, but not free, and in particular you d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-bit capability until you pay. It's DOS onl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gas' is free, and ports over DOS and Unix, but it'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, since it's designed to be a back end to `gcc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feeds it correct code. So its error checking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its syntax is horrible, from the point of view o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ing to actually _write_ anything in it. Plus you ca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-bit code in it (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as86' is Linux-specific, and (my version at least)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much (or any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MASM isn't very good, and it's expensive, and it run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ASM is better, but still strives for MASM compatibi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millions of directives and tons of red tape.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is essentially MASM's, with the contradiction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ntails (although it sorts out some of those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al mode). It's expensive too. And it's DOS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here, for your coding pleasure, is NASM. At present it'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type stage - we don't promise that it can outperfor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ssemblers. But please, _please_ send us bug reports,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ul information, and anything else you can get your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thanks to the many people who've done this already!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o you are), and we'll improve it out of all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2 Licen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the file `Licence', supplied as part of any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rchive, for the licence conditions under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N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has a WWW page at `http://www.cryogen.com/Nasm'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-mailable as `jules@earthcorp.com' and `anakin@pobox.com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report a bug to us, please read section 10.2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leases of NASM are uploaded to `sunsite.unc.edu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tp.simtel.net' and `ftp.coast.net'. Announcements ar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omp.lang.asm.x86', `alt.lang.asm', `comp.os.linux.announc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omp.archives.msdos.announce' (the last one is done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ploading to `ftp.simtel.ne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Usenet access, or would rather be in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when new releases come out, e-mail `anakin@pobox.co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1 Installing NASM under MS-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've obtained the DOS archive for NASM, `nasmXXX.zip'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XXX' denotes the version number of NASM contained in the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 it into its own directory (for example `c:\nas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will contain four executable files: the NAS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`nasm.exe' and `nasmw.exe', and the NDISASM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ndisasm.exe' and `ndisasmw.exe'. In each case, the fil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 in `w' is a Win32 executable, designed to run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ndows NT Intel, and the other one is a 16-bit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file NASM needs to run is its own executable, so copy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) one of `nasm.exe' and `nasmw.exe' 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, or alternatively edit `autoexec.bat' to add the `n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o your `PATH'. (If you're only installing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you may wish to rename it to `nasm.exe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 - NASM is installed. You don't need the `nasm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resent to run NASM (unless you've added it to your `PAT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can delete it if you need to save space;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keep the documentation or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ve downloaded the DOS source archive, `nasmXXXs.zip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nasm' directory will also contain the full NASM source cod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Makefiles you can (hopefully) use to rebuild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ASM from scratch. The file `Readme' lists the various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ich compilers they work with. Note that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snsa.c' and `insnsd.c' are automatically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instruction table `insns.dat' by a Perl script; a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program is provided, but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Perl version. A DOS port of Perl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.per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2 Installing NASM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've obtained the Unix source archive for N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nasm-X.XX.tar.gz' (where `X.XX' denotes the version number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e archive), unpack it into a direct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/usr/local/src'. The archive, when unpacked, will crea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`nasm-X.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is an auto-configuring package: once you've unpacked it, `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rectory it's been unpacked into and type `./config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ell script will find the best C compiler to use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and set up Make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NASM has auto-configured, you can type `make'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nasm' and `ndisasm' binaries, and then `make install'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`/usr/local/bin' and install the man pages `nasm.1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ndisasm.1' in `/usr/local/man/man1'. Alternativel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such as `--prefix' to the `configure' script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STALL' for more details), or install the program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also comes with a set of utilities for handling the R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object-file format, which are in the `rdoff'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SM archive. You can build these with `make rdf'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with `make rdf_install', if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ASM fails to auto-configure, you may still be ab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by using the fall-back Unix makefile `Makefile.unx'.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that file to `Makefile' and try typing `make'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`Makefile.unx' file in the `rdoff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Running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NASM 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semble a file, you issue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-f &lt;format&gt; &lt;filename&gt; [-o &lt;outpu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-f elf my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ssemble `myfile.asm' into an ELF object file `myfile.o'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-f bin myfile.asm -o my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ssemble `myfile.asm' into a raw binary file `myfile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duce a listing file, with the hex codes output from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left of the original sources, use the `-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ive a listing fi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-f coff myfile.asm -l my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further usage instructions from NASM,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so list the available output file formats,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Linux but aren't sure whether your system is `a.ou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the directory in which you put the NASM bina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it). If it say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: ELF 32-bit LSB executable i386 (386 and up)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r system is ELF, and you should use the option `-f elf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NASM to produce Linux object files.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: Linux/i386 demand-paged executable (Q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thing similar, your system is `a.out', and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f aout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Unix compilers and assemblers, NASM is silent unless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: you won't see any output at all, unless it giv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 The `-o' Option: Specifying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will normally choose the name of your output file for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sely how it does this is dependent on the objec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icrosoft object file formats (`obj' and `win32'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`.asm' extension (or whatever extension you like to 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doesn't care) from your source file name and substitute `.obj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nix object file formats (`aout', `coff', `elf' and `as86'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ubstitute `.o'. For `rdf', it will use `.rdf'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bin' format it will simply remove the extens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yfile.asm' produces the output file `my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utput file already exists, NASM will overwrit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same name as the input file, in which case it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and use `nasm.out' as the output file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tuations in which this behaviour is unacceptable,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the `-o' command-line option, which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esired output file name. You invoke `-o' by follow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you wish for the output file, either with or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ening spa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sm -f bin program.asm -o progra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-f bin driver.asm -o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 The `-f' Option: Specifying the 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supply the `-f' option to NASM, it will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format for you itself. In the distributio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, the default is always `bin'; if you've compiled your ow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ASM, you can redefine `OF_DEFAULT' at compile time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want the defaul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`-o', the intervening space between `-f' and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s optional; so `-f elf' and `-felf' are both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list of the available output file formats can b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ing the command `nasm -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3 The `-l' Option: Generating a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upply the `-l' option to NASM, followed (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space) by a file name, NASM will generate a source-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you, in which addresses and generated code ar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, and the actual source code, with expansions of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(except those which specifically request no expa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listings: see section 4.2.9) on the righ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-f elf myfile.asm -l my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4 The `-s' Option: Send Errors to `std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MS-DOS it can be difficult (though there are ways)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-error output of a program to a file. Since NASM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its warning and error messages on `stderr', thi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rd to capture the errors if (for example) you want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therefore provides the `-s' option, requiring n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uses errors to be sent to standard outpu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error. Therefore you can redirect the errors into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-s -f obj myfile.asm &gt; myfile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5 The `-i' Option: Include File Sear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ASM sees the `%include' directive in a sourc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.5), it will search for the given file no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, but also in any directori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by the use of the `-i' option. Ther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files from a macro library, for example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-ic:\macrolib\ -f obj my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 usual, a space between `-i' and the path name is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, in the interests of complete source-code portability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e file naming conventions of the OS it is running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you provide as an argument to the `-i'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ended exactly as written to the name of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the trailing backslash in the above exampl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Unix, a trailing forward slash is similar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can use this to your advantage, if you're really pervers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ng that the option `-ifoo' will cause `%include "bar.i"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the file `foobar.i'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define a _standard_ include search path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/usr/include' on Unix systems, you should place one or more `-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 in the `NASM' environment variable (see section 2.1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6 The `-p' Option: Pre-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allows you to specify files to be _pre-included_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, by the use of the `-p' option. 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myfile.asm -p myinc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 running `nasm myfile.asm' and plac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include "myinc.inc"'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7 The `-d' Option:  Pre-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 the `-p' option gives an alternative to placing `%in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 at the start of a source file, the `-d' option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to placing a `%define' directive. You coul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myfile.asm -dFOO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lternative to plac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efine FO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tart of the file. You can miss off the macro value,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`-dFOO' is equivalent to coding `%define FOO'.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irective may be useful for selecting assembly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then tested using `%ifdef', for example `-dDEBU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8 The `-e' Option: Preproces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allows the preprocessor to be run on its own, up to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`-e' option (which requires no arguments) will cause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process its input file, expand all the macro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ll the comments and preprocessor directives,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ile on standard output (or save it to a file, if the `-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also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annot be applied to programs which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rocessor to evaluate expressions which depend o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: so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ssign tablesize ($-table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an error in preprocess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9 The `-a' Option: Don't Preprocess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ASM is being used as the back end to a compiler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 to suppress preprocessing completely and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has already done it, to save time and increas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s. The `-a' option, requiring no argument, instructs N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its powerful preprocessor with a stub preprocess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0 The `-w' Option: Enable or Disable Assembl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can observe many conditions during the course of assemb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orth mentioning to the user, but not a sufficiently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to justify NASM refusing to generate an output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are reported like errors, but come up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warning' before the message. Warnings do not prevent NAS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ng an output file and returning a success stat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nditions are even less severe than that: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worth mentioning to the user. Therefore NAS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w' command-line option, which enables or disables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ssembly warning. Such warning classes are described by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`orphan-labels'; you can enable warnings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command-line option `-w+orphan-labels' and disabl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w-orphan-labe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pressible warning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macro-params' covers warnings about multi-line macro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ed with the wrong number of parameters. This warn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abled by default; see section 4.2.1 for an example of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ight want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orphan-labels' covers warnings about source lin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instruction but define a label without a trailing colon.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warn about this somewhat obscure condition by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ection 3.1 for an example of why you might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number-overflow' covers warnings about numeric consta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fit in 32 bits (for example, it's easy to type on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Fs and produce `0x7ffffffff' by mistake).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1 The `NASM'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fine an environment variable called `NASM'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terpret it as a list of extra command-line o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before the real command line. You can use th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search directories for include files, by putting `-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in the `NASM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variable is split up at white spac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`-s -ic:\nasmlib' will be treated as two separ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at means that the value `-dNAME="my name"' won't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want, because it will be split at the space and the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processing will get confused by the two nonsen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`-dNAME="my' and `name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round this, NASM provides a feature whereby, if you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NASM' environment variable with some character that isn't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, then NASM will treat this character as the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ptions. So setting the `NASM' variable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!-s!-ic:\nasmlib' is equivalent to setting it to `-s -ic:\nasmli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`!-dNAME="my name"'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Quick Start for MASM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used to writing programs with MASM, or with TASM in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(non-Ideal) mode, or with `a86', this section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 the major differences between MASM's syntax and NASM'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already used to MASM, it's probably worth skip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 NASM Is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imple difference is that NASM is case-sensitiv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whether you call your label `foo', `Foo' or `FOO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assembling to DOS or OS/2 `.OBJ' files, you can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PPERCASE' directive (documented in section 6.2)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exported to other code modules are forced to be 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even then, _within_ a single module, NASM will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labels differing only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 NASM Requires Square Brackets For Memo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was designed with simplicity of syntax in mind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goals of NASM is that it should be possible, as far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, for the user to look at a single line of NASM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what opcode is generated by it. You can't do this in MASM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cla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o       equ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      d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two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completely different opcodes, despite having iden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avoids this undesirable situation by having a much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for memory references. The rule is simply that an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contents_ of a memory location requires square bracke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, and any access to the _address_ of a variable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n instruction of the form `mov ax,foo' will _always_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-time constant, whether it's an `EQU' or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; and to access the _contents_ of the variable `bar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code `mov ax,[bar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so means that NASM has no need for MASM's `OFFSET'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MASM code `mov ax,offset bar' means exactly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ASM's `mov ax,bar'. If you're trying to get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M code to assemble sensibly under NASM, you can alway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idefine offset' to make the preprocessor treat the `OFF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sue is even more confusing in `a86', where declaring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trailing colon defines it to be a `label' 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variable' and causes `a86' to adopt NASM-style semantics;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86', `mov ax,var' has different behaviour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var' was declared as `var: dw 0' (a label) or `var dw 0' (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variable). NASM is very simple by comparison: _everything_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, in the interests of simplicity, also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brid syntaxes supported by MASM and its clon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ov ax,table[bx]', where a memory reference is deno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utside square brackets and another portion in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syntax for the above is `mov ax,[table+bx]'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ov ax,es:[di]' is wrong and `mov ax,[es:di]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3 NASM Doesn't Store 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, by design, chooses not to remember the types of vari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. Whereas MASM will remember, on seeing `var dw 0'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`var' as a word-size variable, and will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in the ambiguity in the size of the instruction `mov var,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will deliberately remember nothing about the symbol `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here it begins, and so you must explicit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ov word [var],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reason, NASM doesn't support the `LODS', `MOVS', `STO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CAS', `CMPS', `INS', or `OUTS' instructions, but on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such as `LODSB', `MOVSW', and `SCASD', which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size of the components of the strings being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4 NASM Doesn't `ASSU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NASM's drive for simplicity, it also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SSUME' directive. NASM will not keep track of what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o put in your segment registers, 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utomatically_ generate a segment overrid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5 NASM Doesn't Support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also does not have any directives to support different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models. The programmer has to keep track of whi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pposed to be called with a far call and which with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, and is responsible for putting the correct form of `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(`RETN' or `RETF'; NASM accepts `RET' itself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form for `RETN'); in addition, the program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coding CALL FAR instructions where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_external_ functions, and must also keep track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variable definitions are far and which are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6 Floating-Poin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uses different names to refer to floating-point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M: where MASM would call them `ST(0)', `ST(1)' and so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86' would call them simply `0', `1' and so on, NASM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m `st0', `st1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version 0.96, NASM now treats the instructions with `now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in the same way as MASM-compatible assemb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osyncratic treatment employed by 0.95 and earlier wa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understanding 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7 Othe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istorical reasons, NASM uses the keyword `TWORD' where M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assemblers use `TBY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does not declare uninitialised storage in the same way as M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 MASM programmer might use `stack db 64 dup (?)',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`stack resb 64', intended to be read as `reserve 64 byt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mited amount of compatibility, since NASM treats `?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character in symbol names, you can code `? equ 0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`dw ?' will at least do something vaguely useful. `DU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not a supported synta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all of this, macros and directives work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ly to MASM. See chapter 4 and chapter 5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The NASM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Layout of a NASM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most assemblers, each NASM source line contains (unles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a preprocessor directive or an assembler directive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4 and chapter 5) some combination of the fou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:    instruction operands        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sual, most of these fields are optional; the presence or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combination of a label, an instruction and a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. Of course, the operand field is either requ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bidden by the presence and nature of the instru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places no restrictions on white space within a line: lab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white space before them, or instructions may have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m, or anything. The colon after a label is also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is means that if you intend to code `lodsb' al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and type `lodab' by accident, then that's still a vali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hich does nothing but define a label. Running NAS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option `-w+orphan-labels' will cause it to warn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fine a label alone on a line without a trailing col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characters in labels are letters, numbers, `_', `$', `#', `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~', `.', and `?'. The only characters which may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irst_ character of an identifier are letters, `.' (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: see section 3.8), `_' and `?'. An identifier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d with a `$' to indicate that it is intended to be rea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and not a reserved word; thus, if some other modu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inking with defines a symbol called `eax', you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$eax' in NASM code to distinguish the symbol from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field may contain any machine instruction: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6 instructions, FPU instructions, MMX instruction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cumented instructions are all supported. The instru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d by `LOCK', `REP', `REPE'/`REPZ' or `REPNE'/`REPNZ'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 way. Explicit address-size and operand-size prefixes `A16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32', `O16' and `O32' are provided - one example of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n chapter 9. You can also use the name of a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instruction prefix: coding `es mov [bx],ax'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ing `mov [es:bx],ax'. We recommend the latter syntax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ent with other syntactic features of the languag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such as `LODSB', which has no operands and y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a segment override, there is no clean syntactic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apart from `es lods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struction is not required to use a prefix: prefix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S', `A32', `LOCK' or `REPE' can appear on a line by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ASM will just generate the prefix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actual machine instructions, NASM also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seudo-instructions, described in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operands may take a number of forms: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, described simply by the register name (e.g. `ax', `b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bx', `cr0': NASM does not use the `gas'-style syntax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names must be prefixed by a `%' sign), or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addresses (see section 3.3), constants (section 3.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(section 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loating-point instructions, NASM accepts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es: you can use two-operand forms like MASM support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NASM's native single-operand forms in most cases.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rms of each supported instruction are given in appendix 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you ca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dd st1               ; this sets st0 := st0 + s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dd st0,st1           ; so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dd st1,st0           ; this sets st1 := st1 + s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dd to st1            ; s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ny floating-point instruction that references mem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ne of the prefixes `DWORD', `QWORD' or `TWORD' to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memory operand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Pseudo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instructions are things which, though not real x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are used in the instruction field anyw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the most convenient place to put them. The current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re `DB', `DW', `DD', `DQ' and `DT'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itialised counterparts `RESB', `RESW', `RESD', `RES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REST', the `INCBIN' command, the `EQU' command, and the `TI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 `DB' and friends: Declaring Initiali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DB', `DW', `DD', `DQ' and `DT' are used, much as in MAS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 initialised data in the output file. They can be invo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de range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b 0x55                ; just the byte 0x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b 0x55,0x56,0x57      ; three bytes in succ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b 'a',0x55            ; character constants ar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b 'hello',13,10,'$'   ; so are string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w 0x1234              ; 0x34 0x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w 'a'                 ; 0x41 0x00 (it's just a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w 'ab'                ; 0x41 0x42 (character const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w 'abc'               ; 0x41 0x42 0x43 0x00 (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d 0x12345678          ; 0x78 0x56 0x34 0x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d 1.234567e20         ; floating-point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q 1.234567e20         ; double-precision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 1.234567e20         ; extended-precision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DQ' and `DT' do not accept numeric constants or string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 `RESB' and friends: Declaring Uninitiali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RESB', `RESW', `RESD', `RESQ' and `REST' are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SS section of a module: they declare _uninitialised_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Each takes a single operand, which is the number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doublewords or whatever to reserve. As sta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7, NASM does not support the MASM/TASM syntax of 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itialised space by writing `DW ?' or similar thing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does instead. The operand to a `RESB'-type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is a _critical expression_: see section 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ffer:   resb 64                ; reserve 6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var:  resw 1                 ; reserve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array resq 10                ; array of ten r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3 `INCBIN': Including External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CBIN' is borrowed from the old Amiga assembler DevPac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 binary file verbatim into the output fil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y for (for example) including graphics and sound data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game executable file. It can be called in one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bin "file.dat"      ; include the who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bin "file.dat",1024 ; skip the first 102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bin "file.dat",1024,512 ; skip the first 1024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actually include at most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4 `EQU':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QU' defines a symbol to a given constant value: when `EQU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, the source line must contain a label. The action of `EQU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fine the given label name to the value of its (only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finition is absolute, and cannot change later.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  db 'hello, worl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len    equ $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`msglen' to be the constant 12. `msglen' may no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fined later. This is not a preprocessor definition eith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`msglen' is evaluated _once_, using the value of `$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5 for an explanation of `$') at the point of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being evaluated wherever it is referenced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`$' at the point of reference. Note that the opera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QU' is also a critical expression (section 3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5 `TIMES': Repeating Instructions 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TIMES' prefix causes the instruction to be assembl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. This is partly present as NASM's equivalent of the `D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supported by MASM-compatible assemblers, in that you 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buf:  times 64 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imilar things; but `TIMES' is more versatile than th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o `TIMES' is not just a numeric constant, bu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expression_, so you can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ffer:   db 'hello, worl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s 64-$+buffer db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store exactly enough spaces to make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buffer' up to 64. Finally, `TIMES' can be applied t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so you can code trivial unrolled loop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s 100 mov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re is no effectiv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times 100 resb 1' and `resb 100', except that the la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d about 100 times faster due to the inter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nd to `TIMES', like that of `EQU' and those of `RESB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, is a critical expression (section 3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lso that `TIMES' can't be applied to macros: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at `TIMES' is processed after the macro ph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argument to `TIMES' to contain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64-$+buffer' as above. To repeat more than one line of cod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macro, use the preprocessor `%rep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ffective address is any operand to an instr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memory. Effective addresses, in NASM, have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they consist of an expression evalua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enclosed in square bracke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var   dw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[wordva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[wordvar+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[es:wordvar+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not conforming to this simple system is not a vali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in NASM, for example `es:wordvar[bx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icated effective addresses, such as those invol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register, work in exactly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ax,[ebx*2+ecx+offse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[bp+di+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is capable of doing algebra on these effective address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ngs which don't necessarily _look_ legal are perfect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ax,[ebx*5]        ; assembles as [ebx*4+eb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eax,[label1*2-label2] ; ie [label1+(label1-label2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orms of effective address have more than one assembled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st such cases NASM will generate the smallest form it ca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re are distinct assembled forms for the 32-bi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`[eax*2+0]' and `[eax+eax]', and NASM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latter on the grounds that the former requir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to store a zero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has a hinting mechanism which will cause `[eax+ebx]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[ebx+eax]' to generate different opcodes; this i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because `[esi+ebp]' and `[ebp+esi]' have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can force NASM to generate an effective addr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form by the use of the keywords `BYTE', `WORD', `D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`NOSPLIT'. If you need `[eax+3]' to be assembled using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offset field instead of the one byte NASM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, you can code `[dword eax+3]'. Similarly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to use a byte offset for a small value which it hasn't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ass (see section 3.7 for an example of such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) by using `[byte eax+offset]'. As specia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[byte eax]' will code `[eax+0]' with a byte offset of 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[dword eax]' will code it with a double-word offset of ze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form, `[eax]', will be coded with no offse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, NASM will split `[eax*2]' into `[eax+eax]'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offset field to be absent and space to be saved;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lso split `[eax*2+offset]' into `[eax+eax+offset]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at this behaviour by the use of the `NOSPLIT'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[nosplit eax*2]' will force `[eax*2+0]' to be genera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understands four different types of constant: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string and floating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1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constant is simply a number. NASM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in a variety of number bases, in a variety of ways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x `H', `Q' and `B' for hex, octal and binary, or you can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0x' for hex in the style of C, or you can prefix `$' for h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of Borland Pascal. Note, though, that the `$'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duty as a prefix on identifiers (see section 3.1), so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prefixed with a `$' sign must have a digit after the `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100             ;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0a2h            ;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$0a2            ; hex again: the 0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0xa2            ; hex ye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777q            ;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10010011b       ;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2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constant consists of up to four character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single or double quotes. The type of quot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to NASM, except of course that surround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ingle quotes allows double quotes to appear within it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constant with more than one character will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ittle-endian order in mind: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eax,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constant generated is not `0x61626364', but `0x6463626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if you were then to store the value into memory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`abcd' rather than `dcba'. This is also the sens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 understood by the Pentium's `CPUID'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A.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stants are only acceptable to some pseudo-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ly the `DB' family and `INCB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constant looks like a character constant, only long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eated as a concatenation of maximum-size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nditions. So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b 'hello'             ; string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'h','e','l','l','o' ; equivalent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ollowing are also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d 'ninechars'         ; doubleword string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d 'nine','char','s'   ; becomes three double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'ninechars',0,0,0   ; and really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hen used as an operand to `db', a constant like `'ab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as a string constant despite being short enough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onstant, because otherwise `db 'ab'' woul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as `db 'a'', which would be silly. Similarly, thre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ur-character constants are treated as string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 to `d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4 Floating-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-point constants are acceptable only as arguments to `D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DQ' and `DT'. They are expressed in the traditional form: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 period, then optionally more digits, then optionally an `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n exponent. The period is mandatory, so that NAS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between `dd 1', which declares an integer const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dd 1.0' which declares a floating-poin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d 1.2                 ; an eas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q 1.e10               ; 10,000,0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q 1.e+10              ; synonymous with 1.e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q 1.e-10              ; 0.000 000 00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 3.141592653589793238462 ;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cannot do compile-time arithmetic on floating-poi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because NASM is designed to be portable - although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code to run on x86 processors, the assembler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on any system with an ANSI C compiler. Therefor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guarantee the presence of a floating-point uni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the Intel number formats, and so for NASM to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 arithmetic it would have to include its own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-point routines, which would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ssembler for very little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in NASM are similar in syntax to tho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does not guarantee the size of the integers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at compile time: since NASM can compile and run on 6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systems quite happily, don't assume that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in 32-bit registers and so try to make deliberat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overflow. It might not always work. The only thing N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 is what's guaranteed by ANSI C: you always have _at lea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bits to wor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supports two special tokens in expression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s to involve the current assembly position: the `$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$$' tokens. `$' evaluates to the assembly positio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ne containing the expression; so you can code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using `JMP $'. `$$' evaluates to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; so you can tell how far into the section you ar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($-$$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ithmetic operators provided by NASM are listed he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order of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1 `|': Bitwis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|' operator gives a bitwise OR, exactly a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OR' machine instruction. Bitwise OR is the lowest-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operator supported by N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2 `^': Bitwise X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^' provides the bitwise X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3 `&amp;': Bitwise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&amp;' provides the bitwise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4 `&lt;&lt;' and `&gt;&gt;': Bit Shif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&lt;&lt;' gives a bit-shift to the left, just as it does in C. So `5&lt;&lt;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o 5 times 8, or 40. `&gt;&gt;' gives a bit-shift to the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ASM, such a shift is _always_ unsigned, so that the bit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rom the left-hand end are filled with zero rather than a 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the previous highe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5 `+' and `-': Addition and Subtrac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+' and `-' operators do perfectly ordinary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6 `*', `/', `//', `%' and `%%': Multiplication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*' is the multiplication operator. `/' and `//' are both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: `/' is unsigned division and `//' is signe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, `%' and `%%' provide unsigned and signed modulo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, like ANSI C, provides no guarantees about the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the signed modulo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`%' character is used extensively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rocessor, you should ensure that both the signed and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o operators are followed by white space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7 Unary Operators: `+', `-', `~' and `SE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est-priority operators in NASM's expression gramm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ich only apply to one argument. `-' negates its operand,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hing (it's provided for symmetry with `-'), `~'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's complement of its operand, and `SEG' provides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its operand (explained in more detail in section 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`SEG' and `W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large 16-bit programs, which must b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segments, it is often necessary to be able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part of the address of a symbol. NASM supports the `SE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to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SEG' operator returns the _preferred_ segment base of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the segment base relative to which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makes sense. S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seg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s,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bx,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ad `ES:BX' with a valid pointer to the symbol `symb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can be more complex than this: since 16-bit 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 may overlap, you might occasionally want to ref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using a different segment base from the preferred one.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you do this, by the use of the `WRT' (With Reference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. So you can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weird_seg       ; weird_seg is a segment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s,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bx,symbol wrt weird_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`ES:BX' with a different, but functionally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to the symbol `symb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supports far (inter-segment) calls and jump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`call segment:offset', where `segment' and `offset'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immediate values. So to call a far procedur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 (seg procedure):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weird_seg:(procedure wrt weird_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parentheses are included for clarity, to show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ing of the above instructions. They are not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supports the syntax `call far procedure' as a synony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 the above usages. `JMP' works identically to `CALL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clare a far pointer to a data item in a data seg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symbol, seg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supports no convenient synonym for this, though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 one using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 Cri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mitation of NASM is that it is a two-pass assembler; unlike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s, it will always do exactly two assembly passe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able to cope with source files that are complex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three or mor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ass is used to determine the size of all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nd data, so that the second pass, when genera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knows all the symbol addresses the code refers to.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NASM can't handle is code whose size depends on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declared after the code in ques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mes (label-$) db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:    db 'Where am I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 to `TIMES' in this case could equally legal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ything at all; NASM will reject this example becaus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the size of the `TIMES' line when it first sees i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 firmly reject the slightly paradoxic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mes (label-$+1) db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:    db 'NOW where am I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_any_ value for the `TIMES' argument is b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rejects these examples by means of a concept called a _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_, which is defined to be an expression who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be computable in the first pass, and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depend only on symbols defined before it.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TIMES' prefix is a critical expression; for the sa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s to the `RESB' family of pseudo-instru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 expressions can crop up in other contexts as well: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symbol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mbol1   equ symbo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irst pass, NASM cannot determine the value of `symbol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`symbol1' is defined to be equal to `symbol2' which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n't seen yet. On the second pass, therefore, when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`mov ax,symbol1', it is unable to generate the cod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still doesn't know the value of `symbol1'.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it would see the `EQU' again and be a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`symbol1', but by then it would be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avoids this problem by defining the right-hand side of an `EQ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to be a critical expression, so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ymbol1' would be rejected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related issue involving forward references: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ax,[ebx+offse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   equ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, on pass one, must calculate the size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ov eax,[ebx+offset]' without knowing the value of `offset'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y of knowing that `offset' is small enough to fit into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offset field and that it could therefore get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ng a shorter form of the effective-address encoding;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knows, in pass one, `offset' could be a symbol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, and it might need the full four-byte form. So it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ute the size of the instruction to accommodate a four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part. In pass two, having made this decis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 to honour it and keep the instruction large, s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in this case is not as small as it could have b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can be solved by defining `offset' before using it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ing byte size in the effective address b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[byte ebx+offset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gives special treatment to symbols beginning with a perio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beginning with a single period is treated as a _local_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eans that it is associated with the previous non-local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bel1    ; som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loop     ; some mor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ne .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bel2    ; som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loop     ; some mor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ne .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code fragment, each `JNE' instruction jumps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before it, because the two definitions of `.loop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pt separate by virtue of each being associated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loc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 of local label handling is borrowed from the ol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DevPac; however, NASM goes one step further, i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local labels from other parts of the c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d by means of _defining_ a local label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non-local label: the first definition of `.loop'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defining a symbol called `label1.loop'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a symbol called `label2.loop'. So, if you really need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bel3    ; some mor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 and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label1.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it is useful - in a macro, for instance -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a label which can be referenced from anywhere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interfere with the normal local-label mechanism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can't be non-local because it would interfere wit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of, and references to, local labels; and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because the macro that defined it wouldn't know the lab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name. NASM therefore introduces a third type of lab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only useful in macro definitions: if a label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prefix `..@', then it does nothing to the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. So you coul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bel1:   ; a non-local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local:   ; this is really label1.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.@foo:   ; this is a special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bel2:   ; another non-local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local:   ; this is really label2.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..@foo             ; this will jump three line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has the capacity to define other special symbol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uble period: for example, `..start' is used to specify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in the `obj' output format (see section 6.2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The NASM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contains a powerful macro processor, which support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, multi-level file inclusion, two forms of macro (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nd multi-line), and a `context stack' mechanism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power. Preprocessor directives all begin with a `%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Single-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1 The Normal Way: `%def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-line macros are defined using the `%define'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. The definitions work in a similar way to C; so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define ctrl 0x1F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define param(a,b) ((a)+(a)*(b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byte [param(2,ebx)], ctrl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byte [(2)+(2)*(ebx)], 0x1F &amp;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expansion of a single-line macro contains tok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another macro, the expansion is performed at invoc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 definition time. Thu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define a(x) 1+b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define b(x) 2*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a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valuate in the expected way to `mov ax,1+2*8'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`b' wasn't defined at the time of definition of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defined with `%define' are case sensitive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define foo bar', only `foo' will expand to `bar': `Foo' or `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. By using `%idefine' instead of `%define' (the `i'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`insensitive') you can define all the case variants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nce, so that `%idefine foo bar' would cause `foo', `Foo', `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OO' and so on all to expand to `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mechanism which detects when a macro call has occur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sult of a previous expansion of the same macro, to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references and infinite loops. If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rocessor will only expand the first occurrence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,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define a(x) 1+a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a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`a(3)' will expand once, becoming `1+a(3)',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 no further. This behaviour can be useful: see section 8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verload single-line macros: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define foo(x) 1+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efine foo(x,y) 1+x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processor will be able to handle both types of macro cal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ing the parameters you pass; so `foo(3)' will become `1+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as `foo(ebx,2)' will become `1+ebx*2'. However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efine foo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no other definition of `foo' will be accepted: a macro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prohibits the definition of the same name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with_ parameter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-define single-line macros using the `-d'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command line: see section 2.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2 Preprocessor Variables: `%assig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ive way to define single-line macros i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assign' command (and its case sensitive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part `%iassign', which differs from `%assign'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way that `%idefine' differs from `%defin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assign' is used to define single-line macros which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nd have a numeric value. This value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of an expression, and it will be evaluated onc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assign' directiv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assign' is useful for controlling the termination of `%r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rocessor loops: see section 4.4 for an example of thi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for `%assign' is given in section 7.4 and section 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passed to `%assign' is a critical expres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7), and must also evaluate to a pure number (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catable reference such as a code or data addres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ing a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Multi-Line Macros: `%macr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ine macros are much more like the type of macro seen in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ASM: a multi-line macro definition in NASM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prologu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sh e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bp,e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 esp,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fines a C-like function prologue as a macro: so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the macro with a call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func:   prologu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expand to the three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func:   push e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bp,e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esp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`1' after the macro name in the `%macro' lin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arameters the macro `prologue' expects to rece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`%1' inside the macro definition refer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to the macro call. With a macro tak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subsequent parameters would be referred to as `%2', `%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ine macros, like single-line macros, are case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define them using the alternative directive `%i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pass a comma as _part_ of a parameter to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you can do that by enclosing the entire parameter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could cod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sill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2:       db 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end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lly 'a', letter_a    ; letter_a:  db 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lly 'ab', string_ab  ; string_ab: db 'ab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lly {13,10}, crlf    ; crlf:      db 1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1 Overloading Multi-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single-line macros, multi-line macros can be over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the same macro name several times with different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 This time, no exception is made for macro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t all. So you c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prologu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sh e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bp,e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fine an alternative form of the function prolog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s no local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, however, you might want to `overload'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; for example, you might wa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pus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sh 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sh 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you coul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sh ebx               ; this line is not a macr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eax,ecx           ; but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ily, NASM will give a warning for the first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 since `push' is now defined to be a macro, 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d with a number of parameters for which no defini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 The correct code will still be generated, bu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ive a warning. This warning can be disabled b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w-macro-params' command-line option (see section 2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2 Macro-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allows you to define labels within a multi-li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in such a way as to make them local to the macro call: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the same macro multiple times will use a differe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. You do this by prefixing `%%' to the label name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nvent an instruction which executes a `RET' if the `Z'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retz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nz %%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%sk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l this macro as many times as you want, an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ll it NASM will make up a different `real' name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abel `%%skip'. The names NASM invent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..@2345.skip', where the number 2345 changes with every 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..@' prefix prevents macro-local labels from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label mechanism, as described in section 3.8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defining your own labels in this form (the `..@' prefi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, then another period) in case they interfere with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3 Greedy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 it is useful to define a macro which lumps it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into one parameter definition, possib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one or two smaller parameters from the front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a macro to write a text string to a file in MS-DO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want to be 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file [filehandle],"hello, world",1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allows you to define the last parameter of a mac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greedy_, meaning that if you invoke the macro with m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it expects, all the spare parameters get lumped i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one along with the separating commas. So if you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writefile 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mp %%end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%str:    db 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%endstr: mov dx,%%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cx,%%endstr-%%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bx,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h,0x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 0x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example call to `writefile' above will work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before the first comma, `[filehandle]',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acro parameter and expanded when `%1' is referred to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sequent text is lumped into `%2' and placed after the `d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eedy nature of the macro is indicated to NASM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+' sign after the parameter count on the `%macro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fine a greedy macro, you are effectively telling NAS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expand the macro given _any_ number of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number specified up to infinity; in this cas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now knows what to do when it sees a call to `writefile' wit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4 or more parameters. NASM will take this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oading macros, and will not allow you to define an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writefile' taking 4 parameters 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e above macro could have been implemented a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dy macro, in which case the call to it would have ha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file [filehandle], {"hello, world",13,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provides both mechanisms for putting commas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and you choose which one you prefer for ea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section 5.2.1 for a better way to write the abo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4 Default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also allows you to define a multi-line macro with a _range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able parameter counts. If you do this, you can specif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mitted parameters. S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die 0-1 "Painful program death has occurr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ritefile 2,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0x4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 0x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cro (which makes use of the `writefile' macro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.2.3) can be called with an explicit error mess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display on the error output stream before exiting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lled with no parameters, in which case it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supplied 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you supply a minimum and maximum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macro of this type; the minimum number of parameter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in the macro call, and then you provide defa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ones. So if a macro definition began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acro foobar 1-3 eax,[ebx+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could be called with between one and three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1' would always be taken from the macro call. `%2'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the macro call, would default to `eax', and `%3'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would default to `[ebx+2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omit parameter defaults from the macro defini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the parameter default is taken to be blank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cros which can take a variable number of parameter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0' token (see section 4.2.5) allows you to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were really passed to the 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faulting mechanism can be combined with the greedy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; so the `die' macro above could be made more power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, by changing the first line of the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acro die 0-1+ "Painful program death has occurred.",1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parameter count can be infinite, denoted by `*'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of course, it is impossible to provide a _full_ set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 Examples of this usage are shown in section 4.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5 `%0': Macro Paramet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macro which can take a variable number of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reference `%0' will return a numeric constant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arameters passed to the macro. This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o `%rep' (see section 4.4) in order to iterat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of a macro. Examples are given in section 4.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6 `%rotate': Rotating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shell programmers will be familiar with the `shift'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which allows the arguments passed to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ferenced as `$1', `$2' and so on) to be moved left by on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e argument previously referenced as `$2'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`$1', and the argument previously referenced as `$1'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provides a similar mechanism, in the form of `%rotate'.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suggests, it differs from the Unix `shift' in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lost: parameters rotated off the left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list reappear on the right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rotate' is invoked with a single numeric argument (which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). The macro parameters are rotated to the left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places. If the argument to `%rotate' is negative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rotat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 pair of macros to save and restore a set of regist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multipush 1-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rep %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sh 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rotat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end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cro invokes the `PUSH' instruction on each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urn, from left to right. It begins by pushing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, `%1', then invokes `%rotate' to move all the argum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o the left, so that the original second argum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s `%1'. Repeating this procedure as many times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arguments (achieved by supplying `%0' as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rep') causes each argument in turn to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lso the use of `*' as the maximum parameter count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is no upper limit on the number of parameter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to the `multipush'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uld be convenient, when using this macro, to have a `P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, which _didn't_ require the arguments to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order. Ideally, you would write the `multipush' macro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ut-and-paste the line to where the pop needed to be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name of the called macro to `multipop', an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ake care of popping the registers in the opposite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in which they wer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done by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multipop 1-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rep %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rotate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p 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end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cro begins by rotating its arguments one pl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ight_, so that the original _last_ argument appears as `%1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n popped, and the arguments are rotated right agai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-to-last argument becomes `%1'. Thus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ed through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7 Concatenating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can concatenate macro parameters on to other text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This allows you to declare a family of symbol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macro definition. If, for example, you want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key codes along with offsets into the table, you cou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keytab_entr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pos%1 equ $-key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b 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end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ta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ytab_entry F1,128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ytab_entry F2,128+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tab_entry Return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ta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posF1 equ $-key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b 128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posF2 equ $-key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b 128+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posReturn equ $-key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just as easily concatenate text on to the other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parameter, by writing `%1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append a _digit_ to a macro parameter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labels `foo1' and `foo2' when passed the parameter `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't code `%11' because that would be taken as the el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parameter. Instead, you must code `%{1}1', which will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`1' (giving the number of the macro parameter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(literal text to be concatenated to th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catenation can also be applied to other preprocessor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, such as macro-local labels (section 4.2.2) and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labels (section 4.6.2). In all cases, ambiguities i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resolved by enclosing everything after the `%'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literal text in braces: so `%{%foo}bar' concate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`bar' to the end of the real name of the macro-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%foo'. (This is unnecessary, since the form NASM uses f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f macro-local labels means that the two usages `%{%foo}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`%%foobar' would both expand to the same thing any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theless, the capability is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8 Condition Codes as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can give special treatment to a macro paramete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dition code. For a start, you can refer to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1' by means of the alternative syntax `%+1', which informs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macro parameter is supposed to contain a condi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cause the preprocessor to report an error mess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s called with a parameter which is _not_ a vali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more usefully, though, you can refer to the macro parame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of `%-1', which NASM will expand as the _inverse_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So the `retz' macro defined in section 4.2.2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general conditional-return macr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retc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%-1 %%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%sk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cro can now be invoked using calls like `retc ne'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the conditional-jump instruction in the macro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out as `JE', or `retc po' which will make the jump a `J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%+1' macro-parameter reference is quite happy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`CXZ' and `ECXZ' as valid condition codes; however, `%-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port an error if passed either of these, because no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cod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9 Disabling List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ASM is generating a listing file from your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expand multi-line macros by means of writ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nd then listing each line of the expansion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ich instructions in the macro expansion are genera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; however, for some macros this clutters the lis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therefore provides the `.nolist' qualifier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in a macro definition to inhibit the expans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isting file. The `.nolist' qualifier comes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paramet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acro foo 1.n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acro bar 1-5+.nolist a,b,c,d,e,f,g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 to the C preprocessor, NASM allows sections of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be assembled only if certain conditions are met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of this feat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if&lt;condit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some code which only appears if &lt;condition&gt; is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elif&lt;condition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only appears if &lt;condition&gt; is not met but &lt;condition2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this appears if neither &lt;condition&gt; nor &lt;condition2&gt; was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%else' clause is optional, as is the `%elif' cla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ore than one `%elif' cla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1 `%ifdef': Testing Single-Line Macro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a conditional-assembly block with the line `%ifdef MAC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ssemble the subsequent code if, and only if,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alled `MACRO' is defined. If not, then the `%eli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else' blocks (if any) will be proces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when debugging a program, you might want to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 perform som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ifdef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ritefile 2,"Function performed successfully",13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go and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could use the command-line option `-dDEBUG'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program which produced debugging messages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to generate the final releas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est for a macro _not_ being defined by using `%ifn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`%ifdef'. You can also test for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elif' blocks by using `%elifdef' and `%elifnde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2 `%ifctx': Testing the Contex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itional-assembly construct `%ifctx ctxname'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code to be assembled if and only if the top con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processor's context stack has the name `ctxname'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ifdef', the inverse and `%elif' forms `%ifnctx', `%elifct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elifnctx'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s of the context stack, see section 4.6. For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`%ifctx', see section 4.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3 `%if': Testing Arbitrary Numer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itional-assembly construct `%if expr'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code to be assembled if and only if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expression `expr' is non-zero. An exampl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in deciding when to break out of a `%rep'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: see section 4.4 for a detail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given to `%if', and its counterpart `%elif'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 expression (see section 3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if' extends the normal NASM expression syntax, by providing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lational operators which are not normal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. The operators `=', `&lt;', `&gt;', `&lt;=', `&gt;=' and `&lt;&gt;'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ity, less-than, greater-than, less-or-equal, greater-o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t-equal respectively. The C-like forms `==' and `!=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as alternative forms of `=' and `&lt;&gt;'. In addition,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ity logical operators `&amp;&amp;', `^^' and `||'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ing logical AND, logical XOR and logical OR. These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logical operators (although C has no logical XOR)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lways return either 0 or 1, and treat any non-zero in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 that `^^', for example, returns 1 if exactly one of it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zero, and 0 otherwise). The relational operators also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rue and 0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4 `%ifidn' and `%ifidni': Testing Exact Text 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struct `%ifidn text1,text2' will cause the subsequen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sembled if and only if `text1' and `text2', after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-line macros, are identical pieces of text.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space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ifidni' is similar to `%ifidn', but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following macro pushes a register or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, and allows you to treat `IP' as a real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pushpara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ifidni %1,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 %%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%lab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sh 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most other `%if' constructs, `%ifidn' has a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elifidn', and negative forms `%ifnidn' and `%elifnidn'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ifidni' has counterparts `%elifidni', `%ifnidni' and `%elifnidn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5 `%ifid', `%ifnum', `%ifstr': Testing Toke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acros will want to perform different task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y are passed a number, a string, or an identifi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 string output macro might want to be able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passed either a string constant or a pointer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itional assembly construct `%ifid', taking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may be blank), assembles the subsequent code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oken in the parameter exists and is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ifnum' works similarly, but tests for the token being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; `%ifstr' tests for it be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`writefile' macro defined in section 4.2.3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to take advantage of `%ifstr'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writefile 2-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ifstr 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mp %%end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if %0 =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str:</w:t>
        <w:tab/>
        <w:t xml:space="preserve">  db %2,%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str:</w:t>
        <w:tab/>
        <w:t xml:space="preserve">  db 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%endstr: mov dx,%%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cx,%%endstr-%%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mov dx,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mov cx,%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bx,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h,0x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 0x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`writefile' macro can cope with being call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ritefile [file], strpointer,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file [file], "hello", 13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, `strpointer' is used as the address of an alre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string, and `length' is used as its length; in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is given to the macro, which therefore declares i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orks out the address and length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use of `%if' inside the `%ifstr': this is to det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was passed two arguments (so the string would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stant, and `db %2' would be adequate) or more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all but the first two would be lumped together into `%3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db %2,%3' would b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`%elifXXX', `%ifnXXX' and `%elifnXXX' version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`%ifid', `%ifnum' and `%ifst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6 `%error': Reporting User-Define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processor directive `%error' will cause NASM to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if it occurs in assembled code. So if other users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assemble your source files, you can ensure that the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macros by means of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ifdef SOME_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do som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elifdef SOME_OTHER_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do some different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error Neither SOME_MACRO nor SOME_OTHER_MACRO was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ny user who fails to understand the way your code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ssembled will be quickly warned of their mistak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o wait until the program crashes on being run and t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ing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reprocessor Loops: `%re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's `TIMES' prefix, though useful, cannot be used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ine macro multiple times, because it is processed by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macros have already been expanded. Therefore NAS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orm of loop, this time at the preprocessor level: `%r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ives `%rep' and `%endrep' (`%rep' tak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, which can be an expression; `%endrep' takes no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enclose a chunk of code, which is then repli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imes as specified by the 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assign i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rep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 word [table+2*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assign i i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generate a sequence of 64 `INC' instructions,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word of memory from `[table]' to `[table+126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complex termination conditions, or to break out of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part way along, you can use the `%exitrep'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 the loop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bonacc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assign i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assign j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rep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if j &gt; 6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exit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w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assign k j+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assign i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assign j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end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b_number equ ($-fibonacci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duces a list of all the Fibonacci numbers that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bits. Note that a maximum repeat count must still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rep'. This is to prevent the possibility of NASM gett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nite loop in the preprocessor, which (on multitask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ystems) would typically cause all the system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ually used up and other applications to star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Including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, once again, a very similar syntax to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's preprocessor lets you include other source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This is done by the use of the `%include'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nclude "macros.ma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lude the contents of the file `macros.mac' in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aining the `%include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files are searched for in the current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you're in when you run NASM, as opposed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SM executable or the location of the source file),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specified on the NASM command line using the `-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C idiom for preventing a file being includ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s just as applicable in NASM: if the file `macros.mac'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ifndef MACROS_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define MACROS_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now define som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ncluding the file more than once will not caus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second time the file is included noth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macro `MACROS_MAC' will alread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orce a file to be included even if there is no `%in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 that explicitly includes it, by using the `-p'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SM command line (see section 2.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The Contex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labels that are local to a macro definition is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powerful enough: sometimes you want to be able to shar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several macro calls. An example might be a `REPEAT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TIL' loop, in which the expansion of the `REPEAT' macr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able to refer to a label which the `UNTIL' macr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. However, for such a macro you would also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 thes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provides this level of power by means of a _context stack_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rocessor maintains a stack of _contexts_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sed by a name. You add a new context to the sta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%push' directive, and remove one using `%pop'.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that are local to a particular contex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.1 `%push' and `%pop': Creating and Removing Con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%push' directive is used to create a new contex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op of the context stack. `%push' requires o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name of the con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ush 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ushes a new context called `foobar' on the stack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contexts on the stack with the same name: they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ive `%pop', requiring no arguments, remove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from the context stack and destroys it,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.2 Context-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 the usage `%%foo' defines a label which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macro call in which it is used, the usage `%$foo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fine a label which is local to the context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stack. So the `REPEAT' and `UNTIL' example given abov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mplemented by mea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repea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push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$be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unti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%-1 %$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voked by means o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cx,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 cx,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as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scan every fourth byte of a string in search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`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define, or access, labels local to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below_ the top one on the stack, you can use `%$$foo', or `%$$$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ntext below tha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.3 Context-Local Single-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also allows you to define single-line macros which are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ticular context, in ju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efine %$localma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ine the single-line macro `%$localmac' to b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context on the stack. Of course, after a subsequent `%push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hen still be accessed by the name `%$$localma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.4 `%repl': Renaming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change the name of the top context on the stac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, for example, to have it respond differently to `%ifctx'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xecute a `%pop' followed by a `%push'; but thi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effect of destroying all context-local label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e context that was just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provides the directive `%repl', which _replaces_ a con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t name, without touching the associated macro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could replace the destructiv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ush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on-destructive version `%repl new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.5 Example Use of the Context Stack: Block 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makes use of almost all the context-stack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conditional-assembly construct `%ifctx',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ock IF statement as a set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i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%push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%-1 %$if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els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%ifctx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%repl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mp %$i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%$ifno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%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%error "expected `if' before `else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%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endi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%ifctx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%$ifno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%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%elifctx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%$ife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%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%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%error "expected `if' or `else' before `endif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%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de is more robust than the `REPEAT' and `UNTIL' macro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ction 4.6.2, because it uses conditional assembly t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s are issued in the right order (for example, no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ndif' before `if') and issues a `%error' if they'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the `endif' macro has to be able to cope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ct cases of either directly following an `if', or fo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lse'. It achieves this, again, by using conditional assembl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hings depending on whether the contex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is `if' or `e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else' macro has to preserve the context on the stack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the `%$ifnot' referred to by the `if' macr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defined by the `endif' macro, but ha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's name so that `endif' will know there was an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lse'. It does this by the use of `%rep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usage of these macros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mp ax,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mp bx,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 ax,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 ax,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mp ax,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 ax,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ck-`IF' macros handle nesting quite happily,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ing another context, describing the inner `if',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escribing the outer `if'; thus `else' and `endif' alway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ast unmatched `if' or `e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Stand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defines a set of standard macros, which are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starts to process any source file. If you reall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be assembled with no pre-defined macro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clear' directive to empty the preprocessor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user-level assembler directives (see chapter 5)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acros which invoke primitive directives; these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5. The rest of the standard macro set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.1 `__NASM_MAJOR__' and `__NASM_MINOR__': NAS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ngle-line macros `__NASM_MAJOR__' and `__NASM_MINOR__'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ajor and minor parts of the version number of NAS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So, under NASM 0.96 for example, `__NASM_MAJOR__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to be 0 and `__NASM_MINOR__' would be defined as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.2 `__FILE__' and `__LINE__': File Name 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C preprocessor, NASM allows the user to find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line number containing the current instruction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__FILE__' expands to a string constant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input file (which may change through the course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`%include' directives are used), and `__LINE__' exp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constant giving the current line number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acros could be used, for example, to communic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o a macro, since invoking `__LINE__' insid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(either single-line or multi-line) will retur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he macro _call_, rather than _definition_.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ere in a piece of code a crash is occurr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one could write a routine `stillhere', which is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umber in `EAX' and outputs something like `line 155: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. You could then wri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notdeadye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sh e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ax,__LINE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 still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p e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pepper your code with calls to `notdeadyet'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as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.3 `STRUC' and `ENDSTRUC': Declaring Structur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e of NASM contains no intrinsic means of 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s; instead, the preprocessor is sufficiently power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ructures can be implemented as a set of macros.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TRUC' and `ENDSTRUC' are used to define a structur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TRUC' takes one parameter, which is the name of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ame is defined as a symbol with the value zero, an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ffix `_size' appended to it and is then defined as an `EQ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the size of the structure. Once `STRUC' has been issu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fining the structure, and should define fiel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RESB' family of pseudo-instructions, and then invoke `ENDSTRU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 define a structure called `mytype'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word, a word, a byte and a string of bytes, you migh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ruc my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t_long:  res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t_word:  resw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t_byte:  resb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t_str:   resb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de defines six symbols: `mt_long' as 0 (the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a `mytype' structure to the longword fie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t_word' as 4, `mt_byte' as 6, `mt_str' as 7, `mytype_size' as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`mytype' itself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the structure type name is defined at zero i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of allowing structures to work with the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: if your structure members tend to have the sam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structure, you can define the above structu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ruc my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long:    res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word:    resw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byte:    resb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str:     resb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fines the offsets to the structure fields as `mytype.lo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ytype.word', `mytype.byte' and `mytype.st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, since it has no _intrinsic_ structure support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y form of period notation to refer to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once you have one (except the above local-label no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code such as `mov ax,[mystruc.mt_word]' is not valid. `mt_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nstant just like any other constant, so the correct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ov ax,[mystruc+mt_word]' or `mov ax,[mystruc+mytype.word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.4 `ISTRUC', `AT' and `IEND': Declaring Instances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defined a structure type, the next thing you typic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is to declare instances of that structure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. NASM provides an easy way to do this in the `ISTRU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. To declare a structure of type `mytype' in a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struc:  istruc my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mt_long, dd 1234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mt_word, dw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mt_byte, db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mt_str, db 'hello, world', 13, 10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of the `AT' macro is to make use of the `TIMES'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vance the assembly position to the correct po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structure field, and then to declare the specifi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the structure fields must be declared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specified in the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a to go in a structure field requires more than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specify, the remaining source lines can easily c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AT'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mt_str, db 123,134,145,156,167,178,1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190,10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personal taste, you can also omit the cod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T' line completely, and start the structure fiel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mt_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b 'hello, worl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13,1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.5 `ALIGN' and `ALIGNB': Data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ALIGN' and `ALIGNB' macros provides a convenient way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or data on a word, longword, paragraph or other boundary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s call this directive `EVEN'.) The syntax of the `ALIG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`ALIGNB'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ign 4                ; align on 4-byt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ign 16               ; align on 16-byt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ign 8,db 0           ; pad with 0s rather than N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ign 4,resb 1         ; align to 4 in the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ignb 4               ; equivalent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macros require their first argument to be a power of two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compute the number of additional bytes required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the current section up to a multiple of that power of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apply the `TIMES' prefix to their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argument is not specified, the default for `ALIG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NOP', and the default for `ALIGNB' is `RESB 1'. So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is specified, the two macros are equivalent.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just use `ALIGN' in code and data sections and `ALIGNB' in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, and never need the second argument except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LIGN' and `ALIGNB', being simple macros, perform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: they cannot warn you if their first argument fail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of two, or if their second argument generat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of code. In each of these cases they will silently d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LIGNB' (or `ALIGN' with a second argument of `RESB 1'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structur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ruc mytyp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t_byte:  resb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ignb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t_word:  resw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ignb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t_long:  res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t_str:   resb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ensure that the structure members are sensib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bas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nal caveat: `ALIGN' and `ALIGNB' work relative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_section_, not the beginning of the address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executable. Aligning to a 16-byte boundary whe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in is only guaranteed to be aligned to a 4-byte bounda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s a waste of effort. Again, NASM does no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's alignment characteristics are sensible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LIGN' or `ALIGN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, though it attempts to avoid the bureaucracy of assemb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M and TASM, is nevertheless forced to support a _few_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describ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's directives come in two types: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_user-level_ directives and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_primitive_ directives. Typically, each directiv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level form and a primitive form. In almost all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that users use the user-level forms of th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implemented as macros which call the primitiv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directives are enclosed in square brackets;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universal directives described in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bject file format can optionally supply extra direc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control particular features of that file forma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-specific directives_format-specific_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along with the formats that implement them,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`BITS': Specifying Target Process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BITS' directive specifies whether NASM should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run on a processor operating in 16-bit mode,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run on a processor operating in 32-bit mode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`BITS 16' or `BITS 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st cases, you should not need to use `BITS' explici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out', `coff', `elf' and `win32' object formats, which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in 32-bit operating systems, all cause NASM to selec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by default. The `obj' object format allows you to spec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you define as either `USE16' or `USE32', and NASM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perating mode accordingly, so the use of the `BITS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ce again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likely reason for using the `BITS' directive i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 code in a flat binary file; this is because the `bin'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defaults to 16-bit mode in anticipation of it being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to write DOS `.COM' programs, DOS `.SYS'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oot loa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_not_ need to specify `BITS 32' merely in order to us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in a 16-bit DOS program; if you do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incorrect code because it will be writing code targ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32-bit platform, to be run on a 16-b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ASM is in `BITS 16' state, instructions which use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fixed with an 0x66 byte, and those referring to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have an 0x67 prefix. In `BITS 32' state, the re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: 32-bit instructions require no prefixes, where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16-bit data need an 0x66 and those working in 16-bi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n 0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BITS' directive has an exactly equivalent primitiv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[BITS 16]' and `[BITS 32]'. The user-level form is a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function other than to call the primitiv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`SECTION' or `SEGMENT': Changing and Defin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SECTION' directive (`SEGMENT' is an exactly equivalent synon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which section of the output file the code you wr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d into. In some object file formats, the number and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are fixed; in others, the user may make up as man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. Hence `SECTION' may sometimes give an error message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a new section, if you try to switch to a sect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(yet)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 object formats, and the `bin' object format,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ised section names `.text', `.data' and `.bss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data and uninitialised-data sections. The `obj' forma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st, does not recognise these section names as being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deed will strip off the leading period of any 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1 The `__SECT__'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SECTION' directive is unusual in that its user-leve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differently from its primitive form. The primitiv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[SECTION xyz]', simply switches the current target s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given. The user-level form, `SECTION xyz', however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the single-line macro `__SECT__' to be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[SECTION]' directive which it is about to issue, and the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So the user-level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s to th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define __SECT__ [SECTION .tex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ECTION .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may find it useful to make use of this in their ow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`writefile' macro defined in section 4.2.3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ly rewritten in the following more sophisticate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writefile 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section .da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%str:    db 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%endst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SECT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dx,%%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cx,%%endstr-%%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bx,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h,0x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 0x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 of the macro, once passed a string to output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temporarily to the data section of the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form of the `SECTION' directive so as no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__SECT__'. It then declares its string in the data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nvokes `__SECT__' to switch back to _whichever_ s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was previously working in. It thus avoids the ne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 of the macro, to include a `JMP'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over the data, and also does not fail if, in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OBJ' format module, the user could potentially be assem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n any of several separate cod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`ABSOLUTE': Defining Absolut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ABSOLUTE' directive can be thought of as an alternativ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CTION': it causes the subsequent code to be direct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section, but at the hypothetical section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bsolute address. The only instructions you can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are the `RESB'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BSOLUTE'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solute 0x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buf_chr  resw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buf_free resw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uf      resw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describes a section of the PC BIOS data area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address 0x40: the above code defines `kbuf_chr' to be 0x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kbuf_free' to be 0x1C, and `kbuf' to be 0x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-level form of `ABSOLUTE', like that of `SECTION',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__SECT__' macro when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TRUC' and `ENDSTRUC' are defined as macros which use `ABSOL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also `__SECT__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BSOLUTE' doesn't have to take an absolute constant as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take an expression (actually, a critical expression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7) and it can be a value in a segment. For example,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e-use its setup code as run-time B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g 100h               ; it's a .CO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mp setup              ; setup code come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 the resident part of the TSR goe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:    ; now write the code that installs the TS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solut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timevar1 resw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timevar2 resd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_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fines some variables `on top of' the setup cod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setup has finished running, the space it took 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used as data storage for the running TSR. The symbol `tsr_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calculate the total size of the part of the TS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`EXTERN': Importing Symbols from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XTERN' is similar to the MASM directive `EXTRN' and the C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xtern': it is used to declare a symbol whic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in the module being assembled, but is assumed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other module and needs to be referred to by this on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object-file format can support external variables: the `b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EXTERN' directive takes as many arguments as you lik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is the name of a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tern _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 _sscanf,_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bject-file formats provide extra features to the `EX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. In all cases, the extra features are used by suffix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to the symbol name followed by object-format 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`obj' format allows you to declar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base of an external should be the group `dgroup'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 _variable:wrt 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itive form of `EXTERN' differs from the user-level for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it can take only one argument at a time: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arguments is implemented at the preprocess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eclare the same variable as `EXTERN' more than once: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quietly ignore the second and later redeclarations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 a variable as `EXTERN' as well as something el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`GLOBAL': Exporting Symbols to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GLOBAL' is the other end of `EXTERN': if one module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as `EXTERN' and refers to it, then in order to preven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, some other module must actually _define_ the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 it as `GLOBAL'. Some assemblers use the name `PUBLI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GLOBAL' directive applying to a symbol must appear _before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GLOBAL' uses the same syntax as `EXTERN', except that it mus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ymbols which _are_ defined in the same module as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lobal _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main:    ;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GLOBAL', like `EXTERN', allows object formats to def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by means of a colon. The `elf' object form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lets you specify whether global data items are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al hashlookup:function, hashtable: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`EXTERN', the primitive form of `GLOBAL' differs from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form only in that it can take only one argum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`COMMON': Defining Common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COMMON' directive is used to declare _common variables_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variable is much like a global variabl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itialised data sec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 intva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imilar i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lobal int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tion .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var    res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 is that if more than one module defin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variable, then at link time those variables will be _merged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ferences to `intvar' in all modules will poi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`GLOBAL' and `EXTERN', `COMMON' supports object-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. For example, the `obj' format allows common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EAR or FAR, and the `elf' format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ment requirements of a common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on commvar 4:near  ; works in 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 intarray 100:4  ; works in ELF: 4 byte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, like `EXTERN' and `GLOBAL', the primitiv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OMMON' differs from the user-level form only in that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argum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is a portable assembler, designed to be able to compil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C-supporting platform and produce output to run o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x86 operating systems. For this reason, it has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vailable output formats, selected using the `-f'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command line. Each of these formats, along with it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base NASM syntax, is detail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tated in section 2.1.1, NASM chooses a default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based on the input file name and the chos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This will be generated by removing the extension (`.as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.s', or whatever you like to use) from the input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ng an extension defined by the output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are given with each form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`bin': Flat-Form Bin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bin' format does not produce object files: it generat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utput file except the code you wrote. Such `pure 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used by MS-DOS: `.COM' executables and `.SYS'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are pure binary files. Pure binary output is also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-system and boot loa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bin' supports the three standardised section names `.text', `.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`.bss' only. The file NASM outputs will contai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.text' section first, followed by the contents of the `.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aligned on a four-byte boundary. The `.bss' s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output file at all, but is assumed to appea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end of the `.data' section, again aligned on a four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no explicit `SECTION' directive, the code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rected by default into the `.text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`bin' format puts NASM by default into 16-bit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5.1). In order to use `bin' to write 32-bit code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 kernel, you need to explicitly issue the `BITS 32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bin' has no default output file name extension: instead,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le name as it is once the original exten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. Thus, the default is for NASM to assemble `binprog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binary file called `binpr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1 `ORG': Binary File Program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bin' format provides an additional directive to the lis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hapter 5: `ORG'. The function of the `ORG' direc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origin address which NASM will assume the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when it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following code will generate the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0x00000104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g 0x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d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the `ORG' directive provided by MASM-compatible 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llows you to jump around in the object file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you have already generated, NASM's `ORG' does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 says: _origin_. Its sole function is to specify on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dded to all internal address references within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permit any of the trickery that MASM's version do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0.1.3 for fur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2 `bin' Extensions to the `SECTION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bin' output format extends the `SECTION' (or `SEGME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 to allow you to specify the alignment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. This is done by appending the `ALIGN' qualifie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ction-definition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.data align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to the section `.data' and also specifies tha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ed on a 16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to `ALIGN' specifies how many low bits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ddress must be forced to zero. The alignment value giv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y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`obj': Microsoft OMF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obj' file format (NASM calls it `obj' rather than `omf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ical reasons) is the one produced by MASM and TAS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ly fed to 16-bit DOS linkers to produce `.EXE'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e format us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obj' provides a default output file-name extension of `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obj' is not exclusively a 16-bit format, though: NASM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the 32-bit extensions to the format. In particular,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`obj' format files are used by Borland's Win32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using Microsoft's newer `win32' objec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obj' format does not define any special segment names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your segments anything you like. Typical names for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obj' format files are `CODE', `DATA' and `B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ource file contains code before specifying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GMENT' directive, then NASM will invent its own seg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__NASMDEFSEG'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efine a segment in an `obj' file, NASM defines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s a symbol as well, so that you can access th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gment. S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gm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ar:     dw 1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gme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: mov ax,data            ; get segment addres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ds,ax              ; and move it into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 word [dvar]        ; now this reference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obj' format also enables the use of the `SEG' and `W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, so that you can write code which does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tern 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seg foo         ; get preferred segment of 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ds,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data            ; a differen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s,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[ds:foo]        ; this accesses `fo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[es:foo wrt data],bx  ; s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1 `obj' Extensions to the `SEGMENT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obj' output format extends the `SEGMENT' (or `SECT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 to allow you to specify various properties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defining. This is done by appending extra qualifi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segment-definition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ment code private align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the segment `code', but also declares it to b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, and requires that the portion of it described in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must be aligned on a 16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ailable qual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PRIVATE', `PUBLIC', `COMMON' and `STACK'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characteristics of the segment. `PRIVATE'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get combined with any others by the linker; `PUBLI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STACK' segments get concatenated together at link ti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COMMON' segments all get overlaid on top of each oth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stuck end-to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ALIGN' is used, as shown above, to specify how many low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gment start address must be forced to zero.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given may be any power of two from 1 to 4096; 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values supported are 1, 2, 4, 16, 256 and 4096, so i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pecified it will be rounded up to 16, and 32, 64 an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l be rounded up to 256, and so on. Note that al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96-byte boundaries is a PharLap extension to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ot be supported by all l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CLASS' can be used to specify the segment class;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to the linker that segments of the same cla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laced near each other in the output file. The class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ny word, e.g. `CLASS=C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OVERLAY', like `CLASS', is specified with an arbitrary 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rgument, and provides overlay information to an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l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Segments can be declared as `USE16' or `USE32'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of recording the choice in the object fil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ing that NASM's default assembly mode when assemb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egment is 16-bit or 32-bi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When writing OS/2 object files, you should declar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s as `FLAT', which causes the default segment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in the segment to be the special group `FLAT'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group if it is not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`obj' file format also allows segments to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a pre-defined absolute segment address, al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rs are currently known to make sensibl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; nevertheless, NASM allows you to declare a seg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`SEGMENT SCREEN ABSOLUTE=0xB800' if you ne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ABSOLUTE' and `ALIGN' keyword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's default segment attributes are `PUBLIC', `ALIGN=1', no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verlay, and `USE1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2 `GROUP': Defining Groups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obj' format also allows segments to be grouped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segment register can be used to refer to all the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roup. NASM therefore supplies the `GROUP' directive, where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gm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 so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gment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 some uninitialis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 dgroup data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define a group called `dgroup' to contain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data' and `bss'. Like `SEGMENT', `GROUP' causes the group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fined as a symbol, so that you can refer to a variable `va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data' segment as `var wrt data' or as `var wrt dgrou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ich segment value is currently in you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just refer to `var', however, and `var' is decla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which is part of a group, then NASM will default to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e offset of `var' from the beginning of the _group_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egment_. Therefore `SEG var', also, will return the group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segm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will allow a segment to be part of more than one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nerate a warning if you do this. Variables decla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which is part of more than one group will default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first group that was defined to contain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roup does not have to contain any segments; you can st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WRT' references to a group which does not contain the vari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ferring to. OS/2, for example, defines the speci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LAT' with no segmen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3 `UPPERCASE': Disabling Case Sensitivity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NASM itself is case sensitive, some OMF linkers are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it can be useful for NASM to output single-ca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The `UPPERCASE' format-specific directive causes all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and symbol names that are written to the objec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 to upper case just before being written. Withi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NASM is still case-sensitive; but the objec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entirely in upper cas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PPERCASE' is used alone on a line; it requir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4 `IMPORT': Importing D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IMPORT' format-specific directive defines a symbo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ed from a DLL, for use if you are writing a DLL'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n NASM. You still need to declare the symbol as `EXTERN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using the `IMPORT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IMPORT' directive takes two required parameter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space, which are (respectively) the name of the symb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import and the name of the library you wish to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 WSAStartup wsock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ird optional parameter gives the name by which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in the library you are importing it from, in cas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the name you wish the symbol to be known by to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imported i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 asyncsel wsock32.dll WSAAsync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5 `EXPORT': Exporting D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EXPORT' format-specific directive defines a global symbo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ed as a DLL symbol, for use if you are writing a DLL in N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ill need to declare the symbol as `GLOBAL' as well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EXPORT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XPORT' takes one required parameter, which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you wish to export, as it was defined in your sourc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second parameter (separated by white space from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the _external_ name of the symbol: the name by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 to be known to programs using the DLL. If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the internal name, you may leave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parameters can be given to define attributes of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. These parameters, like the second, ar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If further parameters are given, the external nam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pecified, even if it is the same as the internal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resident' indicates that the exported name is t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nt by the system loader. This is an optimis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tly used symbols imp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nodata' indicates that the exported symbol is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make use of any initiali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parm=NNN', where `NNN' is an integer,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words for the case in which the symbol is a cal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32-bit and 16-bi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An attribute which is just a number indicates that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exported with an identifying number (ordina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the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ort myf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ort myfunc TheRealMoreFormalLookingFunction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ort myfunc myfunc 1234  ; export by ord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ort myfunc myfunc resident parm=23 no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6 `..start': Defining the Program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F linkers require exactly one of the object files being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program entry point, where execution will beg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run. If the object file that defines the entry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d using NASM, you specify the entry point by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symbol `..start' at the point where you wish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7 `obj' Extensions to the `EXTERN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lare an external symbol with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ferences such as `mov ax,foo' will give you th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oo' from its preferred segment base (as specified in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`foo' is actually defined in). So to acces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oo' you will usually need to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seg foo         ; get preferred segment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s,ax              ; move it into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[es:foo]        ; and use offset `foo' from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ttle unwieldy, particularly if you know that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oing to be accessible from a given segment or group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dgroup'. So if `DS' already contained `dgroup', you c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[foo wrt dgro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having to type this every time you want to access `foo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pain; so NASM allows you to declare `foo' in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 foo:wrt 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 causes NASM to pretend that the preferred segment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oo' is in fact `dgroup'; so the expression `seg foo'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`dgroup', and the expression `foo'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oo wrt dgro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fault-`WRT' mechanism can be used to make external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lative to any group or segment in your program.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d to common variables: see section 6.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8 `obj' Extensions to the `COMMON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obj' format allows common variables to be either near or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allows you to specify which your variables should be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on nearvar 2:near  ; `nearvar' is a nea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 farvar 10:far   ; and `farvar' is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common variables may be greater in size than 64Kb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F specification says that they are declared 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elements_ of a given size. So a 10-byte far common variab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clared as ten one-byte elements, five two-byte element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-byte elements or one ten-byt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MF linkers require the element size, as well a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to match when resolving common variables declared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module. Therefore NASM must allow you to specify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n your far common variables. This is don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on c_5by2 10:far 5 ; two five-byt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 c_2by5 10:far 2 ; five two-by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element size is specified, the default is 1. Also, the `F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is not required when an element size is specifi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far commons may have element sizes at all.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ations could equivalentl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on c_5by2 10:5     ; two five-byt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 c_2by5 10:2     ; five two-by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se extensions, the `COMMON' directive in `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upports default-`WRT' specification like `EXTERN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plained in section 6.2.7). So you can also declar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on foo 10:wrt 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on bar 16:far 2:wr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 baz 24:wrt data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`win32': Microsoft Win32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win32' output format generates Microsoft Win32 obj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or passing to Microsoft linkers such as Visual C++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orland Win32 compilers do not use this format, but use `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(see section 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win32' provides a default output file-name extension of `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though Microsoft say that Win32 object file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FF (Common Object File Format) standard, the object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icrosoft Win32 compilers are not compatible with COFF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DJGPP's, and vice versa. This is due to a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inion over the precise semantics of PC-relative reloca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COFF files suitable for DJGPP, use NASM's `coff'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 conversely, the `coff' format does not produc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n32 linkers can generate correct outpu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 `win32' Extensions to the `SECTION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`obj' format, `win32' allows you to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the `SECTION' directive line, to control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 of sections you declare. Section types an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automatically by NASM for the standard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.text', `.data' and `.bss', but may still be overridde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ailable qual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code', or equivalently `text', defines the section to b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. This marks the section as readable and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writable, and also indicates to the linker tha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tion 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data' and `bss' define the section to be a data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ogously to `code'. Data sections are marked as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able, but not executable. `data' declares an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section, whereas `bss' declares an uninitiali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info' defines the section to be an informational se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included in the executable file by the linker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example) pass information _to_ the link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ing an `info'-type section called `.drectve'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r to interpret the contents of the section a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align=', used with a trailing number as in `obj'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requirements of the section. The maximu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is 64: the Win32 object file format contain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a greater section alignment than this. If al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xplicitly specified, the defaults are 16-byte alig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sections, and 4-byte alignment for data (and BSS)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al sections get a default alignment of 1 byt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), though the valu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s assumed by NASM if you do not specif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tion .text code align=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tion .data data align=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.bss bss align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section name is treated by default like `.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`coff': Common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coff' output type produces COFF object file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ing with the DJGPP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off' provides a default output file-name extension of `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coff' format supports the same extensions to the `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 as `win32' does, except that the `align' qualifi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fo' section type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 `elf': Linux ELF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elf' output format generates ELF32 (Executable and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) object files, as used by Linux. `elf' provid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-name extension of `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.1 `elf' Extensions to the `SECTION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`obj' format, `elf' allows you to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the `SECTION' directive line, to control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 of sections you declare. Section types an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automatically by NASM for the standard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.text', `.data' and `.bss', but may still be overridde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ailable qual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alloc' defines the section to be one which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when the program is run. `noalloc' defines it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not, such as an informational or comm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exec' defines the section to be one which should hav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when the program is run. `noexec' defines it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write' defines the section to be one which should be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program is run. `nowrite' defines it a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progbits' defines the section to be one with explici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in the object file: an ordinary code or data sec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`nobits' defines the section to be one with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given, such as a B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align=', used with a trailing number as in `obj'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requirements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s assumed by NASM if you do not specif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tion .text progbits alloc   exec nowrite align=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tion .data progbits alloc noexec   write align=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tion .bss    nobits alloc noexec   write align=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other progbits alloc noexec nowrite alig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y section name other than `.text', `.data' and `.bss'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like `other' in the abov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.2 Position-Independent Code: `elf' Special Symbols and `W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F specification contains enough features to allow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code (PIC) to be written, which makes EL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very flexible. However, it also means NASM ha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nerate a variety of strange relocation types in EL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f it is to be an assembler which can write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ELF does not support segment-base references, the `W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is not used for its normal purpose; therefore NASM's `el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ormat makes use of `WRT' for a different purpose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-specific reloc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lf' defines five special symbols which you can use as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side of the `WRT' operator to obtain PIC relocation typ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`..gotpc', `..gotoff', `..got', `..plt' and `..sym'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re summaris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Referring to the symbol marking the global offset tab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`wrt ..gotpc' will end up giving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of the current section to the global offse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`_GLOBAL_OFFSET_TABLE_' is the standard symbol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GOT.) So you would then need to add `$$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to get the real address of th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Referring to a location in one of your own se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wrt ..gotoff' will give the distance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to the specified location, so that adding o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OT would give the real address of the location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Referring to an external or global symbol using `wrt ..g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the linker to build an entry _in_ the GO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of the symbol, and the reference gives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ginning of the GOT to the entry; so you can ad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of the GOT, load from the resulting address, an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address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Referring to a procedure name using `wrt ..plt'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r to build a procedure linkage table entry for th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reference gives the address of the PLT ent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use this in contexts which would generate a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ocation normally (i.e. as the destination for `CALL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JMP'), since ELF contains no relocation type to refer to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absolu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Referring to a symbol name using `wrt ..sym' causes N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an ordinary relocation, but instead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ocation relative to the start of the section and t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ffset to the symbol, it will write a rel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med directly at the symbol in question. The distin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one due to a peculiarity of the dynamic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ller explanation of how to use these relocation typ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libraries entirely in NASM is given in section 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.3 `elf' Extensions to the `GLOBAL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F object files can contain more information about a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just its address: they can contain the size of the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type as well. These are not merely debugger convenie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ctually necessary when the program being written i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 NASM therefore supports some extensions to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, allowing you to specify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pecify whether a global variable is a function or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by suffixing the name with a colon and the word `functio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data'. (`object' is a synonym for `data'.)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al hashlookup:function, hashtable: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s the global symbol `hashlookup' as a function and `hash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specify the size of the data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, as a numeric expression (which may involve label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references) after the type specifier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lobal hashtable:data (hashtable.end - hasht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h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b this,that,theother  ; some data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s NASM automatically calculate the length of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at information into the ELF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ing the type and size of global symbols i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shared library code. For more information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.4 `elf' Extensions to the `COMMON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F also allows you to specify alignment requirements o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 This is done by putting a number (which must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wo) after the name and size of the common variable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 usual) by a colon. For example, an array of doublewor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 from 4-byte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 dwordarray 128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clares the total size of the array to be 128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that it be aligned on a 4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6 `aout': Linux `a.out'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aout' format generates `a.out' object files, in the for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arly Linux systems. (These differ from other `a.out'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at the magic number in the first four by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fferent. Also, some implementations of `a.out'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BSD's, support position-independent code, which Linu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does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.out' provides a default output file-name extension of `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.out' is a very simple object format. It support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, no special symbols, no use of `SEG' or `WRT'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to any standard directives. It supports only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section names `.text', `.data' and `.b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7 `aoutb': NetBSD/FreeBSD/OpenBSD `a.out'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aoutb' format generates `a.out' object files, in the for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various free BSD Unix clones, NetBSD, FreeBSD and Open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mple object files, this object format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out' except for the magic number in the first four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However, the `aoutb' format supports position-indepe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way as the `elf' format, so you can use it to write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outb' provides a default output file-name extension of `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outb' supports no special directives, no special symbol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 standard section names `.text', `.data' and `.b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also supports the same use of `WRT' as `elf' do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position-independent code relocation types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.2 for full documenta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outb' also supports the same extensions to the `GLOBAL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`elf' does: see section 6.5.3 for document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 `as86': Linux `as86'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ux 16-bit assembler `as86' has its own non-standar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. Although its companion linker `ld86' produc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to ordinary `a.out' binaries as output, the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ommunicate between `as86' and `ld86' is not itself `a.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supports this format, just in case it is useful, as `as86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s86' provides a default output file-name extension of `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s86' is a very simple object format (from the NASM user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). It supports no special directives, no special symbols,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`SEG' or `WRT', and no extensions to any standard directiv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only the three standard section names `.text', `.dat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.b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9 `rdf': Relocatable Dynamic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rdf' output format produces RDOFF object files. R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locatable Dynamic Object File Format) is a home-grown objec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, designed alongside NASM itself and reflecting in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the internal structure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OFF is not used by any well-known operating systems. Thos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wn systems, however, may well wish to use RDOFF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ormat, on the grounds that it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city and contains very little file-header bureauc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 NASM archive, and the DOS archive which includes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contain an `rdoff' subdirectory holding a set of R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: an RDF linker, an RDF static-library manager, an R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utility, and a program which will load and execute an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rdf' supports only the standard section names `.text', `.dat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.b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.1 Requiring a Library: The `LIBRARY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OFF contains a mechanism for an object file to demand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to be linked to the module, either at load time or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one by the `LIBRARY' directive, which takes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name of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y mylib.r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 `dbg': Debugg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dbg' output format is not built into NASM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If you are building your own NASM execu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, you can define `OF_DBG' in `outform.h' or o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and obtain the `dbg'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dbg' format does not output an object file as such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s a text file which contains a complet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s between the main body of NASM and the outpu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end module. It is primarily intended to aid peopl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ir own output drivers, so that they can get a clear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arious requests the main program makes of the output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what order the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mple files, one can easily use the `dbg' form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-f dbg 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generate a diagnostic file called `filename.db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is will not work well on files which were desig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object format, because each object format defin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(usually user-level forms of directives), and tho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defined in the `dbg' format. Therefore it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NASM twice, in order to do the preprocessing with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ormat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sm -e -f rdf -o rdfprog.i rdfprog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-a -f dbg rdfprog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eprocesses `rdfprog.asm' into `rdfprog.i', keeping the `rd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ormat selected in order to make sure RDF specia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verted into primitive form correctly. Then the pre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is fed through the `dbg' format to gener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nos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rkaround will still typically not work for program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`obj' format, because the `obj' `SEGMENT' and `GROUP'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ide effects of defining the segment and group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; `dbg' will not do this, so the program will not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to work around that by defining the symbol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ing `EXTERN', for example) if you really need to get a `db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of an `obj'-specifi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dbg' accepts any section name and any directives at all,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ll to it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Writing 16-bit Code (DOS, Windows 3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attempts to cover some of the common issue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16-bit code to run under MS-DOS or Windows 3.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s how to link programs to produce `.EXE' or `.COM' file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`.SYS' device drivers, and how to interfac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code with 16-bit C compilers and with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Producing `.EXE'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rge program written under DOS needs to be built as a `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only `.EXE' files have the necessary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span more than one 64K segment. Windows programs,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be built as `.EXE' files, since Windows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.COM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you generate `.EXE' files by using the `obj'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to produce one or more `.OBJ' files, and then lin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using a linker. However, NASM also supports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of simple DOS `.EXE' files using the `bin'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using `DB' and `DW' to construct the `.EXE' file header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package is supplied to do this. Thanks to Yann Guid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ng the cod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may also support `.EXE' natively as another output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1 Using the `obj' Format To Generate `.EXE'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describes the usual method of generating `.EX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inking `.OBJ'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16-bit programming language packages come with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r; if you have none of these, there is a free link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, available in `LZH' archive format from `x2ftp.oulu.fi'. An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 can be found at `ftp.simtel.net'. There is another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r (though this one doesn't come with sources) called FRE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om `www.pcorner.com'. A third, `djlink', written by 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orie, is available at `www.delorie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inking several `.OBJ' files into a `.EXE'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exactly one of them has a start point defin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..start' special symbol defined by the `obj' format: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6). If no module defines a start point, the linker will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value to give the entry-point field in the output file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ore than one defines a start point, the linker will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which_ val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of a NASM source file which can be assembled to a `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linked on its own to a `.EXE' is given he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es the basic principles of defining a stack,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gment registers, and declaring a start poin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rovided in the `test' subdirectory of the NASM archive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`objexe.as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gme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.start:  mov ax,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ds,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ss,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sp,stac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itial piece of code sets up `DS' to point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, and initialises `SS' and `SP' to point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stack. Notice that interrupts are implicitly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nstruction after a move into `SS', precisel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, so that there's no chance of an interrupt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loads of `SS' and `SP' and not having a stack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lso that the special symbol `..start' is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is code, which means that will be 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resulting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dx,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h,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0x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is the main program: load `DS:DX' with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ting message (`hello' is implicitly relative to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data', which was loaded into `DS' in the setup code, s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is valid), and call the DOS print-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0x4c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0x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rminates the program using another DO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gm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:    db 'hello, world', 13, 10, 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segment contains the string we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gment stack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b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de declares a stack segment containing 64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itialised stack space, and points `stacktop' at the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ive `segment stack stack' defines a segment _call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tack', and also of _type_ `STACK'. The latter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running of the program, but linkers are likely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or errors if your program has no segment of type `ST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file, when assembled into a `.OBJ' file, will link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to a valid `.EXE' file, which when run will print `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2 Using the `bin' Format To Generate `.EXE'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.EXE' file format is simple enough that it's possib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`.EXE' file by writing a pure-binary program and sticking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header on the front. This header is simple enough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generated using `DB' and `DW' commands by NASM itself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`bin' output format to directly generate `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NASM archives, in the `misc' subdirectory,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xebin.mac' of macros. It defines three macros: `EXE_beg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XE_stack' and `EXE_e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duce a `.EXE' file using this method, you should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`%include' to load the `exebin.mac' macro packag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. You should then issue the `EXE_begin' macro cal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no arguments) to generate the file header data.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s normal for the `bin' format - you can use all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`.text', `.data' and `.bss'. At the end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call the `EXE_end' macro (again, no arguments)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ymbols to mark section sizes, and these symbols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 the header code generated by `EXE_beg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odel, the code you end up writing starts at `0x100'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 `.COM' file - in fact, if you strip off the 32-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esulting `.EXE' file, you will have a valid `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All the segment bases are the same, so you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K program, again just like a `.COM' file. Note that an `O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 is issued by the `EXE_begin' macro, so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issue on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't directly refer to your segment base value,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would require a relocation in the header,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get a lot more complicated. So you should get you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by copying it out of `CS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ntry to your `.EXE' file, `SS:SP' are already set up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a 2Kb stack. You can adjust the default stack size of 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alling the `EXE_stack' macro. For example, to chang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your program to 64 bytes, you would call `EXE_stack 6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program which generates a `.EXE' file in this way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`test' subdirectory of the NASM archive, as `binexe.as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Producing `.COM'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large DOS programs must be written as `.EXE' files, sm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ften better written as `.COM' files. `.COM' files ar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, and therefore most easily produced using the `bin'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.1 Using the `bin' Format To Generate `.COM'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.COM' files expect to be loaded at offset `100h' into thei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ough the segment may change). Execution then begins at `100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right at the start of the program. So to write a `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you would create a source file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g 1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tion .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:    ; put your cod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tion .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 put data item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tion .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put uninitialised data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bin' format puts the `.text' section first in the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eclare data or BSS items before beginning to write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and the code will still end up at the fron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SS (uninitialised data) section does not take up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.COM' file itself: instead, addresses of BSS items are resol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at space beyond the end of the file, on the ground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free memory when the program is run.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ly on your BSS being initialised to all zeros when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semble the above program, you should use a command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myprog.asm -fbin -o my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bin' format would produce a file called `myprog' if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name were specified, so you have to override it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.2 Using the `obj' Format To Generate `.COM'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writing a `.COM' program as more than one modu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assemble several `.OBJ' files and link them togeth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.COM' program. You can do this, provided you have a link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utputting `.COM' files directly (TLINK does thi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 a converter program such as `EXE2BIN' to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.EXE' file output from the linker into a `.COM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this, you need to take care of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first object file containing code should start 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 with a line like `RESB 100h'. This is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begins at offset `100h' relati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segment, so that the linker or converter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adjust address references within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ing the `.COM' file. Other assemblers use an `O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 for this purpose, but `ORG' in NASM is a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directive to the `bin' output format, and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thing as it does in MASM-compatible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You don't need to define a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All your segments should be in the same group, so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your code or data references a symbol offset, all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elative to the same segment base. This is because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.COM' file is loaded, all the segment register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Producing `.SYS'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device drivers - `.SYS' files - are pure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`.COM' files, except that they start at orig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`100h'. Therefore, if you are writing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`bin' format, you do not need the `ORG' directiv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origin for `bin' is zero. Similarly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obj', you do not need the `RESB 100h' at the start o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.SYS' files start with a header structure, containing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ous routines inside the driver which do the 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should be defined at the start of the code segm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it is not actual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on the format of `.SYS' files,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to go in the header structure, a list of book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equently Asked Questions list for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omp.os.msdos.programm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Interfacing to 16-bit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vers the basics of writing assembl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, or are called from, C programs. To do thi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ly write an assembly module as a `.OBJ' file, and l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C modules to produce a mixed-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1 External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compilers have the convention that the names of all glob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unctions or data) they define are formed by prefix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core to the name as it appears in the C program.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function a C programmer thinks of as `printf'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assembly language programmer as `_printf'. This mean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ssembly programs, you can define symbols witho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core, and not have to worry about name clashes with 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e underscores inconvenient, you can define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`GLOBAL' and `EXTERN' directi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cgloba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lobal _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define %1 _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cexter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tern _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define %1 _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se forms of the macros only take one argument at a tim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rep' construct could solv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hen declare an externa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xtern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macro will expand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tern _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efine printf _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, you can reference `printf' as if it was a symb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processor will put the leading underscore on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cglobal' macro works similarly. You must use `cglobal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the symbol in question, but you would have had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 if you used `GLOB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2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contains no mechanism to support the various C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; you have to keep track yourself of which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for. This means you have to keep track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In models using a single code segment (tiny, small and compa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are near. This means that function pointer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in data segments or pushed on the stack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s, are 16 bits long and contain only an offse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`CS' register never changes its value, and alway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 part of the full function address), and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alled using ordinary near `CALL' instruction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`RETN' (which, in NASM, is synonymous with `RET'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ans both that you should write your own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with `RETN', and that you should call external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ear `CALL'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In models using more than one code segment (medium,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ge), functions are far. This means that function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bits long (consisting of a 16-bit offset followed by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), and that functions are called using `CALL FAR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CALL seg:offset') and return using `RETF'. Agai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write your own routines to return with `RETF'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CALL FAR' to call ex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In models using a single data segment (tiny, small and medi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pointers are 16 bits long, containing only an offse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`DS' register doesn't change its value, and alway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gment part of the full data item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In models using more than one data segment (compact,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ge), data pointers are 32 bits long, consisting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followed by a 16-bit segment. You should still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o modify `DS' in your routines without resto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wards, but `ES' is free for you to us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32-bit data pointers you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huge memory model allows single data items to exceed 6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. In all other memory models, you can access the who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tem just by doing arithmetic on the offse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you are given, whether a segment field is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; in huge model, you have to be more careful of you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In most memory models, there is a _default_ data segment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 address is kept in `DS' throughout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segment is typically the same segment as the stack,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SS', so that functions' local variables (which ar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ck) and global data items can both be access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changing `DS'. Particularly large data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ly stored in other segments. However, some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ough not the standard ones, usually) allow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`SS' and `DS' hold the same value to be remove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functions' local variables in this latt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dels with a single code segment, the segment is called `_TEX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r code segment must also go by this name in order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same place as the main code segment. In mode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data segment, or with a default data segment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_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3 Function Definitions and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calling convention in 16-bit programs is as follow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description, the words _caller_ and _callee_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ote the function doing the calling and the function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aller pushes the function's parameters on the stac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nother, in reverse order (right to lef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argument specified to the function is pushed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aller then executes a `CALL' instruction to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e. This `CALL' is either near or fa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allee receives control, and typically (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necessary, in functions which do not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parameters) starts by saving the value of `SP' in `BP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o be able to use `BP' as a base pointer t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on the stack. However, the caller was probab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oo, so part of the calling convention states that `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preserved by any C function. Hence the calle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ing to set up `BP' as a _frame pointer_, must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valu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allee may then access its parameters relative to `BP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at `[BP]' holds the previous value of `BP'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ed; the next word, at `[BP+2]', holds the offse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address, pushed implicitly by `CALL'. In a small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ear) function, the parameters start after that, at `[BP+4]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large-model (far) function, the segment part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lives at `[BP+4]', and the parameters begin at `[BP+6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ftmost parameter of the function, since it wa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, is accessible at this offset from `BP'; the others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successively greater offsets. Thus, in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printf' which takes a variable number of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ing of the parameters in reverse order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nows where to find its first parameter, which te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and type of the remain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allee may also wish to decrease `SP' further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 space on the stack for local variables, whi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ccessible at negative offsets from `B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allee, if it wishes to return a value to the caller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value in `AL', `AX' or `DX:AX' depending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value. Floating-point results are sometimes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iler) returned in `ST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Once the callee has finished processing, it restores `SP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BP' if it had allocated local stack space, then p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value of `BP', and returns via `RETN' or `RET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When the caller regains control from the calle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are still on the stack, so it typically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 constant to `SP' to remove them (instead o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ber of slow `POP' instructions). Thus, i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identally called with the wrong number of parameter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 mismatch, the stack will still be retur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ible state since the caller, which _knows_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it pushed, does the re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nstructive to compare this calling convention with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programs (described in section 7.5.1). Pascal has a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, since no functions have variable number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the callee knows how many parameters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, and is able to deallocate them from the stack it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ing an immediate argument to the `RET' or `RETF' instru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er does not have to do it. Also, the parameters a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ft-to-right order, not right-to-left, which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can give better guarantees about sequence poi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s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you would define a function in C style in the 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is for small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lobal _myf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myfunc:  push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bp,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 sp,0x40            ; 64 bytes of local stac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bx,[bp+4]          ; first parameter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 some mor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sp,bp              ; undo "sub sp,0x40"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p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arge-model function, you would replace `RET' by `RETF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the first parameter at `[BP+6]' instead of `[BP+4]'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if one of the parameters is a pointer, then the off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ubsequent_ parameters will change depending on the memory mod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: far pointers take up four bytes on the stack w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whereas near pointers take up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other end of the process, to call a C func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code, you woul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tern _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 and then, further dow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sh word [myint]      ; one of my integer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sh word mystring     ; pointer into my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 _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 sp,byte 4          ; `byte' save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 then those data item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gment _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int     dw 1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tring  db 'This number -&gt; %d &lt;- should be 1234',1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iece of code is the small-model assembly equivalent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 myint = 123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This number -&gt; %d &lt;- should be 1234\n", my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arge model, the function-call code might look more like th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, it is assumed that `DS' already holds the segm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gment `_DATA'. If not, you would have to initial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sh word [myi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sh word seg mystring ; Now push the segment, an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sh word mystring     ; ... offset of "my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 far _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sp,by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value still takes up one word on the stack, sinc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does not affect the size of the `int' data typ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(pushed last) to `printf', however, is a data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has to contain a segment and offset part.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tored second in memory, and therefore must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 (Of course, `PUSH DS' would have been a shor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`PUSH WORD SEG mystring', if `DS' was set up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assumed.) Then the actual call becomes a far ca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expect far calls in large model; and `SP'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by 6 rather than 4 afterwards to make up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4 Accessing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t the contents of C variables, or to declar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can access, you need only declare the names as `GLOBAL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XTERN'. (Again, the names require leading underscores,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ction 7.4.1.) Thus, a C variable declared as `int i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from assembl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tern _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[_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declare your own integer variable which C program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`extern int j', you do this (making sure you are assemb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_DATA' segment,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lobal _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j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a C array, you need to know the size of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ay. For example, `int' variables are two bytes long, s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program declares an array as `int a[10]', you can access `a[3]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ing `mov ax,[_a+6]'. (The byte offset 6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ying the desired array index, 3, by the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, 2.) The sizes of the C base types in 16-bit compil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for `char', 2 for `short' and `int', 4 for `long' and `floa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for `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a C data structure, you need to know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of the structure to the field you are interested 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o this by converting the C structure definition into a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definition (using `STRUC'), or by calcul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and using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either of these, you should read your C compiler's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ut how it organises data structures. NASM giv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ment to structure members in its own `STRUC' macro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alignment yourself if the C compiler gener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ly, you might find that a structur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uc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 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four bytes long rather than three, since the `in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aligned to a two-byte boundary. However,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tends to be a configurable option in the C compil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command-line options or `#pragma' lines, so you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how your own compiler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5 `c16.mac': Helper Macros for the 16-bit 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NASM archives, in the `misc' directory,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16.mac' of macros. It defines three macros: `proc', `ar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ndproc'. These are intended to be used for C-sty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, and they automate a lot of the work involved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the call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of an assembly function using the macro se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c _near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$i       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$j       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[bp + %$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bx,[bp + %$j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 ax,[b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fines `_nearproc' to be a procedure taking two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(`i') an integer and the second (`j') a pointer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turns `i + *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`arg' macro has an `EQU' as the first li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, and since the label before the macro call gets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rst line of the expanded macro, the `EQU' works,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$i' to be an offset from `BP'. A context-local variabl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to the context pushed by the `proc' macro and po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ndproc' macro, so that the same argument name can be us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. Of course, you don't _have_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set produces code for near functions (tiny,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-model code) by default. You can have it generat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(medium, large and huge-model code) by means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define FARCODE'. This changes the kind of retur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`endproc', and also changes the starting po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offsets. The macro set contains no intrinsic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data pointers are f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rg' can take an optional parameter, giv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. If no size is given, 2 is assumed, since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function parameters will be of type `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rge-model equivalent of the above function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define FAR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c _far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$i       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$j       arg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[bp + %$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bx,[bp + %$j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s,[bp + %$j + 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 ax,[b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s use of the argument to the `arg' macro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of size 4, because `j' is now a far pointer. When w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`j', we must load a segment and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 Interfacing to Borland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ing to Borland Pascal programs is similar in con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ing to 16-bit C programs. The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leading underscore required for interfacing to C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quired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memory model is always large: functions are far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s are far, and no data item can be more than 64K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ctually, some functions are near, but only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local to a Pascal unit and never called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All assembly functions that Pascal calls, and all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that assembly routines are able to call, are f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all static data declared in a Pascal program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data segment, which is the one whos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in `DS' when control is passed to your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things that do not live in the default data seg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variables (they live in the stack segment) an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d variables. All data _pointers_, however, are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function calling convention is different -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Some data types, such as strings, are stor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re are restrictions on the segment names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- Borland Pascal will ignore code or data decla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 it doesn't like the name of. The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.1 The Pascal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6-bit Pascal calling convention is as follows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, the words _caller_ and _callee_ are used to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oing the calling and the function which get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aller pushes the function's parameters on the stac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nother, in normal order (left to right, so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specified to the function is pushed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aller then executes a far `CALL' instruction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to the cal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allee receives control, and typically (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necessary, in functions which do not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parameters) starts by saving the value of `SP' in `BP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o be able to use `BP' as a base pointer t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on the stack. However, the caller was probab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oo, so part of the calling convention states that `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preserved by any function. Hence the calle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ing to set up `BP' as a frame pointer, must pus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allee may then access its parameters relative to `BP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at `[BP]' holds the previous value of `BP'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ed. The next word, at `[BP+2]', holds the offse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address, and the next one at `[BP+4]' the segmen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s begin at `[BP+6]'. The rightmost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, since it was pushed last, is accessible at th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`BP'; the others follow, at successively greater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allee may also wish to decrease `SP' further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 space on the stack for local variables, whi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ccessible at negative offsets from `B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allee, if it wishes to return a value to the caller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value in `AL', `AX' or `DX:AX' depending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value. Floating-point results are returned in `ST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of type `Real' (Borland's own custom floating-po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, not handled directly by the FPU)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DX:BX:AX'. To return a result of type `String'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es a pointer to a temporary string before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, and the callee places the returned string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ocation. The pointer is not a parameter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from the stack by the `RETF'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Once the callee has finished processing, it restores `SP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BP' if it had allocated local stack space, then p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value of `BP', and returns via `RETF'. It us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`RETF' with an immediate parameter, giv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taken up by the parameters on the stack.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to be removed from the stack as a sid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When the caller regains control from the calle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have already been removed from the stack, so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noth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you would define a function in Pascal style, tak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teger'-type parameters,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lobal myf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func:   push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bp,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 sp,0x40            ; 64 bytes of local stac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bx,[bp+8]          ; first parameter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bx,[bp+6]          ; second parameter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 some mor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sp,bp              ; undo "sub sp,0x40"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p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f 4                 ; total size of params i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other end of the process, to call a Pascal func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code, you woul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tern SomeF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 and then, further dow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sh word seg mystring ; Now push the segment, an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sh word mystring     ; ... offset of "my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sh word [myint]      ; one of my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far Some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quivalent to the Pasc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dure SomeFunc(String: PChar; Int: Intege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Func(@mystring, my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.2 Borland Pascal Segment Na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Borland Pascal's internal unit file form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rom `OBJ', it only makes a very sketchy job of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and understanding the various information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`OBJ' file when it links that in. Therefore a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be linked to a Pascal program must obe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Procedures and functions must be in a segment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`CODE', `CSEG', or something ending in `_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Initialised data must be in a segment whose nam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CONST' or something ending in `_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Uninitialised data must be in a segment whose nam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DATA', `DSEG', or something ending in `_B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Any other segments in the object file are complet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GROUP' directives and segment attributes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.3 Using `c16.mac' With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c16.mac' macro package, described in section 7.4.5,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implify writing functions to be called from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if you code `%define PASCAL'. This definition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re far (it implies `FARCODE'), and also cause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instructions to be generated with 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`PASCAL' does not change the code which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offsets; you must declare your function's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ord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define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c _pascal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$j       arg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$i       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ax,[bp + %$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bx,[bp + %$j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s,[bp + %$j + 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 ax,[b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fines the same routine, conceptually, as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7.4.5: it defines a function taking two argu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and a pointer to an integer, which return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and the contents of the pointer.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de and the large-model C version is that `PASCAL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`FARCODE', and that the arguments are declar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: Writing 32-bit Code (Unix, Win32, DJG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attempts to cover some of the common iss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32-bit code, to run under Win32 or Unix, 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with C code generated by a Unix-style C compil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GPP. It covers how to write assembly code to interface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routines, and how to write position-independent code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32-bit code, and in particular all cod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32, DJGPP or any of the PC Unix variants, runs in _flat_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. This means that the segment registers and paging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et up to give you the same 32-bit 4Gb address spac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egment you work relative to, and that you should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registers completely. When writing flat-mode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you never need to use a segment override or modify an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, and the code-section addresses you pass to `CAL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JMP' live in the same address space as the data-sectio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ccess your variables by and the stack-section addres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local variables and procedure parameters by. Ever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bits long and contains only an offse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Interfacing to 32-bit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the discussion in section 7.4, about interfacing to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programs, still applies when working in 32 bits.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models or segmentation worries simplifies thing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.1 External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32-bit C compilers share the convention used by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, that the names of all global symbols (functions o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efine are formed by prefixing an underscore to the n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in the C program. However, not all of them do: the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states that C symbols do _not_ have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core on their assembly-langua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er Linux `a.out' C compiler, all Win32 compilers, DJGP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BSD and FreeBSD, all use the leading underscore;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, the macros `cextern' and `cglobal', as given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1, will still work. For ELF, though, the leading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.2 Function Definitions and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calling conventionThe C calling convention in 32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 follows. In the following description, the words _caller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callee_ are used to denote the function doing the call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hich get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aller pushes the function's parameters on the stac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nother, in reverse order (right to lef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argument specified to the function is pushed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aller then executes a near `CALL' instruction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to the cal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allee receives control, and typically (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necessary, in functions which do not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parameters) starts by saving the value of `ESP' in `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as to be able to use `EBP' as a base pointer t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on the stack. However, the caller was probab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oo, so part of the calling convention states that `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preserved by any C function. Hence the calle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ing to set up `EBP' as a frame pointer, must pus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allee may then access its parameters relative to `EBP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word at `[EBP]' holds the previous value of `EBP'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pushed; the next doubleword, at `[EBP+4]', hold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, pushed implicitly by `CALL'. The parameters st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, at `[EBP+8]'. The leftmost parameter of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t was pushed last, is accessible at this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EBP'; the others follow, at successively greater offset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function such as `printf' which takes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, the pushing of the parameters in reverse ord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function knows where to find its first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it the number and type of the remain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allee may also wish to decrease `ESP' further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 space on the stack for local variables, whi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ccessible at negative offsets from `EB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allee, if it wishes to return a value to the caller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value in `AL', `AX' or `EAX' depending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. Floating-point results are typically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ST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Once the callee has finished processing, it restores `ESP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EBP' if it had allocated local stack space, then p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value of `EBP', and returns via `RET' (equiva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RET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When the caller regains control from the calle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are still on the stack, so it typically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 constant to `ESP' to remove them (instead o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ber of slow `POP' instructions). Thus, i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identally called with the wrong number of parameter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 mismatch, the stack will still be retur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ible state since the caller, which _knows_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it pushed, does the re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alternative calling convention used by Win3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indows API calls, and also for functions called _by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API such as window procedures: they follow w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the `__stdcall' convention. This is slightly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convention, in that the callee clears the stack by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to the `RET' instruction. However,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pushed in right-to-lef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you would define a function in C styl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lobal _myf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myfunc:  push e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bp,e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 esp,0x40           ; 64 bytes of local stac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bx,[ebp+8]        ; first parameter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 some mor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ave                  ; mov esp,ebp / pop e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other end of the process, to call a C func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code, you woul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tern _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 and then, further dow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sh dword [myint]     ; one of my integer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sh dword mystring    ; pointer into my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 _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 esp,byte 8         ; `byte' save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 then those data item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gment _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int     dd 1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tring  db 'This number -&gt; %d &lt;- should be 1234',1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iece of code is the assembly equivalent of the 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 myint = 123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This number -&gt; %d &lt;- should be 1234\n", my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.3 Accessing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t the contents of C variables, or to declar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can access, you need only declare the names as `GLOBAL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XTERN'. (Again, the names require leading underscores,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ction 8.1.1.) Thus, a C variable declared as `int i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from assembl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tern _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eax,[_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declare your own integer variable which C program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`extern int j', you do this (making sure you are assemb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_DATA' segment,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lobal _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j       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a C array, you need to know the size of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ay. For example, `int' variables are four bytes long, s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program declares an array as `int a[10]', you can access `a[3]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ing `mov ax,[_a+12]'. (The byte offset 12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ying the desired array index, 3, by the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, 4.) The sizes of the C base types in 32-bit compil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for `char', 2 for `short', 4 for `int', `long' and `float',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`double'. Pointers, being 32-bit addresses, are also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a C data structure, you need to know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of the structure to the field you are interested 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o this by converting the C structure definition into a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definition (using `STRUC'), or by calcul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and using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either of these, you should read your C compiler's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ut how it organises data structures. NASM giv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ment to structure members in its own `STRUC' macro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alignment yourself if the C compiler gener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ly, you might find that a structur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uc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 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eight bytes long rather than five, since the `in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aligned to a four-byte boundary. However,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sometimes a configurable option in the C compil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command-line options or `#pragma' lines, so you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how your own compiler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.4 `c32.mac': Helper Macros for the 32-bit 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NASM archives, in the `misc' directory,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32.mac' of macros. It defines three macros: `proc', `ar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ndproc'. These are intended to be used for C-sty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, and they automate a lot of the work involved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the call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of an assembly function using the macro se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c _proc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$i       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$j       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ax,[ebp + %$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bx,[ebp + %$j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 eax,[eb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fines `_proc32' to be a procedure taking two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(`i') an integer and the second (`j') a pointer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turns `i + *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`arg' macro has an `EQU' as the first li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, and since the label before the macro call gets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rst line of the expanded macro, the `EQU' works,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%$i' to be an offset from `BP'. A context-local variabl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to the context pushed by the `proc' macro and po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ndproc' macro, so that the same argument name can be us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. Of course, you don't _have_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rg' can take an optional parameter, giv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. If no size is given, 4 is assumed, since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function parameters will be of type `int' o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Writing NetBSD/FreeBSD/OpenBSD and Linux/ELF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F replaced the older `a.out' object file format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contains support for position-independent code (P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kes writing shared libraries much easier. NAS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F position-independent code features, so you can write Linux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libraries in N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BSD, and its close cousins FreeBSD and OpenBSD, tak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ach by hacking PIC support into the `a.out' format.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is as the `aoutb' output format, so you can write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libraries in NAS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ng system loads a PIC shared library by memory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brary file at an arbitrarily chosen point in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unning process. The contents of the library's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herefore not depend on where it i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you cannot get at your variables by writing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eax,[myvar]        ;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the linker provides an area of memory called the _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table_, or GOT; the GOT is situated at a constan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library's code, so if you can find out where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aded (which is typically done using a `CALL' and `P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), you can obtain the address of the GOT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load the addresses of your variables out of linker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data_ section of a PIC shared library does no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: since the data section is writable,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into memory anyway rather than just paged in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so as long as it's being copied it can be relocated too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ut ordinary types of relocation in the data s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uch worry (but see section 8.2.4 for a cav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1 Obtaining the Address of the 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ode module in your shared library should define the GO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tern _GLOBAL_OFFSET_TABLE_   ; in 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 __GLOBAL_OFFSET_TABLE_  ; in BSD a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eginning of any function in your shared library which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your data or BSS sections, you must first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the GOT. This is typically done by writ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:     push e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bp,e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sh e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 .get_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get_GOT: pop e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 ebx,_GLOBAL_OFFSET_TABLE_+$$-.get_GOT wrt ..got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 the function body come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bx,[ebp-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sp,e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p e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BSD, again, the symbol `_GLOBAL_OFFSET_TABLE' requir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undersc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wo lines of this function are simply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ue to set up a stack frame, and the last thre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C function epilogue. The third line, and the fourth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save and restore the `EBX' register, because PIC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use this register to store the address of th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esting bit is the `CALL' instruction and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. The `CALL' and `POP' combination obtain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`.get_GOT', without having to know in advan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as loaded (since the `CALL' instruction is encod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urrent position). The `ADD' instruction makes us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PIC relocation types: GOTPC relocatio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WRT ..gotpc' qualifier specified, the symbol referenced 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_GLOBAL_OFFSET_TABLE_', the special symbol assigned to the GO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an offset from the beginning of the section. (Actually,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s it as the offset from the operand field of the 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, but NASM simplifies this deliberately, so you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way for both ELF and BSD.) So the instruction then _add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section, to get the real address of the G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btracts the value of `.get_GOT' which it knows is in `EB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by the time that instruction has finished, `EBX'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of th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dn't follow that, don't worry: it's nev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the address of the GOT by any other means, so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three instructions into a macro and safely ignor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macro get_GO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 %%get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%getgot: pop e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 ebx,_GLOBAL_OFFSET_TABLE_+$$-%%getgot wrt ..got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2 Finding Your Local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got the GOT, you can then use it to obtain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ata items. Most variables will reside in the sec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; they can be accessed using the `..gotoff' special `W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. The way this works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eax,[ebx+myvar wrt ..got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`myvar wrt ..gotoff' is calculated, when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linked, to be the offset to the local variable `my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beginning of the GOT. Therefore, adding it to `EBX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will place the real address of `myvar' in `E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lare variables as `GLOBAL' without specifying a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, they are shared between code modules in the library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get exported from the library to the program that 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still be in your ordinary data and BSS section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ccess them in the same way as local variables,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..gotoff'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due to a peculiarity of the way BSD `a.out' form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ocation type, there must be at least one non-local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ection as the address you're trying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3 Finding External and Common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library needs to get at an external variable (ex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library_, not just to one of the modules within it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`..got' type to get at it. The `..got' typ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you the offset from the GOT base to the variable,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set from the GOT base to a GOT _entry_ contain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ariable. The linker will set up this GOT ent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s the library, and the dynamic linker will plac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n it at load time. So to obtain the address o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`extvar' in `EAX', you woul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eax,[ebx+extvar wrt ..g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ads the address of `extvar' out of an entry in the G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r, when it builds the shared library, collects togeth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cation of type `..got', and builds the GOT so as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every necessary entr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variables must also be access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4 Exporting Symbols to the Librar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export symbols to the user of the library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clare whether they are functions or data, and if they ar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o give the size of the data item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linker has to build procedure linkage table entri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ed functions, and also moves exported data item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's data section in which they we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o export a function to users of the library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lobal func:function   ; declare it a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:     push e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export a data item such as an array, you would have t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lobal array:data array.end-array ; give the siz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ray:    resd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reful: If you export a variable to the library us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ing it as `GLOBAL' and supplying a size, the variable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living in the data section of the main program,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ibrary's data section, where you declared it. S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your own global variable with the `..got' mechanis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`..gotoff', as if it were external (which, effectively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ly, if you need to store the address of an exported glob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your data sections, you can't do it by means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ptr:  dd global_data_item    ;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will interpret this code as an ordinary reloc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global_data_item' is merely an offset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.data' section (or whatever); so this reference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ing at your data section instead of at the export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sid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above code, then,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ptr:  dd global_data_item wrt .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kes use of the special `WRT' type `..sym' to instruct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 the symbol table for a particular symbol at tha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just relocating by secti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method will work for functions: referring 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ptr:  dd m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ive the user the address of the code you wrot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ptr:  dd my_function wrt .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ive the address of the procedure linkage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which is where the calling program will _believe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lives. Either address is a valid way to call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5 Calling Procedures Outsid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procedures outside your shared library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of a _procedure linkage table_, or PLT. The PLT is plac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offset from where the library is loaded, so the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make calls to the PLT in a position-independent way.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T there is code to jump to offsets contained in the G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calls to other shared libraries or to routine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n be transparently passed off to their real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an external routine, you must use another special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cation type, `WRT ..plt'. This is much easier than the GO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: you simply replace calls such as `CALL printf' with the P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version `CALL printf WRT ..p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6 Generating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written some code modules and assembled them to `.o'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en generate your shared library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d -shared -o library.so module1.o module2.o       # for 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-Bshareable -o library.so module1.o module2.o   # for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LF, if your shared library is going to reside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such as `/usr/lib' or `/lib', it is usually wor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-soname' flag to the linker, to store the final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with a version number, into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-shared -soname library.so.1 -o library.so.1.2 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then copy `library.so.1.2' into the library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`library.so.1' as a symbolic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: Mixing 16 and 32 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tries to cover some of the issues, larg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sual forms of addressing and jump instructions,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operating system code such as protected-mode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, which require code that operates in mixed segme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code in a 16-bit segment trying to modify data in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or jumps between different-siz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Mixed-Size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common form of mixed-size instruction is the on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a 32-bit OS: having done your setup in 16-bit mod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the kernel, you then have to boot it by switc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mode and jumping to the 32-bit kernel start addres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32-bit OS, this tends to be the _only_ mixed-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, since everything before it can be done in pur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and everything after it can be pure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jump must specify a 48-bit far address, sinc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is a 32-bit one. However, it must be assembled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, so just cod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0x1234:0x56789ABC  ;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work, since the offset part of the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d to `0x9ABC' and the jump will be an ordinary 16-bi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ux kernel setup code gets round the inability of `as86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required instruction by coding it manually, using `D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 NASM can go one better than that, b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ng the right instruction itself. Here's how to do it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dword 0x1234:0x56789ABC  ;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DWORD' prefix (strictly speaking, it should come _after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, since it is declaring the _offset_ field to be a double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ASM will accept either form, since both are unambiguous)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set part to be treated as far, in the assumptio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berately writing a jump from a 16-bit segment to a 32-b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o the reverse operation, jumping from a 32-bit seg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bit one, by means of the `WORD'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word 0x8765:0x4321 ; 32 to 16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`WORD' prefix is specified in 16-bit mode, or the `D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in 32-bit mode, they will be ignored, since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forcing NASM into a mode it wa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Addressing Between Different-Siz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OS is mixed 16 and 32-bit, or if you are writ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r, you are likely to have to deal with some 16-bi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me 32-bit ones. At some point, you will probabl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code in a 16-bit segment which has to access data in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segment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a you are trying to access in a 32-bit segment l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64K of the segment, you may be able to get away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rdinary 16-bit addressing operation for the purpose; but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ater, you will want to do 32-bit addressing from 16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iest way to do this is to make sure you use a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, since any effective address containing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forced to be a 32-bit address. So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ax,offset_into_32_bit_segment_specified_by_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dword [fs:eax],0x11223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fine, but slightly cumbersome (since it was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and a register) if you already know the precis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iming at. The x86 architecture does allow 32-bi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to specify nothing but a 4-byte offset, so wh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be able to generate the best instruction for the purp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. As in section 9.1, you need only prefix the addr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DWORD' keyword, and it will be forced to be a 32-bi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dword [fs:dword my_offset],0x11223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s in section 9.1, NASM is not fussy about whether the `D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comes before or after the segment override, so argu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er-looking way to code the abov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dword [dword fs:my_offset],0x11223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confuse the `DWORD' prefix _outside_ the squar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rols the size of the data stored at the addres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`inside' the square brackets which control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tself. The two can quite easily b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word [dword 0x12345678],0x9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ves 16 bits of data to an address specified by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specify `WORD' or `DWORD' prefixes along with the `F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to indirect far jumps or call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dword far [fs:word 0x43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contains an address specified by a 16-bit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loads a 48-bit far pointer from that (16-bit segment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), and calls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 Other Mixed-Siz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way you might want to access data might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nstructions (`LODSx', `STOSx' and so on) or the `XLAT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. These instructions, since they take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seem to have no easy way to make them perform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when assembled in a 16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urpose of NASM's `a16' and `a32' prefix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ing `LODSB' in a 16-bit segment but it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ng a string in a 32-bit segment, you should loa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nto `ESI' and the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32 lod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fix forces the addressing size to 32 bits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ODSB' loads from `[DS:ESI]' instead of `[DS:SI]'.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n a 16-bit segment when coding in a 32-bit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`a16' prefix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a16' and `a32' prefixes can be applied to any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's instruction table, but most of them can gener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forms without them. The prefixes are necessary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with implicit addressing: `CMPSx' (section A.1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CASx' (section A.149), `LODSx' (section A.98), `STOSx'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157), `MOVSx' (section A.105), `INSx' (section A.80), `OUTS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ction A.112), and `XLATB' (section A.169). Also, the various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p instructions (`PUSHA' and `POPF' as well as the mor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USH' and `POP') can accept `a16' or `a32' prefixe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one of `SP' or `ESP' to be used as a stack poin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the stack segment in use is a different size from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USH' and `POP', when applied to segment registers in 32-b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have the slightly odd behaviour that they push and pop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ime, of which the top two are ignored and the bottom tw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segment register being manipulated.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bit behaviour of segment-register push and pop instru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operand-size prefix `o16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16 push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16 push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de saves a doubleword of stack space by fitting two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into the space which would normally be consumed 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can also use the `o32' prefix to force the 32-bi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16-bit mode, but this seems less 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: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describes some of the common problems that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known to encounter with NASM, and answers them. It als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for reporting bugs in NASM if you find a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n'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 NASM Generates Inefficie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et a lot of `bug' reports about NASM generating ineffici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`wrong', code on instructions such as `ADD ESP,8'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berate design feature, connected to predictability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, on seeing `ADD ESP,8', will generate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which leaves room for a 32-bit offset. You need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DD ESP,BYTE 8' if you want the space-efficien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. This isn't a bug: at worst it's a mis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a matter of opin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2 My Jumps ar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, people complain that when they issue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are `SHORT' by default) that try to jump too far,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`short jump out of range' instead of making th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again, is partly a predictability issue, but in fac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ractical reason as well. NASM has no means of being tol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processor the code it is generating will be run on;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decide for itself that it should generate `Jcc NEAR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because it doesn't know that it's working for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 Alternatively, it could replace the out-of-range short `J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with a very short `JE' instruction that jump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JMP NEAR'; this is a sensible solution for processors below a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hardly efficient on processors which have good branch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nd_ could have used `JNE NEAR' instead. So, once again,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, not the assembler, to decide what instruc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3 `ORG'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writing boot sector programs in the `bin' forma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ain that `ORG' doesn't work the way they'd like: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`0xAA55' signature word at the end of a 512-byt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, people who are used to MASM tend t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G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 some boot sect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G 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0xAA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the intended use of the `ORG' directive in NA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work. The correct way to solve this problem in NAS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`TIMES' directiv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G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 some boot sect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MES 510-($-$$) DB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0xAA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TIMES' directive will insert exactly enough zero by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o move the assembly point up to 510. This metho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antage that if you accidentally fill your boot sect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, NASM will catch the problem at assembly time and report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n't end up with a boot sector that you have to disassem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ut what's wr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4 `TIMES'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common problem with the above code is people wh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TIMES' lin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S 510-$ 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asoning that `$' should be a pure number, just like 510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them is also a pure number and can happily be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`TIM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is a _modular_ assembler: the various component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be easily separable for re-use, so they don'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unnecessarily. In consequence, the `bin' outpu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it has been told by the `ORG' directive that the `.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should start at 0, does not pass that informat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evaluator. So from the evaluator's point of view, `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a pure number: it's an offset from a section bas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 between `$' and 510 is also not a pure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s a section base. Values involving section bas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as arguments to `TIM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ution, as in the previous section, is to code the `TI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S 510-($-$$) 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`$' and `$$' are offsets from the same section bas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difference is a pure number. This will solve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sens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never yet released a version of NASM with any _known_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esn't usually stop there being plenty we didn't know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. Any that you find should be reported to `anakin@pobox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section 2.2 first, and don't report the bug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re as a deliberate feature. (If you think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adly thought out, feel free to send us reasons why you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hanged, but don't just send us mail saying `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' if the documentation says we did it on purpose.)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0.1, and don't bother reporting the bug if it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report a bug, _please_ give us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What operating system you're running NASM under. DOS,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BSD, Win16, Win32, VMS (I'd be impressed)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If you're running NASM under DOS or Win32,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ve compiled your own executable from the DOS 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ether you were using the standard distribution binar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archive. If you were using a locally built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reproduce the problem using one of the standard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is will make it easier for us to reproduc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fi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Which version of NASM you're using, and exactly how you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Give us the precise command line, a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NASM' environment variable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Which versions of any supplementary programs you'r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you invoked them. If the problem only becomes vi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ime, tell us what linker you're using, what ver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ve got, and the exact linker command line.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lves linking against object files generated by a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us what compiler, what version, and what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you used. (If you're compiling in an IDE, pleas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oduce the problem with the command-lin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If at all possible, send us a NASM source file which ex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blem. If this causes copyright problems (e.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reproduce the bug in restricted-distribution cod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r in mind the following two points: firstly, w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ny source code sent to us for the purposes 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SM will be used _only_ for the purposes of debugging NA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e will delete all our copies of it as soon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and fixed the bug or bugs in question; and second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prefer _not_ to be mailed large chunks of code any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er the file, the better. A three-line sample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useful _except_ demonstrate the problem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ork with than a fully fledged ten-thousand-line program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, some errors _do_ only crop up in large file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ot be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A description of what the problem actually _is_. `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' is _not_ a helpful description! Please descri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happening that shouldn't be, or what isn't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. Examples might be: `NASM generate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ing Line 3 for an error that's actually on Line 5'; `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an error message that I believe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ing at all'; `NASM fails to generat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 believe it _should_ be generating'; `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d from this source code crashes my linker'; `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of the output file is 66 and I think it should b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If you believe the output file from NASM to be faulty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. That allows us to determine whether our own copy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the same file, or whether the problem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ility issues between our development platforms and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can handle binary files mailed to us as MIME attac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encoded, and even BinHex. Alternatively, we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 an FTP site you can upload the suspect files to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ing them is easier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Any other information or data files that might be helpful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the problem involves NASM failing to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file while TASM can generate an equivalen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, then send us _both_ object files, so we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M is doing differentl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Intel x86 Instru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ppendix provides a complete list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NASM will assemble, and a short description of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intended to be exhaustive documentation on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of the instructions' function, such as which excep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rigger: for such documentation, you should go to Intel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, `http://www.intel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this appendix is intended primari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on the way the instructions may be used within N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looking up `LOOP' will tell you that NASM allows `C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ECX' to be specified as an optional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OOP' instruction, to enforce which of the two possibl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should be used if the default is not the on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s are not quite listed in alphabetical ord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 of instructions with similar functions are lump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entry. Most of them don't move very far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 position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1 Key to Operan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descriptions in this appendix specify thei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following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Registers: `reg8' denotes an 8-bit general purpose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reg16' denotes a 16-bit general purpose register, and `reg32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-bit one. `fpureg' denotes one of the eight FPU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, `mmxreg' denotes one of the eight 64-bit M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, and `segreg' denotes a segment register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registers (such as `AL', `DX' or `ECX')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Immediate operands: `imm' denotes a generic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imm8', `imm16' and `imm32' are used when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ded to be a specific size. For some of thes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SM needs an explicit specifier: for example, `ADD ESP,1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be interpreted as either `ADD r/m32,imm32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ADD r/m32,imm8'. NASM chooses the former by default,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specify `ADD ESP,BYTE 16' for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Memory references: `mem' denotes a generic memory 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mem8', `mem16', `mem32', `mem64' and `mem80' ar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nd needs to be a specific size. Again, a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in some cases: `DEC [address]' is ambiguou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jected by NASM. You must specify `DEC BYTE [address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DEC WORD [address]' or `DEC DWORD [address]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Restricted memory references: one form of the `MOV'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a memory address to be specified _without_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range of register combinations and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. This is denoted by `memoffs8', `memoffs16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memoffs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Register or memory choices: many instructions can acce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er _or_ a memory reference as an operand. `r/m8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hand for `reg8/mem8'; similarly `r/m16' and `r/m3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r/m64' is MMX-related, and is a shorthand for `mmxreg/mem6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2 Key to Opcod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ppendix also provides the opcodes which NASM will gene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orm of each instruction. The opcod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A hex number, such as `3F', indicates a fixed by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A hex number followed by `+r', such as `C8+r'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operands to the instruction is a regis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register value' of that register should be add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o produce the generated byte. For example, ED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value 2, so the code `C8+r', when the regist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DX, generates the hex byte `CA'. Regis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registers are given in section A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A hex number followed by `+cc', such as `40+cc'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ction name has a condition code suffi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representation of the condition code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x number to produce the generated byte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`40+cc', when the instruction contains the `NE'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the hex byte `45'. Condition codes and thei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ations are given in section A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A slash followed by a digit, such as `/2', indicates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rands to the instruction is a memory address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noted `mem' or `r/m', with an optional size)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ed as an effective address, with a ModR/M byte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B byte, and an optional displacement, and the spare 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of the ModR/M byte should be the digit given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rom 0 to 7, so it fits in three bits).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 addresses is given in section A.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ode `/r' combines the above two: it indicates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rands is a memory address or `r/m', and anoth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, and that an effective address should be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are (register) field in the ModR/M byte being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register value' of the register operand.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 addresses is given in section A.2.3;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iven in section A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odes `ib', `iw' and `id' indicate that one of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nstruction is an immediate value, and that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ed as a byte, little-endian word or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wor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odes `rb', `rw' and `rd' indicate that one of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nstruction is an immediate value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difference_ between this value and the address of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ction is to be encoded as a byte, word or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. Where the form `rw/rd' appears, i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`rw' or `rd' should be used according to wheth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eing performed in `BITS 16' or `BITS 32' stat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odes `ow' and `od' indicate that one of the oper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 is a reference to the contents of a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as an immediate value: this encoding is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s of the `MOV' instruction in plac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-address mechanism. The displacement is en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or doubleword. Again, `ow/od' denotes that `ow' or `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chosen according to the `BIT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odes `o16' and `o32' indicate that the given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 should be assembled with operand size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ther words, `o16' indicates a `66' prefix in `BITS 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, but generates no code in `BITS 16' state; and `o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a `66' prefix in `BITS 16' state but generat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`BITS 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odes `a16' and `a32', similarly to `o16' and `o3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 the address size of the given 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is does not match the `BITS' setting, a `67'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2.1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 instruction requires a register value,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 in the encoding of the rest of the instruction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intended: an 8-bit general-purpose register,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, a debug register, an MMX register, or whatever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problem with registers of different types sh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odings for the various classes of regis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8-bit general registers: `AL' is 0, `CL' is 1, `DL' is 2, `B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3, `AH' is 4, `CH' is 5, `DH' is 6, and `BH'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16-bit general registers: `AX' is 0, `CX' is 1, `DX' is 2, `B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3, `SP' is 4, `BP' is 5, `SI' is 6, and `DI'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32-bit general registers: `EAX' is 0, `ECX' is 1, `EDX' 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EBX' is 3, `ESP' is 4, `EBP' is 5, `ESI' is 6, and `EDI'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Segment registers: `ES' is 0, `CS' is 1, `SS' is 2, `DS' i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FS' is 4, and `GS'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{Floating-point registers}: `ST0' is 0, `ST1' is 1, `ST2' 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ST3' is 3, `ST4' is 4, `ST5' is 5, `ST6' is 6, and `ST7'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64-bit MMX registers: `MM0' is 0, `MM1' is 1, `MM2' is 2, `MM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3, `MM4' is 4, `MM5' is 5, `MM6' is 6, and `MM7'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Control registers: `CR0' is 0, `CR2' is 2, `CR3' is 3, and `CR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Debug registers: `DR0' is 0, `DR1' is 1, `DR2' is 2, `DR3' i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DR6' is 6, and `DR7'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est registers: `TR3' is 3, `TR4' is 4, `TR5' is 5, `TR6' is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`TR7'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wherever a register name contains a number,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the register value for that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2.2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ailable condition codes are given here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representations as part of opcodes. Many of thes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have synonyms, so several will be lis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descriptions, the word `either', w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ossible trigger conditions, is used to mean `either or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`either but not both' is meant, the phrase `exactly one o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O' is 0 (trigger if the overflow flag is set); `NO'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B', `C' and `NAE' are 2 (trigger if the carry flag is 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AE', `NB' and `NC' a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E' and `Z' are 4 (trigger if the zero flag is set); `N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NZ' ar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BE' and `NA' are 6 (trigger if either of the carry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is set); `A' and `NBE' ar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S' is 8 (trigger if the sign flag is set); `NS' i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P' and `PE' are 10 (trigger if the parity flag is set); `N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`PO' ar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L' and `NGE' are 12 (trigger if exactly one of the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flow flags is set); `GE' and `NL' ar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LE' and `NG' are 14 (trigger if either the zero flag is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one of the sign and overflow flags is set); `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NLE' 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n all cases, the sense of a condition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d by changing the low bit of the numer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2.3 Effective Address Encoding: ModR/M and S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ffective address is encoded in up to three parts: a ModR/M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al SIB byte, and an optional byte, word or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ce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R/M byte consists of three fields: the `mod' field,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0 to 3, in the upper two bits of the byte, the `r/m'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ing from 0 to 7, in the lower three bits, and the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gister) field in the middle (bit 3 to bit 5). The spar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levant to the effective address being encoded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n extension to the instruction opcode or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anoth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R/M system can be used to encode a direct regis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a memory access. This is always don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od' field to 3 and the `r/m' field to the register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n question (it must be a general-purpose regis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register must already be implicit in the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of the instruction). In this case, the SIB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cement field are both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6-bit addressing mode (either `BITS 16' with no `67' prefi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BITS 32' with a `67' prefix), the SIB byte is never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rules for `mod' and `r/m' (there is an exception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`mod' field gives the length of the displacement fiel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no displacement, 1 means one byte, and 2 means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`r/m' field encodes the combination of register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isplacement to give the accessed address: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BX+SI', 1 means `BX+DI', 2 means `BP+SI', 3 means `BP+DI'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`SI' only, 5 means `DI' only, 6 means `BP' only,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`BX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re is 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If `mod' is 0 and `r/m' is 6, the effective address enco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`[BP]' as the above rules would sugges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[disp16]': the displacement field is present and is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, and no registers are added to the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the effective address `[BP]' cannot b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ly as `[BX]'; so if you code `[BP]' in a program, NASM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ional 8-bit zero displacement, and sets `mod' to 1, `r/m' to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ne-byte displacement 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32-bit addressing mode (either `BITS 16' with a `67' prefi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BITS 32' with no `67' prefix) the general rules (agai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s) for `mod' and `r/m'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`mod' field gives the length of the displacement fiel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no displacement, 1 means one byte, and 2 means f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If only one register is to be added to the displacemen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`ESP', the `r/m' field gives its register val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B byte is absent. If the `r/m' field is 4 (which would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ESP'), the SIB byte is present and gives the comb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ling of registers to be added to the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IB byte is present, it describes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(an optional base register, and an optional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d by multiplication by 1, 2, 4 or 8)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cement. The SIB byte is divided into the `scale' fiel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two bits, the `index' field in the next three, and the `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in the bottom three. The general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`base' field encodes the register valu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`index' field encodes the register value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, unless it is 4, in which case no index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(so `ESP' cannot be used as an index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`scale' field encodes the multiplier by which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is scaled before adding it to th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cement: 0 encodes a multiplier of 1, 1 encodes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es 4 and 3 encode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ceptions to the 32-bit encoding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If `mod' is 0 and `r/m' is 5, the effective address enco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`[EBP]' as the above rules would sugges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[disp32]': the displacement field is present and is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, and no registers are added to the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If `mod' is 0, `r/m' is 4 (meaning the SIB byte is pres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base' is 4, the effective address encoded is not `[EBP+index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above rules would suggest, but instead `[disp32+index]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cement field is present and is four bytes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base register (but the index regist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 in the normal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3 Key to Instruc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long with each instruction in this appendix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, denoting the type of the instruction. The typ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8086', `186', `286', `386', `486', `PENT' and `P6'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st processor type that supports the instruc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run on all processors above the given type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o not are documented. The Pentium II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instructions beyond the P6 (Pentium Pro)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f view of its instruction set, it can be thought o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6 with MMX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CYRIX' indicates that the instruction is specific to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ors, for example the extra MMX instructions in the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MMX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FPU' indicates that the instruction is a floating-poi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ll only run on machines with a coprocessor (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486DX, Pentium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MMX' indicates that the instruction is an MMX one,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MX-capable Pentium processors and the Pentiu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PRIV' indicates that the instruction is a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ment instruction. Many of these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ed mode, or only at privilege leve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UNDOC' indicates that the instruction is an undocumente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t part of the official Intel Architecture; i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supported on any give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4 `AAA', `AAS', `AAM', `AAD': ASCII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A                           ; 37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S                           ; 3F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D                           ; D5 0A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D imm                       ; D5 i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M                           ; D4 0A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M imm                       ; D4 i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structions are used in conjunction with the add, sub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y and divide instructions to perform binary-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in _unpacked_ (one BCD digit per byte - eas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d from ASCII, hence the instruction names) form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d BCD instructions `DAA' and `DAS': see section A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AA' should be used after a one-byte `ADD' instru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as the `AL' register: by means of examin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ow nibble of `AL' and also the auxiliary carry flag `AF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whether the addition has overflowed, and adjusts i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carry flag) if so. You can add long BCD strings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`ADD'/`AAA' on the low digits, then doing `ADC'/`AAA'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AS' works similarly to `AAA', but is for use after `S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rather than `AD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AM' is for use after you have multiplied two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and left the result in `AL': it divides `AL' by 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 the quotient in `AH', leaving the remainder in `AL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or 10 can be changed by specifying an oper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: a particularly handy use of this is `AAM 16'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nibbles in `AL' to be separated into `AH' and `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AD' performs the inverse operation to `AAM': it multiplies `AH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, adds it to `AL', and sets `AH' to zero. Again,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5 `ADC': 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C r/m8,reg8                 ; 10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C r/m16,reg16               ; o16 11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 r/m32,reg32               ; o32 11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C reg8,r/m8                 ; 12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C reg16,r/m16               ; o16 13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 reg32,r/m32               ; o32 13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C r/m8,imm8                 ; 80 /2 ib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C r/m16,imm16               ; o16 81 /2 iw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 r/m32,imm32               ; o32 81 /2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C r/m16,imm8                ; o16 83 /2 ib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 r/m32,imm8                ; o32 83 /2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C AL,imm8                   ; 14 ib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C AX,imm16                  ; o16 15 iw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 EAX,imm32                 ; o32 15 id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DC' performs integer addition: it adds its two operand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the value of the carry flag, and leaves the resul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(first) operand. The flags are se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the operation: in particular, the carry flag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be used by a subsequent `ADC'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rms with an 8-bit immediate second operand and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perand, the second operand is considered to be sign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-extended to the length of the first operand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BYTE' qualifier is necessary to force NASM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two numbers without also adding the contents of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, use `ADD' (section A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6 `ADD': Ad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r/m8,reg8                 ; 00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r/m16,reg16               ; o16 01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/m32,reg32               ; o32 01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reg8,r/m8                 ; 02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reg16,r/m16               ; o16 03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eg32,r/m32               ; o32 03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r/m8,imm8                 ; 80 /0 ib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r/m16,imm16               ; o16 81 /0 iw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/m32,imm32               ; o32 81 /0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r/m16,imm8                ; o16 83 /0 ib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/m32,imm8                ; o32 83 /0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AL,imm8                   ; 04 ib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AX,imm16                  ; o16 05 iw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EAX,imm32                 ; o32 05 id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DD' performs integer addition: it adds its two operand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eaves the result in its destination (first) operand.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t according to the result of the operation: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flag is affected and can be used by a subsequent `A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(section A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rms with an 8-bit immediate second operand and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perand, the second operand is considered to be sign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-extended to the length of the first operand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BYTE' qualifier is necessary to force NASM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7 `AND':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/m8,reg8                 ; 20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/m16,reg16               ; o16 21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/m32,reg32               ; o32 21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eg8,r/m8                 ; 22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eg16,r/m16               ; o16 23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32,r/m32               ; o32 23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/m8,imm8                 ; 80 /4 ib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/m16,imm16               ; o16 81 /4 iw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/m32,imm32               ; o32 81 /4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/m16,imm8                ; o16 83 /4 ib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/m32,imm8                ; o32 83 /4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L,imm8                   ; 24 ib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X,imm16                  ; o16 25 iw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AX,imm32                 ; o32 25 id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ND' performs a bitwise AND operation between its 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each bit of the result is 1 if and only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of the two inputs were both 1), and store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rms with an 8-bit immediate second operand and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perand, the second operand is considered to be sign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-extended to the length of the first operand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BYTE' qualifier is necessary to force NASM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MX instruction `PAND' (see section A.116)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n the 64-bit MMX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8 `ARPL': Adjust RPL Field of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PL r/m16,reg16              ; 63 /r   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RPL' expects its two word operands to be segment selecto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the RPL (requested privilege level - stored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bits of the selector) field of the destination (first)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sure that it is no less (i.e. no more privileged than)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of the source operand. The zero flag is set if and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ha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9 `BOUND': Check Array Index against 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UND reg16,mem               ; o16 62 /r            [1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reg32,mem               ; o32 62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BOUND' expects its second operand to point to an area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wo signed values of the same size as its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two words for the 16-bit form; two doublewords for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). It performs two signed comparisons: if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passed as its first operand is less than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-memory values, or is greater than or equal to the seco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s a BR exception. Otherwise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10 `BSF', `BSR': Bit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SF reg16,r/m16               ; o16 0F BC /r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F reg32,r/m32               ; o32 0F BC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SR reg16,r/m16               ; o16 0F BD /r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 reg32,r/m32               ; o32 0F BD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BSF' searches for a set bit in its source (second)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from the bottom, and if it finds one, stores the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estination (first) operand. If no set bit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destination operand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BSR' performs the same function, but searches from the top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finds the most significant se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indices are from 0 (least significant) to 15 or 31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11 `BSWAP': Byte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WAP reg32                   ; o32 0F C8+r          [4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BSWAP' swaps the order of the four bytes of a 32-bit register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7 exchange places with bits 24-31, and bits 8-15 swap wit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23. There is no explicit 16-bit equivalent: to byte-swap `A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BX', `CX' or `DX', `XCHG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12 `BT', `BTC', `BTR', `BTS': Bi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T r/m16,reg16                ; o16 0F A3 /r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T r/m32,reg32                ; o32 0F A3 /r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T r/m16,imm8                 ; o16 0F BA /4 ib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 r/m32,imm8                 ; o32 0F BA /4 ib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TC r/m16,reg16               ; o16 0F BB /r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TC r/m32,reg32               ; o32 0F BB /r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TC r/m16,imm8                ; o16 0F BA /7 ib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C r/m32,imm8                ; o32 0F BA /7 ib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TR r/m16,reg16               ; o16 0F B3 /r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TR r/m32,reg32               ; o32 0F B3 /r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TR r/m16,imm8                ; o16 0F BA /6 ib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R r/m32,imm8                ; o32 0F BA /6 ib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TS r/m16,reg16               ; o16 0F AB /r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TS r/m32,reg32               ; o32 0F AB /r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TS r/m16,imm                 ; o16 0F BA /5 ib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S r/m32,imm                 ; o32 0F BA /5 ib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structions all test one bit of their first operand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is given by the second operand, and store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into the carry flag. Bit indices are from 0 (least signific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5 or 31 (most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storing the original value of the bit into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, `BTR' also resets (clears) the bit in the oper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BTS' sets the bit, and `BTC' complements the bit. `BT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its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 offset should be no greater than the size 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13 `CALL': Call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imm                      ; E8 rw/rd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imm:imm16                ; o16 9A iw iw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imm:imm32                ; o32 9A id iw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FAR mem16                ; o16 FF /3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FAR mem32                ; o32 FF /3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r/m16                    ; o16 FF /2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r/m32                    ; o32 FF /2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ALL' calls a subroutine, by means of push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pointer (`IP') and optionally `CS' as well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jumping to a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S' is pushed as well as `IP' if and only if the call i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, i.e. a destination segment address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. The forms involving two colon-separated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calls; so are the `CALL FAR mem'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oose between the two immediate far c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`CALL imm:imm') by the use of the `WORD' and `DWORD'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ALL WORD 0x1234:0x5678') or `CALL DWORD 0x1234:0x56789ab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CALL FAR mem' forms execute a far call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address out of memory. The address loaded consist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2 bits of offset (depending on the operand size), and 16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. The operand size may be overridd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ALL WORD FAR mem' or `CALL DWORD FAR m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CALL r/m' forms execute a near call (within the same seg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the destination address out of memory or out of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word `NEAR' may be specified, for clarity, in thes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s not necessary. Again, operand size can be overridd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ALL WORD mem' or `CALL DWORD m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venience, NASM does not require you to call a f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by coding the cumbersome `CALL SEG routine:routine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allows the easier synonym `CALL FAR rout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CALL r/m' forms given above are near calls; NASM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NEAR' keyword (e.g. `CALL NEAR [address]'),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trict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14 `CBW', `CWD', `CDQ', `CWDE': 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BW                           ; o16 98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WD                           ; o16 99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Q                           ; o32 99   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WDE                          ; o32 98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instructions sign-extend a short value into a long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plicating the top bit of the original value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BW' extends `AL' into `AX' by repeating the top bit of `AL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bit of `AH'. `CWD' extends `AX' into `DX:AX' by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bit of `AX' throughout `DX'. `CWDE' extends `AX' into `EAX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DQ' extends `EAX' into `EDX:E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15 `CLC', `CLD', `CLI', `CLTS': Clea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C                           ; F8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D                           ; FC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                           ; FA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TS                          ; 0F 06   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structions clear various flags. `CLC' clears the carry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LD' clears the direction flag; `CLI' clears the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us disabling interrupts); and `CLTS' clears the task-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`TS') flag in `CR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the carry, direction, or interrupt flags, use the `ST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TD' and `STI' instructions (section A.156). To inver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, use `CMC' (section A.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16 `CMC': Complemen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C                           ; F5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MC' changes the value of the carry flag: if it was 0, it s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17 `CMOVcc': Conditional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OVcc reg16,r/m16            ; o16 0F 40+cc /r      [P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OVcc reg32,r/m32            ; o32 0F 40+cc /r      [P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MOV' moves its source (second) operand into it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rst) operand if the given condition code is satisfi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st of condition codes, see section A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`CMOV' instructions are flagged `P6' above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supported by all Pentium Pro processors; the `CPU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(section A.22) will return a bit which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mo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18 `CMP': Compar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P r/m8,reg8                 ; 38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P r/m16,reg16               ; o16 39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r/m32,reg32               ; o32 39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P reg8,r/m8                 ; 3A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P reg16,r/m16               ; o16 3B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reg32,r/m32               ; o32 3B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P r/m8,imm8                 ; 80 /0 ib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P r/m16,imm16               ; o16 81 /0 iw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r/m32,imm32               ; o32 81 /0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P r/m16,imm8                ; o16 83 /0 ib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r/m32,imm8                ; o32 83 /0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P AL,imm8                   ; 3C ib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P AX,imm16                  ; o16 3D iw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EAX,imm32                 ; o32 3D id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MP' performs a `mental' subtraction of its second operan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perand, and affects the flags as if the subtraction ha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, but does not store the result of the subtraction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rms with an 8-bit immediate second operand and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perand, the second operand is considered to be sign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-extended to the length of the first operand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BYTE' qualifier is necessary to force NASM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19 `CMPSB', `CMPSW', `CMPSD':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PSB                         ; A6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PSW                         ; o16 A7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SD                         ; o32 A7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MPSB' compares the byte at `[DS:SI]' or `[DS:ESI]'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`[ES:DI]' or `[ES:EDI]', and sets the flags accordingly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s or decrements (depending on the direction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s if the flag is clear, decrements if it is set) `SI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DI' (or `ESI' and `EDI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s used are `SI' and `DI' if the address size is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`ESI' and `EDI' if it is 32 bits. If you need to us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not equal to the current `BITS' setting, you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`a16' or `a32'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gment register used to load from `[SI]' or `[ESI]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den by using a segment register name as a prefix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`es cmpsb'). The use of `ES' for the load from `[DI]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[EDI]' cannot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MPSW' and `CMPSD' work in the same way, but they compare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ubleword instead of a byte, and increment or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registers by 2 or 4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REPE' and `REPNE' prefixes (equivalently, `REPZ' and `REPN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to repeat the instruction up to `CX' (or `ECX' -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size chooses which) times until the first un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byt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20 `CMPXCHG', `CMPXCHG486': Comp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PXCHG r/m8,reg8             ; 0F B0 /r             [P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PXCHG r/m16,reg16           ; o16 0F B1 /r         [P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XCHG r/m32,reg32           ; o32 0F B1 /r         [P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PXCHG486 r/m8,reg8          ; 0F A6 /r             [486,UNDO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PXCHG486 r/m16,reg16        ; o16 0F A7 /r         [486,UNDO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XCHG486 r/m32,reg32        ; o32 0F A7 /r         [486,UN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wo instructions perform exactly the same operation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arently some (not all) 486 processors support it unde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pcode, so NASM provides the undocumented `CMPXCHG486'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nerate the non-standard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MPXCHG' compares its destination (first) operand to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L', `AX' or `EAX' (depending on the size of the instructio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equal, it copies its source (second) oper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and sets the zero flag. Otherwise, it clears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and leaves the destination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MPXCHG' is intended to be used for atomic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asking or multiprocessor environments. To safely up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n shared memory, for example, you might load the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AX', load the updated value into `EBX', and the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`lock cmpxchg [value],ebx'. If `value' ha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being loaded, it is updated with your desired new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ero flag is set to let you know it has worked. (The `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prevents another processor doing anything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: it guarantees atomicity.) However,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has modified the value in between your loa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ed store, the store does not happen, and you ar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ilure by a cleared zero flag, so you can go round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21 `CMPXCHG8B': Compare and Exchange 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XCHG8B mem                 ; 0F C7 /1             [P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arger and more unwieldy version of `CMPXCHG':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64-bit (eight-byte) value stored at `[mem]' with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DX:EAX'. If they are equal, it sets the zero flag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CX:EBX' into the memory area. If they are unequal, i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flag and leaves the memory area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22 `CPUID': Get CPU Iden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ID                         ; 0F A2                [P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PUID' returns various information about the processor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on. It fills the four registers `EAX', `EBX', `EC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DX' with information, which varies depending on the inpu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`E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PUID' also acts as a barrier to serialise instruction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the `CPUID' instruction guarantees that all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mory modification, flag modification, register modificat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instructions have been completed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get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retur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If `EAX' is zero on input, `EAX' on output hold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able input value of `EAX', and `EBX:EDX:ECX'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`"GenuineIntel"' (or not, if you have a clone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to say, `EBX' contains `"Genu"' (in NASM's own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constants, described in section 3.4.2), `EDX'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"ineI"' and `ECX' contains `"ntel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If `EAX' is one on input, `EAX' on output contain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bout the processor, and `EDX' contain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flags, showing the presence and absence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. For example, bit 8 is set if the `CMPXCHG8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 (section A.21) is supported, bit 15 is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move instructions (section A.17 and section A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upported, and bit 23 is set if MMX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If `EAX' is two on input, `EAX', `EBX', `ECX' and `EDX'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information about caches and TLBs (Translation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on the data returned from `CPUID'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on Intel's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23 `DAA', `DAS': Decimal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A                           ; 27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                         ; 2F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structions are used in conjunction with the add a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o perform binary-coded decimal arithmetic in _pack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e BCD digit per nibble) form. For the unpacked equivale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A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DAA' should be used after a one-byte `ADD' instru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as the `AL' register: by means of examin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`AL' and also the auxiliary carry flag `AF',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either digit of the addition has overflowed, and adju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sets the carry and auxiliary-carry flags) if so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BCD strings together by doing `ADD'/`DAA' on the l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, then doing `ADC'/`DAA' on each subsequent pair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DAS' works similarly to `DAA', but is for use after `S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rather than `AD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24 `DEC': Decreme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 reg16                     ; o16 48+r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 reg32                     ; o32 48+r 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 r/m8                      ; FE /1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 r/m16                     ; o16 FF /1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r/m32                     ; o32 FF /1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DEC' subtracts 1 from its operand. It does _not_ affec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: to affect the carry flag, use `SUB something,1'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159). See also `INC' (section A.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25 `DIV': Unsigned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V r/m8                      ; F6 /6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V r/m16                     ; o16 F7 /6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r/m32                     ; o32 F7 /6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DIV' performs unsigned integer division. The explici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is the divisor; the dividend and destination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,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For `DIV r/m8', `AX' is divided by the given oper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ient is stored in `AL' and the remainder in `A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For `DIV r/m16', `DX:AX' is divided by the given oper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ient is stored in `AX' and the remainder in `D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For `DIV r/m32', `EDX:EAX' is divided by the given oper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ient is stored in `EAX' and the remainder in `ED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 integer division is performed by the `IDIV' instruction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A.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26 `EMMS': Empty MMX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S                          ; 0F 77   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MMS' sets the FPU tag word (marking which floating-poi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vailable) to all ones, meaning all register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PU to use. It should be used after executing MM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fore executing any subsequent floating-poi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27 `ENTER': Create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mm,imm                 ; C8 iw ib 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NTER' constructs a stack frame for a high-level languag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. The first operand (the `iw' in the opcode defini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the first operand) gives the amount of stac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 for local variables; the second (the `ib' above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ing level of the procedure (for languages like Pasca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of `ENTER', with a nesting level of zero,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SH EBP            ; or PUSH BP         in 16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EBP,ESP         ; or MOV BP,SP       in 16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ESP,operand1    ; or SUB SP,operand1 in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reates a stack frame with the procedure parameter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wards from `EBP', and local variables accessible down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B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nesting level of one, the stack frame created is 4 (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bigger, and the value of the final frame pointer `EB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ble in memory at `[EBP-4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`ENTER', when called with a nesting level of tw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at the stack frame described by the _previous_ value of `EB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frame pointer at offset -4 from that, and push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s new frame pointer, so that when a level-two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from within a level-one procedure, `[EBP-4]' hold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of the most recent level-one procedure call and `[EBP-8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s that of the most recent level-two call. And so on, fo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up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frames created by `ENTER' can be destroyed by the `LE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: see section A.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28 `F2XM1': Calculate 2**X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XM1                         ; D9 F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2XM1' raises 2 to the power of `ST0', subtracts one,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back into `ST0'. The initial contents of `ST0'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 the range -1 to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29 `FABS': Floating-Point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BS                          ; D9 E1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ABS' computes the absolute value of `ST0', storing the resul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`ST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30 `FADD', `FADDP': Floating-Poin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DD mem32                    ; D8 /0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DD mem64                    ; DC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DD fpureg                   ; D8 C0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DD ST0,fpureg               ; D8 C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DD TO fpureg                ; DC C0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DD fpureg,ST0               ; DC C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DDP fpureg                  ; DE C0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DDP fpureg,ST0              ; DE C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ADD', given one operand, adds the operand to `ST0'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back in `ST0'. If the operand has the `TO' mod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s stored in the register given rather than in `ST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ADDP' performs the same function as `FADD TO', but p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ck after stor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ven two-operand forms are synonyms for the one-oper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31 `FBLD', `FBSTP': BCD Floating-Point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BLD mem80                    ; DF /4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STP mem80                   ; DF /6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BLD' loads an 80-bit (ten-byte) packed binary-coded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given memory address, converts it to a real, and pus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egister stack. `FBSTP' stores the value of `ST0', in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D, at the given address and then pops the regis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32 `FCHS': Floating-Point 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HS                          ; D9 E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CHS' negates the number in `ST0': negative number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33 `FCLEX', {FNCLEX}: Clear Floating-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CLEX                         ; 9B DB E2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CLEX                        ; DB E2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CLEX' clears any floating-point exceptions which may b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NCLEX' does the same thing but doesn't wait for previous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operations (including the _handling_ of pending excep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34 `FCMOVcc': Floating-Point Conditional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CMOVB fpureg                 ; DA C0+r              [P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MOVB ST0,fpureg             ; DA C0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CMOVBE fpureg                ; DA D0+r              [P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MOVBE ST0,fpureg            ; DA D0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CMOVE fpureg                 ; DA C8+r              [P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MOVE ST0,fpureg             ; DA C8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CMOVNB fpureg                ; DB C0+r              [P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MOVNB ST0,fpureg            ; DB C0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CMOVNBE fpureg               ; DB D0+r              [P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MOVNBE ST0,fpureg           ; DB D0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CMOVNE fpureg                ; DB C8+r              [P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MOVNE ST0,fpureg            ; DB C8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CMOVNU fpureg                ; DB D8+r              [P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MOVNU ST0,fpureg            ; DB D8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CMOVU fpureg                 ; DA D8+r              [P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MOVU ST0,fpureg             ; DA D8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FCMOV' instructions perform conditional move operation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m moves the contents of the given register into `ST0'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is satisfied, and does nothing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itions are not the same as the standard condition cod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nditional jump instructions. The conditions `B', `BE', `N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NBE', `E' and `NE' are exactly as normal, but n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nes are supported. Instead, the condition `U'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part `NU' are provided; the `U' condition is satis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two floating-point numbers compared were _unordered_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not equal but neither one could be said to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, for example if they were NaNs. (The flag state which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etting of the parity flag: so the `U'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onally equivalent to `PE', and `NU' is equivalent to `PO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FCMOV' conditions test the main processor's status flag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PU status flags, so using `FCMOV' directly after `FCOM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. Instead, you should either use `FCOMI' which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the main CPU flags word, or use `FSTSW'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U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`FCMOV' instructions are flagged `P6' above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supported by all Pentium Pro processors; the `CPU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(section A.22) will return a bit which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mo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35 `FCOM', `FCOMP', `FCOMPP', `FCOMI', `FCOMIP': Floating-Point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COM mem32                    ; D8 /2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COM mem64                    ; DC /2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COM fpureg                   ; D8 D0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OM ST0,fpureg               ; D8 D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COMP mem32                   ; D8 /3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COMP mem64                   ; DC /3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COMP fpureg                  ; D8 D8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OMP ST0,fpureg              ; D8 D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OMPP                        ; DE D9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COMI fpureg                  ; DB F0+r              [P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OMI ST0,fpureg              ; DB F0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COMIP fpureg                 ; DF F0+r              [P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OMIP ST0,fpureg             ; DF F0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COM' compares `ST0' with the given operand, and sets the FPU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ly. `ST0' is treated as the lef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, so that the carry flag is set (for a `less-than'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`ST0' is less than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COMP' does the same as `FCOM', but pops the regist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wards. `FCOMPP' compares `ST0' with `ST1' and then p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ck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COMI' and `FCOMIP' work like the corresponding forms of `FCO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COMP', but write their results directly to the CPU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FPU status word, so they can be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nditional jump or conditional m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FCOM' instructions differ from the `FUCOM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ction A.69) only in the way they handle quiet NaNs: `FUCOM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hem silently and set the condition code flag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ordered' result, whereas `FCOM' will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36 `FCOS':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OS                          ; D9 FF                [3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COS' computes the cosine of `ST0' (in radians),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`ST0'. See also `FSINCOS' (section A.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37 `FDECSTP': Decrement Floating-Poin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ECSTP                       ; D9 F6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DECSTP' decrements the `top' field in the floating-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. This has the effect of rotating the FPU register stack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f the contents of `ST7' had been pushed on the stack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INCSTP' (section A.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38 `FxDISI', `FxENI': Disable and Enable Floating-Poin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DISI                         ; 9B DB E1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DISI                        ; DB E1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NI                          ; 9B DB E0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ENI                         ; DB E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DISI' and `FENI' disable and enable floating-poin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structions are only meaningful on original 8087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87 and above treat them as no-ope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NDISI' and `FNENI' do the same thing as `FDISI' and `FEN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, but without waiting for the floating-poi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ish what it was do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39 `FDIV', `FDIVP', `FDIVR', `FDIVRP': Floating-Poin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DIV mem32                    ; D8 /6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V mem64                    ; DC /6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DIV fpureg                   ; D8 F0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V ST0,fpureg               ; D8 F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DIV TO fpureg                ; DC F8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V fpureg,ST0               ; DC F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DIVR mem32                   ; D8 /0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VR mem64                   ; DC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DIVR fpureg                  ; D8 F8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VR ST0,fpureg              ; D8 F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DIVR TO fpureg               ; DC F0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VR fpureg,ST0              ; DC F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DIVP fpureg                  ; DE F8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VP fpureg,ST0              ; DE F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DIVRP fpureg                 ; DE F0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VRP fpureg,ST0             ; DE F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DIV' divides `ST0' by the given operand and stores the resul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`ST0', unless the `TO' qualifier is given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s the given operand by `ST0' and store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DIVR' does the same thing, but does the division the other way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`TO' is not given, it divides the given operand by `ST0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 the result in `ST0', whereas if `TO' is given it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T0' by its operand and stores the result i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DIVP' operates like `FDIV TO', but pops the register stack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finished. `FDIVRP' operates like `FDIVR TO', but p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ck once i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40 `FFREE': Flag Floating-Point Register as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REE fpureg                  ; DD C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FREE' marks the given register as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41 `FIADD': Floating-Point/Integ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ADD mem16                   ; DE /0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ADD mem32                   ; DA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IADD' adds the 16-bit or 32-bit integer stored in the giv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to `ST0', storing the result in `ST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42 `FICOM', `FICOMP': Floating-Point/Integer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COM mem16                   ; DE /2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OM mem32                   ; DA /2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COMP mem16                  ; DE /3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OMP mem32                  ; DA /3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ICOM' compares `ST0' with the 16-bit or 32-bit intege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ven memory location, and sets the FPU flag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ICOMP' does the same, but pops the register sta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43 `FIDIV', `FIDIVR': Floating-Point/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DIV mem16                   ; DE /6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IV mem32                   ; DA /6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DIVR mem16                  ; DE /0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IVR mem32                  ; DA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IDIV' divides `ST0' by the 16-bit or 32-bit integer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memory location, and stores the result in `ST0'. `FIDIVR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vision the other way up: it divides the integer by `ST0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stores the result in `ST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44 `FILD', `FIST', `FISTP': Floating-Point/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D mem16                    ; DF /0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D mem32                    ; DB /0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D mem64                    ; DF /5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ST mem16                    ; DF /2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ST mem32                    ; DB /2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STP mem16                   ; DF /3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STP mem32                   ; DB /3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STP mem64                   ; DF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ILD' loads an integer out of a memory location, convert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, and pushes it on the FPU register stack. `FIST' converts `ST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integer and stores that in memory; `FISTP'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IST', but pops the register sta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45 `FIMUL': Floating-Point/Intege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MUL mem16                   ; DE /1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MUL mem32                   ; DA /1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IMUL' multiplies `ST0' by the 16-bit or 32-bit intege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ven memory location, and stores the result in `ST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46 `FINCSTP': Increment Floating-Poin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CSTP                       ; D9 F7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INCSTP' increments the `top' field in the floating-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. This has the effect of rotating the FPU register stack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f the register stack had been popped; however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ing of the stack performed by many FPU instructions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the new `ST7' (previously `ST0') as empty. See also `FDECST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ction A.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47 `FINIT', `FNINIT': Initialise Floating-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IT                         ; 9B DB E3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INIT                        ; DB E3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INIT' initialises the FPU to its default state. It fla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as empty, though it does not actually chang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NINIT' does the same, without first waiting for pend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48 `FISUB': Floating-Point/Integ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SUB mem16                   ; DE /4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SUB mem32                   ; DA /4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SUBR mem16                  ; DE /5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SUBR mem32                  ; DA /5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ISUB' subtracts the 16-bit or 32-bit integer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location from `ST0', and stores the result in `ST0'. `FISUB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the subtraction the other way round, i.e. it subtracts `ST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given integer, but still stores the result in `ST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49 `FLD': Floating-Point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D mem32                     ; D9 /0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D mem64                     ; DD /0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D mem80                     ; DB /5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D fpureg                    ; D9 C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LD' loads a floating-point value out of the given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location, and pushes it on the FPU regis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50 `FLDxx': Floating-Point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D1                          ; D9 E8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DL2E                        ; D9 EA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DL2T                        ; D9 E9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DLG2                        ; D9 EC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DLN2                        ; D9 ED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DPI                         ; D9 EB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DZ                          ; D9 EE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structions push specific standard constants on the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ck. `FLD1' pushes the value 1; `FLDL2E' pushes the 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logarithm of e; `FLDL2T' pushes the base-2 log of 10; `FLDLG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es the base-10 log of 2; `FLDLN2' pushes the base-e log of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LDPI' pushes pi; and `FLDZ' pus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51 `FLDCW': Load Floating-Point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DCW mem16                   ; D9 /5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LDCW' loads a 16-bit value out of memory and store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U control word (governing things like the rounding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sion, and the exception masks). See also `FSTCW'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52 `FLDENV': Load Floating-Poi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DENV mem                    ; D9 /4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LDENV' loads the FPU operating environment (control word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, tag word, instruction pointer, data pointer and last op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emory. The memory area is 14 or 28 bytes long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PU mode at the time. See also `FSTENV' (section A.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53 `FMUL', `FMULP': Floating-Poin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MUL mem32                    ; D8 /1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UL mem64                    ; DC /1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MUL fpureg                   ; D8 C8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UL ST0,fpureg               ; D8 C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MUL TO fpureg                ; DC C8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UL fpureg,ST0               ; DC C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MULP fpureg                  ; DE C8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ULP fpureg,ST0              ; DE C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MUL' multiplies `ST0' by the given operand, and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`ST0', unless the `TO' qualifier is used in which case i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n the operand. `FMULP' performs the same ope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MUL TO', and then pops the regis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54 `FNOP': Floating-Point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OP                          ; D9 D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NOP'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55 `FPATAN', `FPTAN': Arctangent and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PATAN                        ; D9 F3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TAN                         ; D9 F2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PATAN' computes the arctangent, in radians, of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ing `ST1' by `ST0', stores the result in `ST1', and p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ck. It works like the C `atan2' function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sign of both `ST0' and `ST1' changes the out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i (so it performs true rectangular-to-pola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, with `ST1' being the Y coordinate and `ST0' be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, not merely an arc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PTAN' computes the tangent of the value in `ST0' (in radia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 the result back into `ST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56 `FPREM', `FPREM1': Floating-Point Partial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PREM                         ; D9 F8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REM1                        ; D9 F5                [3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structions both produce the remainder obtain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T0' by `ST1'. This is calculated, notionally, by dividing `ST0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T1', rounding the result to an integer, multiplying by `ST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and computing the value which would need to be add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esult to get back to the original value in `ST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instructions differ in the way the notional round-to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s performed. `FPREM' does it by rounding towards zer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remainder it returns always has the same sig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value in `ST0'; `FPREM1' does it by rounding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, so that the remainder always has at most half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`ST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instructions calculate _partial_ remainders, mean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manage to provide the final result, but migh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ediate results in `ST0' instead. If this happen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C2 flag in the FPU status word; therefore, to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der, you should repeatedly execute `FPREM' or `FPREM1'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2 become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57 `FRNDINT': Floating-Point Round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NDINT                       ; D9 FC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RNDINT' rounds the contents of `ST0' to an integer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rounding mode set in the FPU control word,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back in `ST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58 `FSAVE', `FRSTOR': Save/Restore Floating-Poin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SAVE mem                     ; 9B DD /6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SAVE mem                    ; DD /6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STOR mem                    ; DD /4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SAVE' saves the entire floating-point unit stat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saved by `FSTENV' (section A.65) plu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the registers, to a 94 or 108 byte area of memory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PU mode). `FRSTOR' restores the floating-point st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rea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NSAVE' does the same as `FSAVE', without first waiting for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-point exception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59 `FSCALE': Scale Floating-Point Value by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CALE                        ; D9 FD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SCALE' scales a number by a power of two: it rounds `ST1'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to obtain an integer, then multiplies `ST0' by two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at integer, and stores the result in `ST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60 `FSETPM': Se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ETPM                        ; DB E4                [2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initalises protected mode on the 287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rocessor. It is only meaningful on that processor: the 3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treat the instruction as a no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61 `FSIN', `FSINCOS': Sine and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SIN                          ; D9 FE                [3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INCOS                       ; D9 FB                [3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SIN' calculates the sine of `ST0' (in radians)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`ST0'. `FSINCOS' does the same, but then pushes th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e value on the register stack, so that the sine end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T1' and the cosine in `ST0'. `FSINCOS' is faster th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SIN' and `FCOS' (see section A.36)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62 `FSQRT': Floating-Point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QRT                         ; D9 FA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SQRT' calculates the square root of `ST0' and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T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63 `FST', `FSTP': Floating-Point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ST mem32                     ; D9 /2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ST mem64                     ; DD /2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T fpureg                    ; DD D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STP mem32                    ; D9 /3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STP mem64                    ; DD /3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STP mem80                    ; DB /0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TP fpureg                   ; DD D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ST' stores the value in `ST0' into the given memory lo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PU register. `FSTP' does the same, but then pops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64 `FSTCW': Store Floating-Point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STCW mem16                   ; 9B D9 /0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STCW mem16                  ; D9 /0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STCW' stores the FPU control word (governing thing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ing mode, the precision, and the exception masks) into a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rea. See also `FLDCW' (section A.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NSTCW' does the same thing as `FSTCW', without firs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ing floating-point exception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65 `FSTENV': Store Floating-Poi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STENV mem                    ; 9B D9 /6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STENV mem                   ; D9 /6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STENV' stores the FPU operating environment (control word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, tag word, instruction pointer, data pointer and last op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memory. The memory area is 14 or 28 bytes long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PU mode at the time. See also `FLDENV' (section A.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NSTENV' does the same thing as `FSTENV', without firs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ing floating-point exception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66 `FSTSW': Store Floating-Point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STSW mem16                   ; 9B DD /0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TSW AX                      ; 9B DF E0             [2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NSTSW mem16                  ; DD /0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STSW AX                     ; DF E0                [2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STSW' stores the FPU status word into `AX' or into a 2-by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NSTSW' does the same thing as `FSTSW', without firs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ing floating-point exception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67 `FSUB', `FSUBP', `FSUBR', `FSUBRP': Floating-Point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SUB mem32                    ; D8 /4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UB mem64                    ; DC /4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SUB fpureg                   ; D8 E0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UB ST0,fpureg               ; D8 E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SUB TO fpureg                ; DC E8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UB fpureg,ST0               ; DC E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SUBR mem32                   ; D8 /5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UBR mem64                   ; DC /5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SUBR fpureg                  ; D8 E8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UBR ST0,fpureg              ; D8 E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SUBR TO fpureg               ; DC E0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UBR fpureg,ST0              ; DC E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SUBP fpureg                  ; DE E8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UBP fpureg,ST0              ; DE E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SUBRP fpureg                 ; DE E0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UBRP fpureg,ST0             ; DE E0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SUB' subtracts the given operand from `ST0' and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in `ST0', unless the `TO' qualifier is given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s `ST0' from the given operand and store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SUBR' does the same thing, but does the subtraction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: so if `TO' is not given, it subtracts `ST0'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 and stores the result in `ST0', whereas if `TO' is giv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s its operand from `ST0' and store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SUBP' operates like `FSUB TO', but pops the register stack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finished. `FSUBRP' operates like `FSUBR TO', but p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ck once i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68 `FTST': Test `ST0' Against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T                          ; D9 E4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TST' compares `ST0' with zero and sets the FPU flag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T0' is treated as the left-hand side of the comparison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ess-than' result is generated if `ST0'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69 `FUCOMxx': Floating-Point Unordered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COM fpureg                  ; DD E0+r              [3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OM ST0,fpureg              ; DD E0+r              [3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COMP fpureg                 ; DD E8+r              [3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OMP ST0,fpureg             ; DD E8+r              [3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OMPP                       ; DA E9                [3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COMI fpureg                 ; DB E8+r              [P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OMI ST0,fpureg             ; DB E8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COMIP fpureg                ; DF E8+r              [P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OMIP ST0,fpureg            ; DF E8+r              [P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UCOM' compares `ST0' with the given operand, and sets the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ccordingly. `ST0' is treated as the lef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, so that the carry flag is set (for a `less-than'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`ST0' is less than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UCOMP' does the same as `FUCOM', but pops the regist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wards. `FUCOMPP' compares `ST0' with `ST1' and then p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ck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UCOMI' and `FUCOMIP' work like the corresponding forms of `FU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`FUCOMP', but write their results directly to the CPU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rather than the FPU status word, so they can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conditional jump or conditional m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FUCOM' instructions differ from the `FCOM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ction A.35) only in the way they handle quiet NaNs: `FUCOM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hem silently and set the condition code flag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ordered' result, whereas `FCOM' will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70 `FXAM': Examine Class of Value in `ST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XAM                          ; D9 E5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XAM' sets the FPU flags C3, C2 and C0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stored in `ST0': 000 (respectively) for an unsupport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for a NaN, 010 for a normal finite number, 011 for an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for a zero, 101 for an empty register, and 110 for a de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sets the C1 flag to the sign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71 `FXCH': Floating-Poi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XCH                          ; D9 C9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XCH fpureg                   ; D9 C8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XCH fpureg,ST0               ; D9 C8+r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XCH ST0,fpureg               ; D9 C8+r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XCH' exchanges `ST0' with a given FPU register. The no-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exchanges `ST0' with `ST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72 `FXTRACT': Extract Exponent and Signific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XTRACT                       ; D9 F4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XTRACT' separates the number in `ST0' into its ex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d (mantissa), stores the exponent back into `ST0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ushes the significand on the register stack (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d ends up in `ST0', and the exponent in `ST1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73 `FYL2X', `FYL2XP1': Compute Y times Log2(X) or Log2(X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YL2X                         ; D9 F1                [8086,FP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YL2XP1                       ; D9 F9                [8086,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YL2X' multiplies `ST1' by the base-2 logarithm of `ST0',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n `ST1', and pops the register stack (so tha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 up in `ST0'). `ST0' must be non-zero and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YL2XP1' works the same way, but replacing the base-2 log of `ST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at of `ST0' plus one. This time, `ST0' must have magnitu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1 minus half the square root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74 `HLT': Hal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T                           ; F4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LT' puts the processor into a halted state, where i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operations until restarted by an interrupt o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75 `IBTS': Insert 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BTS r/m16,reg16              ; o16 0F A7 /r         [386,UNDO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TS r/m32,reg32              ; o32 0F A7 /r         [386,UN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lear documentation seems to be available for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I've been able to find reads `Takes a string of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operand and puts them in the first operand'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only in early 386 processors, and conflicts with the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`CMPXCHG486'. NASM supports it only for completenes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part is `XBTS' (see section A.1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76 `IDIV': Signed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DIV r/m8                     ; F6 /7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DIV r/m16                    ; o16 F7 /7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V r/m32                    ; o32 F7 /7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DIV' performs signed integer division. The explici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is the divisor; the dividend and destination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,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For `IDIV r/m8', `AX' is divided by the given oper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ient is stored in `AL' and the remainder in `A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For `IDIV r/m16', `DX:AX' is divided by the given oper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ient is stored in `AX' and the remainder in `D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For `IDIV r/m32', `EDX:EAX' is divided by the given oper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ient is stored in `EAX' and the remainder in `ED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integer division is performed by the `DIV' instruction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A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77 `IMUL': Signed Integer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UL r/m8                     ; F6 /5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UL r/m16                    ; o16 F7 /5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UL r/m32                    ; o32 F7 /5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UL reg16,r/m16              ; o16 0F AF /r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UL reg32,r/m32              ; o32 0F AF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UL reg16,imm8               ; o16 6B /r ib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UL reg16,imm16              ; o16 69 /r iw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UL reg32,imm8               ; o32 6B /r ib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UL reg32,imm32              ; o32 69 /r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UL reg16,r/m16,imm8         ; o16 6B /r ib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UL reg16,r/m16,imm16        ; o16 69 /r iw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UL reg32,r/m32,imm8         ; o32 6B /r ib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UL reg32,r/m32,imm32        ; o32 69 /r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MUL' performs signed integer multiplication. For th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 form, the other operand and destination are implici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For `IMUL r/m8', `AL' is multiplied by the given oper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is stored in `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For `IMUL r/m16', `AX' is multiplied by the given oper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is stored in `DX: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For `IMUL r/m32', `EAX' is multiplied by the given oper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is stored in `EDX:E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-operand form multiplies its two operands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the destination (first) operand. The three-oper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es its last two operands and stores the resul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-operand form is in fact a shorthand for the three-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, as can be seen by examining the opcode description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-operand form, the code `/r' takes both its register and `r/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from the same operand (the firs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rms with an 8-bit immediate operand and anothe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operand, the immediate operand is considered to be 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sign-extended to the length of the other source opera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ses, the `BYTE' qualifier is necessary to force N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is 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integer multiplication is performed by the `MU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: see section A.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78 `IN': Input from I/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L,imm8                    ; E4 ib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X,imm8                    ; o16 E5 ib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EAX,imm8                   ; o32 E5 ib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L,DX                      ; EC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X,DX                      ; o16 ED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X,DX                     ; o32 ED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' reads a byte, word or doubleword from the specified I/O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s it in the given destination register. The port numb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pecified as an immediate value if it is between 0 and 2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must be stored in `DX'. See also `OUT' (section A.1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79 `INC': Increme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 reg16                     ; o16 40+r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 reg32                     ; o32 40+r 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 r/m8                      ; FE /0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 r/m16                     ; o16 FF /0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r/m32                     ; o32 FF /0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C' adds 1 to its operand. It does _not_ affect the carry flag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the carry flag, use `ADD something,1' (see section A.6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`DEC' (section A.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80 `INSB', `INSW', `INSD': Input String from I/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B                          ; 6C                   [1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W                          ; o16 6D               [1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D                          ; o32 6D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SB' inputs a byte from the I/O port specified in `DX'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t `[ES:DI]' or `[ES:EDI]'. It then increments or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pending on the direction flag: increments if the flag is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s if it is set) `DI' or `ED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used is `DI' if the address size is 16 bits, and `ED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32 bits. If you need to use an address size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`BITS' setting, you can use an explicit `a16' or `a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override prefixes have no effect for this instruc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`ES' for the load from `[DI]' or `[EDI]'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SW' and `INSD' work in the same way, but they input a wo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word instead of a byte, and increment or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register by 2 or 4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REP' prefix may be used to repeat the instruction `CX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CX' - again, the address size chooses which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`OUTSB', `OUTSW' and `OUTSD' (section A.1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81 `INT':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imm8                      ; CD ib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T' causes a software interrupt through a specified v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generated by the `INT' instruction is always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: although there are short forms for some `INT'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M does not generate them when it sees the `INT' mnemon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generate single-byte breakpoint instructio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T3' or `INT1' instructions (see section A.82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82 `INT3', `INT1', `ICEBP', `INT01':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1                          ; F1                   [P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EBP                         ; F1                   [P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01                         ; F1                   [P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3                          ; CC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T1' and `INT3' are short one-byte forms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T 1' and `INT 3' (see section A.81). They perform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to their longer counterparts, but take up less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used as breakpoints by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T1', and its alternative synonyms `INT01' and `ICEBP'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used by in-circuit emulators (ICEs). I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not documented, on some processors down to the 286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documented for the Pentium Pro. `INT3' i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d as a breakpoint by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T3' is not precisely equivalent to `INT 3': the short for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designed to be used as a breakpoint, bypasses the normal I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in virtual-8086 mode, and also does not go throug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83 `INTO': Interrupt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                        ; CE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TO' performs an `INT 4' software interrupt (see section A.8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ly if the overflow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84 `INVD': Invalidate Internal 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D                          ; 0F 08                [4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VD' invalidates and empties the processor's internal ca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the processor to instruct external caches to do the s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write the contents of the caches back to memory first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data held in the caches will be lost. To wri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first, use `WBINVD' (section A.1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85 `INVLPG': Invalidate TLB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LPG mem                    ; 0F 01 /0             [4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VLPG' invalidates the translation lookahead buffer (TLB)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e supplied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86 `IRET', `IRETW', `IRETD': 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RET                          ; CF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RETW                         ; o16 CF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ETD                         ; o32 CF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RET' returns from an interrupt (hardware or software)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ing `IP' (or `EIP'), `CS' and the flags off the stac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ing execution from the new `CS: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RETW' pops `IP', `CS' and the flags as 2 bytes each, tak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off the stack in total. `IRETD' pops `EIP' as 4 bytes, po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4 bytes of which the top two are discarded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go into `CS', and pops the flags as 4 bytes as well, takin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RET' is a shorthand for either `IRETW' or `IRETD'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`BITS' sett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87 `JCXZ', `JECXZ': Jump if CX/ECX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CXZ imm                      ; o16 E3 rb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CXZ imm                     ; o32 E3 rb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JCXZ' performs a short jump (with maximum range 128 bytes)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the contents of the `CX' register is 0. `JECXZ'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hing, but with `EC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88 `JMP':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MP imm                       ; E9 rw/rd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MP SHORT imm                 ; EB rb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MP imm:imm16                 ; o16 EA iw iw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MP imm:imm32                 ; o32 EA id iw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MP FAR mem                   ; o16 FF /5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MP FAR mem                   ; o32 FF /5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MP r/m16                     ; o16 FF /4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r/m32                     ; o32 FF /4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JMP' jumps to a given address. The address may be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segment and offset, or as a relative jump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JMP SHORT imm' has a maximum range of 128 byte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cement is specified as only 8 bits, but takes up l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NASM does not choose when to generate `JMP SHORT'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explicitly code `SHORT' every time you want a short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oose between the two immediate far jump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`JMP imm:imm') by the use of the `WORD' and `DWORD'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JMP WORD 0x1234:0x5678') or `JMP DWORD 0x1234:0x56789ab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JMP FAR mem' forms execute a far jump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address out of memory. The address loaded consist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2 bits of offset (depending on the operand size), and 16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. The operand size may be overridden using `JMP WORD FAR m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JMP DWORD FAR m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JMP r/m' forms execute a near jump (within the same seg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the destination address out of memory or out of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word `NEAR' may be specified, for clarity, in thes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s not necessary. Again, operand size can be overridd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JMP WORD mem' or `JMP DWORD m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venience, NASM does not require you to jump to a fa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ding the cumbersome `JMP SEG routine:routine'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easier synonym `JMP FAR rout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CALL r/m' forms given above are near calls; NASM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NEAR' keyword (e.g. `CALL NEAR [address]'),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trict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89 `Jcc': Conditional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cc imm                       ; 70+cc rb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c NEAR imm                  ; 0F 80+cc rw/rd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itional jump instructions execute a near (same segment)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d only if their conditions are satisfied. For example, `JN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s only if the zero flag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inary form of the instructions has only a 128-byte rang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NEAR' form is a 386 extension to the instruction set, and ca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size of a segment. NASM will not override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instruction: if you want `Jcc NEAR', you have to use the `N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SHORT' keyword is allowed on the first form of th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larity, bu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90 `LAHF': Load AH from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HF                          ; 9F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AHF' sets the `AH' register according to the contents of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of the flags word. See also `SAHF' (section A.1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91 `LAR': Load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R reg16,r/m16               ; o16 0F 02 /r         [286,PRIV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reg32,r/m32               ; o32 0F 02 /r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AR' takes the segment selector specified by its source 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, finds the corresponding segment descriptor in the GD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T, and loads the access-rights byte of the descriptor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92 `LDS', `LES', `LFS', `LGS', `LSS': Load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DS reg16,mem                 ; o16 C5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S reg32,mem                 ; o32 C5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S reg16,mem                 ; o16 C4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reg32,mem                 ; o32 C4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FS reg16,mem                 ; o16 0F B4 /r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FS reg32,mem                 ; o32 0F B4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GS reg16,mem                 ; o16 0F B5 /r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GS reg32,mem                 ; o32 0F B5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SS reg16,mem                 ; o16 0F B2 /r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S reg32,mem                 ; o32 0F B2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structions load an entire far pointer (16 or 32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, plus 16 bits of segment) out of memory in one go. `LDS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loads 16 or 32 bits from the given memory addre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register (depending on the size of the register), then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next_ 16 bits from memory into `DS'. `LES', `LFS', `LG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SS' work in the same way but use the other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93 `LEA': Load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 reg16,mem                 ; o16 8D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 reg32,mem                 ; o32 8D /r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EA', despite its syntax, does not access memory. It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address specified by its second operan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o load or store data from it, but instead i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address into the register specified by its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used to perform quite complex calcula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EA EAX,[EBX+ECX*4+100]') in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EA', despite being a purely arithmetic instruction which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emory, still requires square brackets around its second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f it were a memo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94 `LEAVE': Destroy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                        ; C9       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EAVE' destroys a stack frame of the form created by the `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(see section A.27). It is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OV ESP,EBP' followed by `POP EBP' (or `MOV SP,BP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OP BP' in 16-bi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95 `LGDT', `LIDT', `LLDT': Load Descript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GDT mem                      ; 0F 01 /2             [286,PRIV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DT mem                      ; 0F 01 /3             [286,PRIV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DT r/m16                    ; 0F 00 /2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GDT' and `LIDT' both take a 6-byte memory area as an operand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 32-bit linear address and a 16-bit size limit from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the opposite order) into the GDTR (glob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) or IDTR (interrupt descriptor table register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instructions which directly use _linear_ address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segment/offset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LDT' takes a segment selector as an operand. The process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at selector in the GDT and stores the limit and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re into the LDTR (local descriptor table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`SGDT', `SIDT' and `SLDT' (section A.1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96 `LMSW': Load/Store Machin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MSW r/m16                    ; 0F 01 /6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MSW' loads the bottom four bits of the source oper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four bits of the `CR0' control register (or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Word, on 286 processors). See also `SMSW' (section A.1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97 `LOADALL', `LOADALL286': Load Process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ALL                       ; 0F 07                [386,UNDO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ALL286                    ; 0F 05                [286,UN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, in its two different-opcode forms,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on most 286 processors, some 386 and possibly some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code differs between the 286 and the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of the instruction is to load all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tate of the processor out of a block of memory: on the 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lock is located implicitly at absolute address `0x800'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86 and 486 it is at `[ES:EDI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98 `LODSB', `LODSW', `LODSD': Load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DSB                         ; AC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DSW                         ; o16 AD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SD                         ; o32 AD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ODSB' loads a byte from `[DS:SI]' or `[DS:ESI]' into `AL'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s or decrements (depending on the direction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s if the flag is clear, decrements if it is set) `SI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S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used is `SI' if the address size is 16 bits, and `E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32 bits. If you need to use an address size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`BITS' setting, you can use an explicit `a16' or `a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gment register used to load from `[SI]' or `[ESI]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den by using a segment register name as a prefix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`es lods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ODSW' and `LODSD' work in the same way, but they load a wo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word instead of a byte, and increment or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registers by 2 or 4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99 `LOOP', `LOOPE', `LOOPZ', `LOOPNE', `LOOPNZ': Loop with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 imm                      ; E2 rb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 imm,CX                   ; a16 E2 rb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imm,ECX                  ; a32 E2 rb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E imm                     ; E1 rb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E imm,CX                  ; a16 E1 rb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E imm,ECX                 ; a32 E1 rb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Z imm                     ; E1 rb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Z imm,CX                  ; a16 E1 rb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Z imm,ECX                 ; a32 E1 rb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NE imm                    ; E0 rb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NE imm,CX                 ; a16 E0 rb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NE imm,ECX                ; a32 E0 rb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NZ imm                    ; E0 rb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NZ imm,CX                 ; a16 E0 rb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NZ imm,ECX                ; a32 E0 rb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OOP' decrements its counter register (either `CX' or `ECX'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s not specified explicitly, the `BITS' setting dict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) by one, and if the counter does not become zero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operation, it jumps to the given label. The jump h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OOPE' (or its synonym `LOOPZ') adds the additional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nly jumps if the counter is nonzero _and_ the zero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, `LOOPNE' (and `LOOPNZ') jumps only if the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zero and the zero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00 `LSL': Load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SL reg16,r/m16               ; o16 0F 03 /r         [286,PRIV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 reg32,r/m32               ; o32 0F 03 /r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SL' is given a segment selector in its source (second) operan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s the segment limit value by loading the segment lim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ssociated segment descriptor in the GDT or LD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s shifting left by 12 bits if the segment limit is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ular, and not if it is byte-granular; so you end up wit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in either case.) The segment limit obtained is t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01 `LTR': Load T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R r/m16                     ; 0F 00 /3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TR' looks up the segment base and limit in the GDT or 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 specified by the segment selector given as its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ads them into the T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02 `MOV': Mo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r/m8,reg8                 ; 88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r/m16,reg16               ; o16 89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r/m32,reg32               ; o32 89 /r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reg8,r/m8                 ; 8A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reg16,r/m16               ; o16 8B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reg32,r/m32               ; o32 8B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reg8,imm8                 ; B0+r ib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reg16,imm16               ; o16 B8+r iw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reg32,imm32               ; o32 B8+r id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r/m8,imm8                 ; C6 /0 ib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r/m16,imm16               ; o16 C7 /0 iw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r/m32,imm32               ; o32 C7 /0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AL,memoffs8               ; A0 ow/od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AX,memoffs16              ; o16 A1 ow/od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EAX,memoffs32             ; o32 A1 ow/od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memoffs8,AL               ; A2 ow/od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memoffs16,AX              ; o16 A3 ow/od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memoffs32,EAX             ; o32 A3 ow/o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r/m16,segreg              ; o16 8C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r/m32,segreg              ; o32 8C /r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segreg,r/m16              ; o16 8E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segreg,r/m32              ; o32 8E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reg32,CR0/2/3/4           ; 0F 20 /r 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reg32,DR0/1/2/3/6/7       ; 0F 21 /r 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reg32,TR3/4/5/6/7         ; 0F 24 /r 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CR0/2/3/4,reg32           ; 0F 22 /r 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DR0/1/2/3/6/7,reg32       ; 0F 23 /r 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TR3/4/5/6/7,reg32         ; 0F 26 /r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OV' copies the contents of its source (second) operand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 forms of the `MOV' instruction, the two operand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except for moving between a segment register and an `r/m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. These instructions are treated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16-bit equivalent (so that, for example, `MOV DS,E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identically to `MOV DS,AX' but saves a prefix when in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mode), except that when a segment register is moved into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destination, the top two bytes of the result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OV' may not use `CS' as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R4' is only a supported register on the Pentium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03 `MOVD': Move Doubleword to/from MM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D mmxreg,r/m32             ; 0F 6E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D r/m32,mmxreg             ; 0F 7E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OVD' copies 32 bits from its source (second) operand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(first) operand. When the destination is a 64-bit M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, the top 32 bit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04 `MOVQ': Move Quadword to/from MM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Q mmxreg,r/m64             ; 0F 6F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Q r/m64,mmxreg             ; 0F 7F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OVQ' copies 64 bits from its source (second) operand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05 `MOVSB', `MOVSW', `MOVSD': Mov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SB                         ; A4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SW                         ; o16 A5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SD                         ; o32 A5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OVSB' copies the byte at `[ES:DI]' or `[ES:EDI]' to `[DS:SI]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[DS:ESI]'. It then increments or decrement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flag: increments if the flag is clear, decrement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) `SI' and `DI' (or `ESI' and `EDI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s used are `SI' and `DI' if the address size is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`ESI' and `EDI' if it is 32 bits. If you need to us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not equal to the current `BITS' setting, you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`a16' or `a32'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gment register used to load from `[SI]' or `[ESI]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den by using a segment register name as a prefix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`es movsb'). The use of `ES' for the store to `[DI]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[EDI]' cannot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OVSW' and `MOVSD' work in the same way, but they copy a wo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word instead of a byte, and increment or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registers by 2 or 4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REP' prefix may be used to repeat the instruction `CX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CX' - again, the address size chooses which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06 `MOVSX', `MOVZX': Move Data with Sign or Zero 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SX reg16,r/m8              ; o16 0F BE /r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SX reg32,r/m8              ; o32 0F BE /r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SX reg32,r/m16             ; o32 0F BF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ZX reg16,r/m8              ; o16 0F B6 /r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ZX reg32,r/m8              ; o32 0F B6 /r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ZX reg32,r/m16             ; o32 0F B7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OVSX' sign-extends its source (second) operand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estination (first) operand, and copies the resu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operand. `MOVZX' does the same, but zero-exten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sign-ext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07 `MUL': Unsigned Integer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 r/m8                      ; F6 /4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 r/m16                     ; o16 F7 /4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r/m32                     ; o32 F7 /4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UL' performs unsigned integer multiplication. The other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ltiplication, and the destination operand, are implic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For `MUL r/m8', `AL' is multiplied by the given oper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is stored in `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For `MUL r/m16', `AX' is multiplied by the given oper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is stored in `DX: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For `MUL r/m32', `EAX' is multiplied by the given oper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is stored in `EDX:E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 integer multiplication is performed by the `IMU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: see section A.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08 `NEG', `NOT': Two's and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G r/m8                      ; F6 /3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G r/m16                     ; o16 F7 /3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r/m32                     ; o32 F7 /3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r/m8                      ; F6 /2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r/m16                     ; o16 F7 /2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/m32                     ; o32 F7 /2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NEG' replaces the contents of its operand by the two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on (invert all the bits and then add one)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`NOT', similarly, performs one's complement (inver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09 `NOP':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       ; 90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NOP' performs no operation. Its opcode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`XCHG AX,AX' or `XCHG EAX,EAX'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mode; see section A.1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10 `OR':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r/m8,reg8                  ; 08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r/m16,reg16                ; o16 09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/m32,reg32                ; o32 09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reg8,r/m8                  ; 0A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reg16,r/m16                ; o16 0B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g32,r/m32                ; o32 0B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r/m8,imm8                  ; 80 /1 ib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r/m16,imm16                ; o16 81 /1 iw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/m32,imm32                ; o32 81 /1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r/m16,imm8                 ; o16 83 /1 ib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/m32,imm8                 ; o32 83 /1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AL,imm8                    ; 0C ib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AX,imm16                   ; o16 0D iw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AX,imm32                  ; o32 0D id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OR' performs a bitwise OR operation between its two operand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bit of the result is 1 if and only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bits of the two inputs was 1), and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rms with an 8-bit immediate second operand and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perand, the second operand is considered to be sign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-extended to the length of the first operand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BYTE' qualifier is necessary to force NASM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MX instruction `POR' (see section A.129)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n the 64-bit MMX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11 `OUT': Output Data to I/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imm8,AL                   ; E6 ib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imm8,AX                   ; o16 E7 ib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imm8,EAX                  ; o32 E7 ib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DX,AL                     ; EE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DX,AX                     ; o16 EF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DX,EAX                    ; o32 EF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' writes the contents of the given source regis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/O port. The port number may be specified a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f it is between 0 and 255, and otherwise mus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DX'. See also `IN' (section A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12 `OUTSB', `OUTSW', `OUTSD': Output String to I/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B                         ; 6E       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W                         ; o16 6F   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D                         ; o32 6F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OUTSB' loads a byte from `[DS:SI]' or `[DS:ESI]'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/O port specified in `DX'. It then increments or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pending on the direction flag: increments if the flag is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s if it is set) `SI' or `ES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used is `SI' if the address size is 16 bits, and `E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32 bits. If you need to use an address size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`BITS' setting, you can use an explicit `a16' or `a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gment register used to load from `[SI]' or `[ESI]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den by using a segment register name as a prefix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`es outs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OUTSW' and `OUTSD' work in the same way, but they output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ubleword instead of a byte, and increment or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registers by 2 or 4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REP' prefix may be used to repeat the instruction `CX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CX' - again, the address size chooses which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13 `PACKSSDW', `PACKSSWB', `PACKUSWB': Pac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SSDW mmxreg,r/m64         ; 0F 6B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SSWB mmxreg,r/m64         ; 0F 63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USWB mmxreg,r/m64         ; 0F 67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instructions start by forming a notional 128-bit 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the source (second) operand on the left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rst) operand. `PACKSSDW' then splits this 128-bit wor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words, converts each to a word, and loads them side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destination register; `PACKSSWB' and `PACKUSWB' both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8-bit word into eight words, converts each to a by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_those_ side by side into the destin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ACKSSDW' and `PACKSSWB' perform signed saturation when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ngth of numbers: if the number is too large to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d space, they replace it by the largest signed number (`7FFF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7Fh') that _will_ fit, and if it is too small then the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y the smallest signed number (`8000h' or `80h') that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ACKUSWB' performs unsigned saturation: it treats its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, and replaces it by the largest unsigned numb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14 `PADDxx': MMX Packed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DDB mmxreg,r/m64            ; 0F FC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DDW mmxreg,r/m64            ; 0F FD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D mmxreg,r/m64            ; 0F FE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DDSB mmxreg,r/m64           ; 0F EC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SW mmxreg,r/m64           ; 0F ED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DDUSB mmxreg,r/m64          ; 0F DC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USW mmxreg,r/m64          ; 0F DD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ADDxx' all perform packed addition between their two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, storing the result in the destination (first) oper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ADDxB' forms treat the 64-bit operands as vectors of eight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 each byte individually; `PADDxW' treat the oper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s of four words; and `PADDD' treats its operands as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ouble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ADDSB' and `PADDSW' perform signed saturation on the su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 of bytes or words: if the result of an addition is too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small to fit into a signed byte or word result, it is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turated) to the largest or smallest value which _will_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ADDUSB' and `PADDUSW' similarly perform unsigned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ping to `0FFh' or `0FFFFh' if the result is larg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15 `PADDSIW': MMX Packed Addition to Implici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SIW mmxreg,r/m64          ; 0F 51 /r             [CYRIX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ADDSIW', specific to the Cyrix extensions to the MMX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performs the same function as `PADDSW', except tha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placed in the register specified by the first oper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in the register whose number differs from the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 the last bit. So `PADDSIW MM0,MM2' would put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M1', but `PADDSIW MM1,MM2' would put the result in `MM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16 `PAND', `PANDN': MMX Bitwise AND and AND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ND mmxreg,r/m64             ; 0F DB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DN mmxreg,r/m64            ; 0F DF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AND' performs a bitwise AND operation between its 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each bit of the result is 1 if and only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of the two inputs were both 1), and store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ANDN' performs the same operation, but performs a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n the destination (first) oper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17 `PAVEB': MMX Packed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EB mmxreg,r/m64            ; 0F 50 /r             [CYRIX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AVEB', specific to the Cyrix MMX extensions, treats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 as vectors of eight unsigned bytes, and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of the corresponding bytes in the operand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of eight averages is stored in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18 `PCMPxx': MMX Packe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MPEQB mmxreg,r/m64          ; 0F 74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MPEQW mmxreg,r/m64          ; 0F 75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PEQD mmxreg,r/m64          ; 0F 76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MPGTB mmxreg,r/m64          ; 0F 64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MPGTW mmxreg,r/m64          ; 0F 65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PGTD mmxreg,r/m64          ; 0F 66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PCMPxx' instructions all treat their operands as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words, or doublewords; corresponding element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tination are compared, and the corresponding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(first) operand is set to all zeros or 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result of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CMPxxB' treats the operands as vectors of eight bytes, `PCMPxx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s them as vectors of four words, and `PCMPxxD'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CMPEQx' sets the corresponding element of the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ones if the two elements compared are equal; `PCMPGTx'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tination element to all ones if the ele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stination) operand is greater (treated as a signed integer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f the second (source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19 `PDISTIB': MMX Packed Distance and Accumulate with Impli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ISTIB mmxreg,mem64          ; 0F 54 /r             [CYRIX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DISTIB', specific to the Cyrix MMX extensions, treats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operands as vectors of eight unsigned bytes. For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, it finds the absolute difference between the byt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in the two input operands, and adds that value to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position in the implied output register. The ad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ated to an unsigned byte in the same way as `PADDUS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plied output register is found in the same way as `PADDSI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ction A.1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`PDISTIB' cannot take a register as its seco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20 `PMACHRIW': MMX Packed Multiply and Accumulate with 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ACHRIW mmxreg,mem64         ; 0F 5E /r             [CYRIX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MACHRIW' acts almost identically to `PMULHRIW' (section A.1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nstead of _storing_ its result in the impli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, it _adds_ its result, as four packed words,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register. No saturation is done: the addition can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`PMACHRIW' cannot take a register as its seco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21 `PMADDWD': MMX Packed Multiply a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ADDWD mmxreg,r/m64          ; 0F F5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MADDWD' treats its two inputs as vectors of four signed 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es corresponding elements of the two operands, giv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 doubleword results. The top two of these are add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op 32 bits of the destination (first) operand;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are added and placed in the bottom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22 `PMAGW': MMX Packed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AGW mmxreg,r/m64            ; 0F 52 /r             [CYRIX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MAGW', specific to the Cyrix MMX extensions, treats bo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 as vectors of four signed words. It compare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of the words in corresponding positions, and sets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estination (first) operand to whichever of the two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osition had the larger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23 `PMULHRW', `PMULHRIW': MMX Packed Multiply High with 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MULHRW mmxreg,r/m64          ; 0F 59 /r             [CYRIX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ULHRIW mmxreg,r/m64         ; 0F 5D /r             [CYRIX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structions, specific to the Cyrix MMX extensions,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perands as vectors of four signed words.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positions are multiplied, to give a 32-bi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bits 30 and 31 are guaranteed equal. Bits 30 to 1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(bit mask `0x7FFF8000') are taken an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position of the destination operand, af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ing the low bit (equivalent to adding `0x4000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bits 30 to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`PMULHRW', the destination operand is the first operan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MULHRIW' the destination operand is implied by the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nner of `PADDSIW' (section A.1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24 `PMULHW', `PMULLW': MMX Packe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MULHW mmxreg,r/m64           ; 0F E5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ULLW mmxreg,r/m64           ; 0F D5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MULxW' treats its two inputs as vectors of four signed 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es corresponding elements of the two operands, giv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 doublewo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MULHW' then stores the top 16 bits of each double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(first) operand; `PMULLW' stores the bottom 16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oubleword in the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25 `PMVccZB': MMX Packed Conditional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MVZB mmxreg,mem64            ; 0F 58 /r             [CYRIX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MVNZB mmxreg,mem64           ; 0F 5A /r             [CYRIX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MVLZB mmxreg,mem64           ; 0F 5B /r             [CYRIX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VGEZB mmxreg,mem64          ; 0F 5C /r             [CYRIX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structions, specific to the Cyrix MMX extension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llel conditional moves. The two input operand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s of eight bytes. Each byte of the destination (first)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ither written from the corresponding byte of the source 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, or left alone, depending on the value of the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mplied_ operand (specified in the same way as `PADDSIW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A.1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MVZB' performs each move if the corresponding byte in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 is zero. `PMVNZB' moves if the byte is non-zero. `PMVLZ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if the byte is less than zero, and `PMVGEZB' moves i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se instructions cannot take a register as thei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26 `POP': Pop Data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 reg16                     ; o16 58+r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reg32                     ; o32 58+r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 r/m16                     ; o16 8F /0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r/m32                     ; o32 8F /0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 CS                        ; 0F                   [8086,UNDO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 DS                        ; 1F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 ES                        ; 07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 SS                        ; 17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 FS                        ; 0F A1    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GS                        ; 0F A9 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OP' loads a value from the stack (from `[SS:SP]' or `[SS:ESP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increments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-size attribute of the instruction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P' or `ESP' is used as the stack pointer: to deliberate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given by the `BITS' setting, you can use an `a16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32'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nd-size attribute of the instruction determin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pointer is incremented by 2 or 4: this means th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pops in `BITS 32' mode will pop 4 bytes of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 the upper two of them. If you need to override th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n `o16' or `o32'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opcode listings give two forms for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pop instructions: for example, `POP BX' has the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5B' and `8F C3'. NASM will always generate the shorter for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`POP BX'. NDISASM will disassembl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OP CS' is not a documented instruction, and is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cessor above the 8086 (since they use `0Fh' as a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for instruction set extensions). However, at least som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 do support it, and so NASM generates it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27 `POPAx': Pop All General-Purpo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A                          ; 61                   [1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AW                         ; o16 61               [1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AD                         ; o32 61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OPAW' pops a word from the stack into each of, successively, `D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I', `BP', nothing (it discards a word from the stack whi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holder for `SP'), `BX', `DX', `CX' and `AX'.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the operation of `PUSHAW' (see section A.135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s the value for `SP' that was pushed on the stack by `PUSHA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OPAD' pops twice as much data, and places the results in `ED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SI', `EBP', nothing (placeholder for `ESP'), `EBX', `EDX', `EC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`EAX'. It reverses the operation of `PUSH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OPA' is an alias mnemonic for either `POPAW' or `POPAD'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urrent `BIT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registers are popped in reverse order of thei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n opcodes (see section A.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28 `POPFx': Pop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F                          ; 9D                   [1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FW                         ; o16 9D               [1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FD                         ; o32 9D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OPFW' pops a word from the stack and stores it in the botto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of the flags register (or the whole flags regist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 below a 386). `POPFD' pops a doubleword and stor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OPF' is an alias mnemonic for either `POPFW' or `POPFD'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urrent `BIT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`PUSHF' (section A.1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29 `POR': MMX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mmxreg,r/m64              ; 0F EB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OR' performs a bitwise OR operation between its two operand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bit of the result is 1 if and only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bits of the two inputs was 1), and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30 `PSLLx', `PSRLx', `PSRAx': MMX Bit Sh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LLW mmxreg,r/m64            ; 0F F1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LLW mmxreg,imm8             ; 0F 71 /6 ib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LLD mmxreg,r/m64            ; 0F F2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LLD mmxreg,imm8             ; 0F 72 /6 ib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LLQ mmxreg,r/m64            ; 0F F3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LLQ mmxreg,imm8             ; 0F 73 /6 ib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RAW mmxreg,r/m64            ; 0F E1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AW mmxreg,imm8             ; 0F 71 /4 ib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RAD mmxreg,r/m64            ; 0F E2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AD mmxreg,imm8             ; 0F 72 /4 ib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RLW mmxreg,r/m64            ; 0F D1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LW mmxreg,imm8             ; 0F 71 /2 ib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RLD mmxreg,r/m64            ; 0F D2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LD mmxreg,imm8             ; 0F 72 /2 ib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RLQ mmxreg,r/m64            ; 0F D3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LQ mmxreg,imm8             ; 0F 73 /2 ib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SxxQ' perform simple bit shifts on the 64-bit MMX registe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(first) operand is shifted left or right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its given in the source (second) operand, and the vacate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illed in with zeros (for a logical shift) o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ign bit (for an arithmetic right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SxxW' and `PSxxD' perform packed bit shifts: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 is treated as a vector of four words or two double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lement is shifted individually, so bits shifted ou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do not interfere with empty bits coming in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SLLx' and `PSRLx' perform logical shifts: the vacated bit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shifted number are filled with zeros. `PSRAx' per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right shift: the vacated bits at the top of th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re filled with copies of the original top (sign)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31 `PSUBxx': MMX Packe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UBB mmxreg,r/m64            ; 0F F8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UBW mmxreg,r/m64            ; 0F F9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UBD mmxreg,r/m64            ; 0F FA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UBSB mmxreg,r/m64           ; 0F E8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UBSW mmxreg,r/m64           ; 0F E9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UBUSB mmxreg,r/m64          ; 0F D8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UBUSW mmxreg,r/m64          ; 0F D9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SUBxx' all perform packed subtraction between their two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, storing the result in the destination (first) oper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SUBxB' forms treat the 64-bit operands as vectors of eight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btract each byte individually; `PSUBxW' treat the oper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s of four words; and `PSUBD' treats its operands as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ouble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 cases, the elements of the operand on the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ed from the corresponding elements of the oper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, not the other wa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SUBSB' and `PSUBSW' perform signed saturation on the su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 of bytes or words: if the result of a subtraction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o small to fit into a signed byte or word result, it is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turated) to the largest or smallest value which _will_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SUBUSB' and `PSUBUSW' similarly perform unsigned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ping to `0FFh' or `0FFFFh' if the result is larg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32 `PSUBSIW': MMX Packed Subtract with Saturation to Impli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UBSIW mmxreg,r/m64          ; 0F 55 /r             [CYRIX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SUBSIW', specific to the Cyrix extensions to the MMX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performs the same function as `PSUBSW', except tha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placed in the register specified by the first oper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in the implied destination register, specifie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ADDSIW' (section A.1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33 `PUNPCKxxx': Unpac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NPCKHBW mmxreg,r/m64        ; 0F 68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NPCKHWD mmxreg,r/m64        ; 0F 69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PCKHDQ mmxreg,r/m64        ; 0F 6A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NPCKLBW mmxreg,r/m64        ; 0F 60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NPCKLWD mmxreg,r/m64        ; 0F 61 /r             [PENT,M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PCKLDQ mmxreg,r/m64        ; 0F 62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UNPCKxx' all treat their operands as vectors, and p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generated by interleaving elements from the two inpu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UNPCKHxx' instructions start by throwing away the bottom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nput operand, and the `PUNPCKLxx' instructions throw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ing elements, totalling 64 bits, are then interle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tination, alternating elements from the second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 and the first (destination) operand: so the leftmo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esult always comes from the second oper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most from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UNPCKxBW' works a byte at a time, `PUNPCKxWD' a wor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`PUNPCKxDQ' a double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for example, if the first operand held `0x7A6A5A4A3A2A1A0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held `0x7B6B5B4B3B2B1B0B'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PUNPCKHBW' would return `0x7B7A6B6A5B5A4B4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PUNPCKHWD' would return `0x7B6B7A6A5B4B5A4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PUNPCKHDQ' would return `0x7B6B5B4B7A6A5A4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PUNPCKLBW' would return `0x3B3A2B2A1B1A0B0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PUNPCKLWD' would return `0x3B2B3A2A1B0B1A0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`PUNPCKLDQ' would return `0x3B2B1B0B3A2A1A0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34 `PUSH': Push Data o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 reg16                    ; o16 50+r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reg32                    ; o32 50+r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 r/m16                    ; o16 FF /6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r/m32                    ; o32 FF /6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 CS                       ; 0E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 DS                       ; 1E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 ES                       ; 06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 SS                       ; 16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 FS                       ; 0F A0    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GS                       ; 0F A8 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 imm8                     ; 6A ib       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 imm16                    ; o16 68 iw   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imm32                    ; o32 68 id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USH' decrements the stack pointer (`SP' or `ESP') by 2 or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tores the given value at `[SS:SP]' or `[SS:ESP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-size attribute of the instruction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P' or `ESP' is used as the stack pointer: to deliberate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given by the `BITS' setting, you can use an `a16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32'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nd-size attribute of the instruction determin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pointer is decremented by 2 or 4: this means th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pushes in `BITS 32' mode will push 4 bytes on the stack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upper two are undefined. If you need to override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an `o16' or `o32'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opcode listings give two forms for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push instructions: for example, `PUSH BX' has the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53' and `FF F3'. NASM will always generate the shorter for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`PUSH BX'. NDISASM will disassembl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the undocumented and barely supported `POP CS', `PUSH C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erfectly valid and sensible instruction, suppor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`PUSH SP' may be used to distinguish an 808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processors: on an 8086, the value of `SP' stored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_after_ the push instruction, whereas on later processo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value _before_ the pus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35 `PUSHAx': Push All General-Purpo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A                         ; 60                   [1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AD                        ; o32 60   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AW                        ; o16 60   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USHAW' pushes, in succession, `AX', `CX', `DX', `BX', `SP', `B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I' and `DI' on the stack, decrementing the stack point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USHAD' pushes, in succession, `EAX', `ECX', `EDX', `EBX', `ES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BP', `ESI' and `EDI' on the stack, decrementing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total of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th cases, the value of `SP' or `ESP' pushed is its _origin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as it had before the instruction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USHA' is an alias mnemonic for either `PUSHAW' or `PUSHA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current `BIT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registers are pushed in order of thei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pcodes (see section A.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`POPA' (section A.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36 `PUSHFx': Push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F                         ; 9C                   [1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FD                        ; o32 9C   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FW                        ; o16 9C               [1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USHFW' pops a word from the stack and stores it in the botto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of the flags register (or the whole flags regist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 below a 386). `PUSHFD' pops a doubleword and stor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USHF' is an alias mnemonic for either `PUSHFW' or `PUSHF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current `BIT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`POPF' (section A.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37 `PXOR': MMX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XOR mmxreg,r/m64             ; 0F EF /r             [PENT,M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XOR' performs a bitwise XOR operation between its 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each bit of the result is 1 if and only if exact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bits of the two inputs was 1), and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38 `RCL', `RCR': Bitwise Rotate through Carr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L r/m8,1                    ; D0 /2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L r/m8,CL                   ; D2 /2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L r/m8,imm8                 ; C0 /2 ib    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L r/m16,1                   ; o16 D1 /2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L r/m16,CL                  ; o16 D3 /2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L r/m16,imm8                ; o16 C1 /2 ib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L r/m32,1                   ; o32 D1 /2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L r/m32,CL                  ; o32 D3 /2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L r/m32,imm8                ; o32 C1 /2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R r/m8,1                    ; D0 /3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R r/m8,CL                   ; D2 /3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R r/m8,imm8                 ; C0 /3 ib    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R r/m16,1                   ; o16 D1 /3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R r/m16,CL                  ; o16 D3 /3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R r/m16,imm8                ; o16 C1 /3 ib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R r/m32,1                   ; o32 D1 /3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R r/m32,CL                  ; o32 D3 /3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R r/m32,imm8                ; o32 C1 /3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RCL' and `RCR' perform a 9-bit, 17-bit or 33-bit bitwis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, involving the given source/destination (first)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arry bit. Thus, for example, in the operation `RCR AL,1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-bit rotation is performed in which `AL' is shifted left by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bit of `AL' moves into the carry flag, and the origin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rry flag is placed in the low bit of `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bits to rotate by is given by the second operan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five bits of the rotation count are consi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 above 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orce the longer (286 and upwards, beginning with a `C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) form of `RCL foo,1' by using a `BYTE' pr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RCL foo,BYTE 1'. Similarly with `R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39 `RDMSR': Read Model-Specifi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MSR                         ; 0F 32                [P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RDMSR' reads the processor Model-Specific Register (MSR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is stored in `ECX', and stores the result in `EDX:EAX'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`WRMSR' (section A.1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40 `RDPMC': Read Performance-Monitoring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PMC                         ; 0F 33                [P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RDPMC' reads the processor performance-monitoring coun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is stored in `ECX', and stores the result in `EDX:E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41 `RDTSC': Read Time-Stamp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TSC                         ; 0F 31                [P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RDTSC' reads the processor's time-stamp counter into `EDX:E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42 `RET', `RETF', `RETN': Return from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                           ; C3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imm16                     ; C2 iw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F                          ; CB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F imm16                    ; CA iw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N                          ; C3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N imm16                    ; C2 iw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RET', and its exact synonym `RETN', pop `IP' or `EIP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and transfer control to the new address. Optional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second operand is provided, they increment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further `imm16' bytes after popping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RETF' executes a far return: after popping `IP'/`EIP', it then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S', and _then_ increments the stack pointer by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43 `ROL', `ROR': Bitwis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L r/m8,1                    ; D0 /0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L r/m8,CL                   ; D2 /0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L r/m8,imm8                 ; C0 /0 ib    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L r/m16,1                   ; o16 D1 /0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L r/m16,CL                  ; o16 D3 /0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L r/m16,imm8                ; o16 C1 /0 ib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L r/m32,1                   ; o32 D1 /0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L r/m32,CL                  ; o32 D3 /0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 r/m32,imm8                ; o32 C1 /0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R r/m8,1                    ; D0 /1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R r/m8,CL                   ; D2 /1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R r/m8,imm8                 ; C0 /1 ib    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R r/m16,1                   ; o16 D1 /1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R r/m16,CL                  ; o16 D3 /1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R r/m16,imm8                ; o16 C1 /1 ib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R r/m32,1                   ; o32 D1 /1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R r/m32,CL                  ; o32 D3 /1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R r/m32,imm8                ; o32 C1 /1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ROL' and `ROR' perform a bitwise rotation operation 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/destination (first) operand. Thus,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`ROR AL,1', an 8-bit rotation is performed in which `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hifted left by 1 and the original top bit of `AL' move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low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bits to rotate by is given by the second operan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3, 4 or 5 bits (depending on the source operand siz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tation count are considered by processors above 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orce the longer (286 and upwards, beginning with a `C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) form of `ROL foo,1' by using a `BYTE' pr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ROL foo,BYTE 1'. Similarly with `R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44 `RSM': Resume from System-Manag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M                           ; 0F AA                [P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RSM' returns the processor to its normal operating mod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ystem-Manag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45 `SAHF': Store AH to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HF                          ; 9E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AHF' sets the low byte of the flags word according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`AH' register. See also `LAHF' (section A.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46 `SAL', `SAR': Bitwise Arithmetic Sh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L r/m8,1                    ; D0 /4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L r/m8,CL                   ; D2 /4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L r/m8,imm8                 ; C0 /4 ib    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L r/m16,1                   ; o16 D1 /4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L r/m16,CL                  ; o16 D3 /4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L r/m16,imm8                ; o16 C1 /4 ib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L r/m32,1                   ; o32 D1 /4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L r/m32,CL                  ; o32 D3 /4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 r/m32,imm8                ; o32 C1 /4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R r/m8,1                    ; D0 /0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R r/m8,CL                   ; D2 /0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R r/m8,imm8                 ; C0 /0 ib    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R r/m16,1                   ; o16 D1 /0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R r/m16,CL                  ; o16 D3 /0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R r/m16,imm8                ; o16 C1 /0 ib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R r/m32,1                   ; o32 D1 /0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R r/m32,CL                  ; o32 D3 /0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 r/m32,imm8                ; o32 C1 /0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AL' and `SAR' perform an arithmetic shift operation 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/destination (first) operand. The vacated bits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for `SAL', and with copies of the original high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operand for `S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AL' is a synonym for `SHL' (see section A.152). NASM will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ne to the same code, but NDISASM will always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de as `SH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bits to shift by is given by the second operan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3, 4 or 5 bits (depending on the source operand siz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ft count are considered by processors above 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orce the longer (286 and upwards, beginning with a `C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) form of `SAL foo,1' by using a `BYTE' pr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AL foo,BYTE 1'. Similarly with `S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47 `SALC': Set AL from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C                          ; D6                   [8086,UN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ALC' is an early undocumented instruction similar in con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cc' (section A.150). Its function is to set `AL' to 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flag is clear, or to `0xFF' if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48 `SBB': Subtract with B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BB r/m8,reg8                 ; 18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BB r/m16,reg16               ; o16 19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B r/m32,reg32               ; o32 19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BB reg8,r/m8                 ; 1A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BB reg16,r/m16               ; o16 1B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B reg32,r/m32               ; o32 1B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BB r/m8,imm8                 ; 80 /3 ib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BB r/m16,imm16               ; o16 81 /3 iw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B r/m32,imm32               ; o32 81 /3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BB r/m16,imm8                ; o16 83 /3 ib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B r/m32,imm8                ; o32 83 /3 ib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BB AL,imm8                   ; 1C ib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BB AX,imm16                  ; o16 1D iw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B EAX,imm32                 ; o32 1D id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BB' performs integer subtraction: it subtracts its second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the value of the carry flag, from its first,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its destination (first) operand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 result of the operation: in particular,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is affected and can be used by a subsequent `SBB'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rms with an 8-bit immediate second operand and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perand, the second operand is considered to be sign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-extended to the length of the first operand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BYTE' qualifier is necessary to force NASM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btract one number from another without also sub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carry flag, use `SUB' (section A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49 `SCASB', `SCASW', `SCASD': Sca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SB                         ; AE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SW                         ; o16 AF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SD                         ; o32 AF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CASB' compares the byte in `AL' with the byte at `[ES:DI]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[ES:EDI]', and sets the flags accordingly. It then inc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s (depending on the direction flag: increments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lear, decrements if it is set) `DI' (or `EDI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used is `DI' if the address size is 16 bits, and `ED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32 bits. If you need to use an address size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`BITS' setting, you can use an explicit `a16' or `a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override prefixes have no effect for this instruc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`ES' for the load from `[DI]' or `[EDI]'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CASW' and `SCASD' work in the same way, but they compare a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X' or a doubleword to `EAX' instead of a byte to `AL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or decrement the addressing registers by 2 or 4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REPE' and `REPNE' prefixes (equivalently, `REPZ' and `REPN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to repeat the instruction up to `CX' (or `ECX' -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size chooses which) times until the first un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byt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50 `SETcc': Set Register from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c r/m8                    ; 0F 90+cc /2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cc' sets the given 8-bit operand to zero if its 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isfied, and to 1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51 `SGDT', `SIDT', `SLDT': Store Descriptor Tab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GDT mem                      ; 0F 01 /0             [286,PRIV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DT mem                      ; 0F 01 /1             [286,PRIV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DT r/m16                    ; 0F 00 /0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GDT' and `SIDT' both take a 6-byte memory area as an operand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the contents of the GDTR (global descriptor table regi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TR (interrupt descriptor table register) into that area as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linear address and a 16-bit size limit from that area (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). These are the only instructions which directly use _linea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, rather than segment/offset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LDT' stores the segment selector corresponding to the LDT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 table) into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`LGDT', `LIDT' and `LLDT' (section A.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52 `SHL', `SHR': Bitwise Logical Sh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L r/m8,1                    ; D0 /4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L r/m8,CL                   ; D2 /4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L r/m8,imm8                 ; C0 /4 ib    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L r/m16,1                   ; o16 D1 /4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L r/m16,CL                  ; o16 D3 /4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L r/m16,imm8                ; o16 C1 /4 ib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L r/m32,1                   ; o32 D1 /4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L r/m32,CL                  ; o32 D3 /4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L r/m32,imm8                ; o32 C1 /4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R r/m8,1                    ; D0 /5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R r/m8,CL                   ; D2 /5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R r/m8,imm8                 ; C0 /5 ib    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R r/m16,1                   ; o16 D1 /5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R r/m16,CL                  ; o16 D3 /5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R r/m16,imm8                ; o16 C1 /5 ib         [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R r/m32,1                   ; o32 D1 /5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R r/m32,CL                  ; o32 D3 /5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 r/m32,imm8                ; o32 C1 /5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HL' and `SHR' perform a logical shift operation 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/destination (first) operand. The vacated bits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nonym for `SHL' is `SAL' (see section A.146). NASM will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ne to the same code, but NDISASM will always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de as `SH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bits to shift by is given by the second operan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3, 4 or 5 bits (depending on the source operand siz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ft count are considered by processors above 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orce the longer (286 and upwards, beginning with a `C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) form of `SHL foo,1' by using a `BYTE' pr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HL foo,BYTE 1'. Similarly with `SH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53 `SHLD', `SHRD': Bitwise Double-Precision Sh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LD r/m16,reg16,imm8         ; o16 0F A4 /r ib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LD r/m16,reg32,imm8         ; o32 0F A4 /r ib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LD r/m16,reg16,CL           ; o16 0F A5 /r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LD r/m16,reg32,CL           ; o32 0F A5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RD r/m16,reg16,imm8         ; o16 0F AC /r ib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RD r/m32,reg32,imm8         ; o32 0F AC /r ib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RD r/m16,reg16,CL           ; o16 0F AD /r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D r/m32,reg32,CL           ; o32 0F AD /r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HLD' performs a double-precision left shift. It notionall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econd operand to the right of its first, then shif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string thus generated to the left by a number of b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hird operand. It then updates only the _first_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 result of this. The second operand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HRD' performs the corresponding right shift: it notionall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operand to the _left_ of the first, shifts the who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right, and updates only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`EAX' holds `0x01234567' and `EBX'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0x89ABCDEF', then the instruction `SHLD EAX,EBX,4' woul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AX' to hold `0x12345678'. Under the sam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HRD EAX,EBX,4' would update `EAX' to hold `0xF01234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bits to shift by is given by the third operan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5 bits of the shift count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54 `SMI': System Managemen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                           ; F1                   [386,UN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opcode apparently supported by some AMD processo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hy it can generate the same opcode as `INT1'),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into system-management mode, a special debu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55 `SMSW': Store Machin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W r/m16                    ; 0F 01 /4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MSW' stores the bottom half of the `CR0' control register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Status Word, on 286 processors) i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. See also `LMSW' (section A.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56 `STC', `STD', `STI':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C                           ; F9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D                           ; FD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                           ; FB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structions set various flags. `STC' sets the carry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TD' sets the direction flag; and `STI' sets the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us enabling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ear the carry, direction, or interrupt flags, use the `CL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LD' and `CLI' instructions (section A.15). To inver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, use `CMC' (section A.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57 `STOSB', `STOSW', `STOSD': Store Byte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SB                         ; AA   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SW                         ; o16 AB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SD                         ; o32 AB  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TOSB' stores the byte in `AL' at `[ES:DI]' or `[ES:EDI]'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s accordingly. It then increments or decrement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rection flag: increments if the flag is clear,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set) `DI' (or `EDI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used is `DI' if the address size is 16 bits, and `ED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32 bits. If you need to use an address size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`BITS' setting, you can use an explicit `a16' or `a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override prefixes have no effect for this instruc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`ES' for the store to `[DI]' or `[EDI]' cannot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TOSW' and `STOSD' work in the same way, but they store th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X' or the doubleword in `EAX' instead of the byte in `AL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or decrement the addressing registers by 2 or 4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REP' prefix may be used to repeat the instruction `CX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CX' - again, the address size chooses which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58 `STR': Store T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r/m16                     ; 0F 00 /1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TR' stores the segment selector corresponding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sk Register into it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59 `SUB': Subtrac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 r/m8,reg8                 ; 28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 r/m16,reg16               ; o16 29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r/m32,reg32               ; o32 29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 reg8,r/m8                 ; 2A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 reg16,r/m16               ; o16 2B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reg32,r/m32               ; o32 2B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 r/m8,imm8                 ; 80 /5 ib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 r/m16,imm16               ; o16 81 /5 iw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r/m32,imm32               ; o32 81 /5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 r/m16,imm8                ; o16 83 /5 ib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r/m32,imm8                ; o32 83 /5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 AL,imm8                   ; 2C ib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 AX,imm16                  ; o16 2D iw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EAX,imm32                 ; o32 2D id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UB' performs integer subtraction: it subtracts its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ts first, and leaves the result in its destination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. The flags are set according to the result of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, the carry flag is affected and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`SBB' instruction (section A.1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rms with an 8-bit immediate second operand and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perand, the second operand is considered to be sign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-extended to the length of the first operand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BYTE' qualifier is necessary to force NASM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60 `TEST': Test Bits (notional bitwise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 r/m8,reg8                ; 84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 r/m16,reg16              ; o16 85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r/m32,reg32              ; o32 85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 r/m8,imm8                ; F6 /7 ib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 r/m16,imm16              ; o16 F7 /7 iw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r/m32,imm32              ; o32 F7 /7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 AL,imm8                  ; A8 ib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 AX,imm16                 ; o16 A9 iw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EAX,imm32                ; o32 A9 id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TEST' performs a `mental' bitwise AND of its two oper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s the flags as if the operation had taken place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the result of the operation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61 `UMOV': User Mo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MOV r/m8,reg8                ; 0F 10 /r             [386,UNDO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MOV r/m16,reg16              ; o16 0F 11 /r         [386,UNDO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OV r/m32,reg32              ; o32 0F 11 /r         [386,UN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MOV reg8,r/m8                ; 0F 12 /r             [386,UNDO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MOV reg16,r/m16              ; o16 0F 13 /r         [386,UNDO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OV reg32,r/m32              ; o32 0F 13 /r         [386,UN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ndocumented instruction is used by in-circuit em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user memory (as opposed to host memory). It is us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rdinary memory/register or register/register `MOV'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ccesses us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62 `VERR', `VERW': Verify Segment Readability/Wr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R r/m16                    ; 0F 00 /4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 r/m16                    ; 0F 00 /5             [286,P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VERR' sets the zero flag if the segment specified by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operand can be read from at the curr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VERW' sets the zero flag if the segment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63 `WAIT': Wait for Floating-Poi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                         ; 9B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WAIT', on 8086 systems with a separate 8087 FPU, waits for the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finished any operation it is engaged in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processor operations, so that (for example) an FPU 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mory can be guaranteed to have completed before the CPU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the result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igher processors, `WAIT' is unnecessary for this purpos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alternative purpose of ensuring that any pending un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U exceptions have happened before execu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64 `WBINVD': Write Back and Invalidate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INVD                        ; 0F 09                [4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WBINVD' invalidates and empties the processor's internal c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uses the processor to instruct external caches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rites the contents of the caches back to memory first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s lost. To flush the caches quickly without bothe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back first, use `INVD' (section A.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65 `WRMSR': Write Model-Specifi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MSR                         ; 0F 30                [P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WRMSR' writes the value in `EDX:EAX' to the processor Mo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Register (MSR) whose index is stored in `ECX'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RDMSR' (section A.1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66 `XADD': Exchange a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ADD r/m8,reg8                ; 0F C0 /r             [4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ADD r/m16,reg16              ; o16 0F C1 /r         [4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ADD r/m32,reg32              ; o32 0F C1 /r         [4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XADD' exchanges the values in its two operands, and then ad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and writes the result into the 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can be used with a `LOCK' prefix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synchronis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67 `XBTS': Extract 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BTS reg16,r/m16              ; o16 0F A6 /r         [386,UNDO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S reg32,r/m32              ; o32 0F A6 /r         [386,UN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lear documentation seems to be available for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I've been able to find reads `Takes a string of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operand and puts them in the second operand'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only in early 386 processors, and conflicts with the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`CMPXCHG486'. NASM supports it only for completenes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part is `IBTS' (see section A.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68 `XCHG':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CHG reg8,r/m8                ; 86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CHG reg16,r/m8               ; o16 87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HG reg32,r/m32              ; o32 87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CHG r/m8,reg8                ; 86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CHG r/m16,reg16              ; o16 87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HG r/m32,reg32              ; o32 87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CHG AX,reg16                 ; o16 90+r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CHG EAX,reg32                ; o32 90+r             [3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CHG reg16,AX                 ; o16 90+r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HG reg32,EAX                ; o32 90+r 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XCHG' exchanges the values in its two operands. I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`LOCK' prefix for purposes of multi-processor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XCHG AX,AX' or `XCHG EAX,EAX' (depending on the `BITS'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the opcode `90h', and so is a synonym for `NOP'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1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69 `XLATB': Translate Byte in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LATB                         ; D7                   [80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XLATB' adds the value in `AL', treated as an unsigned byte, to `B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EBX', and loads the byte from the resulting addres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specified by `DS') back into `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register used is `BX' if the address size is 16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BX' if it is 32 bits. If you need to use an address size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urrent `BITS' setting, you can use an explicit `a16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32'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gment register used to load from `[BX+AL]' or `[EBX+AL]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verridden by using a segment register name as a prefix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`es xlat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70 `XOR':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OR r/m8,reg8                 ; 30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OR r/m16,reg16               ; o16 31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r/m32,reg32               ; o32 31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OR reg8,r/m8                 ; 32 /r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OR reg16,r/m16               ; o16 33 /r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reg32,r/m32               ; o32 33 /r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OR r/m8,imm8                 ; 80 /6 ib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OR r/m16,imm16               ; o16 81 /6 iw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r/m32,imm32               ; o32 81 /6 id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OR r/m16,imm8                ; o16 83 /6 ib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r/m32,imm8                ; o32 83 /6 ib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OR AL,imm8                   ; 34 ib    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OR AX,imm16                  ; o16 35 iw            [80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EAX,imm32                 ; o32 35 id            [3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XOR' performs a bitwise XOR operation between its 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each bit of the result is 1 if and only if exact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bits of the two inputs was 1), and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estination (first)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rms with an 8-bit immediate second operand and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perand, the second operand is considered to be sign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-extended to the length of the first operand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BYTE' qualifier is necessary to force NASM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MX instruction `PXOR' (see section A.137)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n the 64-bit MMX regis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