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ultitasking in Euphori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allows you to set up multiple, independent tasks. Each task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current statement that it is executing, its own call stack, and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ivate variables. Tasks run in parallel with each other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ny given task completes its work, other tasks can be given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. Euphoria's task scheduler decides which task should be activ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Multit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rograms do not need to use multitasking and would not bene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very useful in som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games where numerous characters, projectiles etc.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a realistic way, as if they are all independen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. Language War is a 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where your program must sometimes wait for in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or other computer. While one task in your program is wa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eparate task could be doing some computation, disk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Linux and FreeBSD all have special API routines tha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 some I/O, and then proceed without waiting for it to finis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could check periodically to see if the I/O is finish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ask is performing some useful computation, or is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nother I/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where your program might be called upon to serve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. With multiple tasks, it's easy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of your interaction with all these separ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you can divide your program into two logical proc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task for each. One produces data and stores it,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data and processes it. Maybe the first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critical, since it interacts with the user,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can be executed during lulls in the action, wher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ing or doing something that doesn't require quick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supports two types of tasks: real-time tasks, and time-shar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time tasks are scheduled at intervals, specified by a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actions of a second. You might schedule one real-time ta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d every 3 seconds, while another is activated every 0.1 secon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War, when the Euphoria ship moves at warp 4, or a torpedo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ss the screen, it's important that they move at a steady, timed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-share tasks need a share of the CPU but they needn't be rigidly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any clock. The 4 sorting tasks in the demo\dos32\tasksor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, share the CPU, but it isn't important that they be schedul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possible to reschedule a task at any time, changing its timing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e of the CPU. You can even convert a task from one typ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main task (which all Euphoria programs start off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two additional real-time tasks. We call them real-tim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cheduled to get control every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try copy/pasting and running this example. You'll see that ta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control every 2.5 to 3 seconds, while task 2 gets control every 5 to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. In between, the main task (task 0), has control as it chec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' character to abor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RUE = 1, FAL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oolean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x = 0 or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1_running, t2_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ask1(sequenc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1, "task1 (%d) %s\n", {i, mess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sk_y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_running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ask2(sequenc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1, "task2 (%d) %s\n", {i, mess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sk_y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_running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(1, "main task: start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t1,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= task_create(routine_id("task1"), {"Hello"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= task_create(routine_id("task2"), {"Goodbye"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_schedule(t1, {2.5, 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_schedule(t2, {5, 5.1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_running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2_running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1_running or t2_runn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et_key() = 'q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_y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(1, "main task: stop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rogram ends when main task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with earlier multitask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releases of Euphoria, Language War already had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tasking, and some people submitted to User Contribution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tasking schemes. These were all implemented using plain Euphori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this new multitasking feature is built into the interpreter.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Language War tasking scheme a scheduler would *call* a task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ly have to *return* to the scheduler, so it could then dis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ew system, a task can call the built-in procedure task_yield()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, perhaps many levels deep in subroutine calls, and the schedul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part of the interpreter, will be able to transfer control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. When control comes back to the original task, it will resum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tement after task_yield(), with its call stack and al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tact. Each task has its own call stack, program counter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tatement being executed), and private variables.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asks all executing a routine at the same time, and each t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its own set of private variable values for that routine. Global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hared betwee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fairly easy to take any piece of code and run it as a task. Just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task_yield() statements so it won't ho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with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eople talk about threads, they are usually referring to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operating system. That's why we prefer to us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ultitasking". Threads are generally "pre-emptive", whereas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tasking is "cooperative". With preemptive threads,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switch from one thread to another at virtually any tim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ative multitasking, each task decides when to give up the CPU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ask get control. If a task were "greedy" it could keep the CP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for long intervals. However since a program is written by one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hat wants the program to behave well, it would be silly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 one task like that. They will try to balance things in a way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for the user. An operating system might be running many thread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that were written by different people, and it would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 a reasonable degree of sharing on these programs. Preempt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across the whole operating system. It makes far less sense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reading is notorious for causing subtle bugs. Nasty th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 when a task loses control at just the wrong moment. I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ing a global variable when it loses control and leaves tha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consistent state. Something as trivial as incrementing a variable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ry if a thread-switch happens at the wrong moment. e.g. consid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ads. One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other also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achine level, the first task loads the value of x into a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loses control to the second task which increments x and stor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into x in memory. Eventually control goes back to the first ta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crements x *using the value of x in the register*, and then sto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x in memory. So x has only been incremented once instead of twice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. To avoid this problem, each thread would nee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lock and unlock would be special primitives that are safe for th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often the case that programmers forget to lock data, but thei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run ok. Then one day, many months after they've written th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rashes myst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ative multitasking is much safer, and requires far fewer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ing operations. Tasks relinquish control at safe points o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d a logic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Multitas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routines are built-in to Euphoria, so it'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ny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create     - Call this to create a new task. You need to pass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 of a Euphoria procedure, as well as a list of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s to pass to the procedure. This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dure for the task. Tasks are always procedur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doesn't make sense for a task to return a value (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k is waiting for it). task_create() will return a ta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 small integer). Use this task id to identify the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ther multitasking routines below.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uphoria programs start off with one initial task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yield      - A task calls this to yield control, so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eduler can pick a new task to run. A task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ften enough to avoid hogging the CPU, bu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it so often that much time is wasted on schedulin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oid corruption of data structures, a task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 a logical step before giving up control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le that the scheduler will decide to keep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task in which case a quick return from task_y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occur with no other task gett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chedule   - Schedule a task for execution. After a task is cre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ecessary to schedule it, otherwise it will neve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two main ways of scheduling a task.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s a real-time timing interval, min...max.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heduler that the task must (if possible) b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un a minimum of min seconds from now, and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seconds from now. Subsequent runs of the task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it for min/max seconds. So you might say that a tas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every 3.5 to 4.0 seconds. The second way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-sharing system where a task can execute task_yield(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number of times before it must give up the CPU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task might be allowed 10 task_yields, wher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haps lower priority task must give up the CPU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k_yield()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list       - Get a list of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elf       - Return the task id of the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tatus     - Get the current status (active, suspended, terminated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uspend    - Suspend a task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clock_start- Restart the scheduler's clock. Used in games wher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clock must be preserved during a stop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clock_stop - stop the scheduler'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