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r 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seems to be the world's fas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provides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ynamic storage allocation, flexible generic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ger overflow checking, it still manages to "blow away"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nterpreters that we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s below are based on the prime sieve benchmar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Computer Language Shootout by Doug Bagley. The number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IN32 version of the Shootou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dada.perl.it/shoo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hose sieve because it was CPU-intensive, and less trivial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ther benchmarks. It's also integer-based, as most real progra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you should perform your own benchmarks,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easured the speed of Euphoria on the version of siev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out. We measured both the Euphoria interpre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To C Translator. The machine used in the WIN32 Shoo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a Pentium-4 1.6GHz running Windows XP. Our machine for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surements was a Pentium-4 1.8GHz, also running Windows XP. W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ed our times upward by 1.8/1.6, i.e. we added 12.5%. As a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wnloaded Python 2.1 and ran sieve with N=900 on our machine. Py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nly about 3% faster on our machine, probably because CPU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he only factor. Level-2 cache access time may also be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fair, we nevertheless scaled up all of our Euphoria tim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2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an the Euphoria sieves with N=90000 to get accurate timing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, we divided by 100 to match the N=900 used on the WIN32 shoo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e added 12.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otout used an external timer on the programs, tha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start-up times. We used an internal timer in the Euphoria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it's more accurate, and because we lacked a good external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. To eliminate the start-up times of th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btracted their time for N=1 from their time for N=900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=1 start-up time was just a tiny percentage of the full N=900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we were actually only timing 899 iterations for the other 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nterpreter, 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=90000 on 1.8GHz machine: 41.3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to N=900 (divide by 100): .413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+12.5% to compare with 1.6 GHz: .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(with C compilation by Watcom for WIN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=90000 on 1.8GHz machine: 11.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to N=900 (divide by 100): .11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+12.5% to compare with 1.6 GHz: .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ada.perl.it/shoot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sieve benchmark (interpreted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900 iterations. Start-up time (N=1) was subtrac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-4 1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s, sorted by seconds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toC added for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 0.13  - EtoC Translator /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 0.47  - Interpreted with ex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ant    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forth    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rot    2.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amlb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lisp   3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 in eu  7.15  - 100% Euphoria source translated/compiled to e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lang    7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a       8.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ke     10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  14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on     15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l     16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astic  16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le    18.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gperl  19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by     27.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wk     2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bscript 32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p      67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script  77.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l      8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wk    158.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xx    166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uphoria (interpreted) beats all of the other interpre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hootout. All of the well-known languages are beaten by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. For instance, Perl is 16.36/.4656 = 35 time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Euphoria. Python is 31 times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want even greater speed, the Euphoria to C Translat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factor of .4656/.1269 = 3.7 versus the already-fas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ct, EtoC easily beats many compiled languages such as Jav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-Sharp (C#) on this benchmark, and it comes close to hand-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-optimized C. This is remarkable, since Euphoria code is *mu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write and debug than C. EtoC beats both Perl and Pyth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ctor of more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Observe that even the version of Euphoria written in pur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twice as fast as Python or Perl which are both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