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xPic V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2002 Stefan Peichl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hplx.pgd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a very small, powerful and fast DOS pictur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just 20 KB code and runs in 64 KB of memory on any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. It supports all display modes from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up to the latest 2048x1536 QXGA True Color (32bit)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LxPic ideal for use on the HP Palmtops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designed. On Windows systems, LxPic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in a full screen DOS box or in a DOS 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rocesses BMP, PCX, JPG and GIF fil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nd PCX files may have 2, 4, 256 or True Colors (16 M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files may have 256 gray scales or True Colors.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Version 87a or 89a (including multi images)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 low, medium and high {JKL} resolution li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ew more than one picture as thumbnails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your selected display mode, up to 361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one screen. See LIST MODE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needs no configuration. Its default startup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ost situations. However you may overri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through an appropriat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you may use an optional configuration file LXPIC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LINE SWITCHES and the OPTIONAL LXT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recognizes your display adapter and set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tandard mode. If your computer i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BIOS which supports direct hardware access, LxPi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640x480x16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{*} to pop up a window with all available display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. Another way of changing the display mod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2} to cycle through the VGA modes and {F3}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modes. {Shift F2} and {Shift F3}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likely, that your graphics card supports m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n your monitor does. Press F3 to skip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supports the following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| WIDTHxHEIGHTxBIT | MEM | BIOS | THUMBNAILS | CM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95 |  240 x  128 x  1 |  4K |  20h |   2/ 4/ 6  | LXPIC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|  640 x  200 x  1 | 16K |  06h |   3/ 6/15  | LXPIC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320 x  200 x  8 | 64K |  13h |   4/ 9/12  | LXPIC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|  640 x  350 x  4 | 64K |  10h |   9/16/36  | LXPIC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640 x  480 x  4 |256K |  12h |   9/16/36  | LXPIC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640 x  480 x  8 | �MB | 101h |   9/16/36  | LXPIC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640 x  480 x 16 | 1MB | 111h |   9/16/36  | LXPIC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640 x  480 x 24 | 1MB | 112h |   9/16/36  | LXPIC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|  800 x  600 x  8 | �MB | 103h |   9/16/49  | LXPIC 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VGA |  800 x  600 x 16 | 1MB | 114h |   9/16/49  | LXPIC /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|  800 x  600 x 24 | 2MB | 115h |   9/16/49  | LXPIC 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A | 1024 x  768 x  8 | 1MB | 105h |   9/36/81  | LXPIC 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A | 1024 x  768 x 16 | 2MB | 117h |   9/36/81  | LXPIC 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A | 1024 x  768 x 24 | 4MB | 118h |   9/36/81  | LXPIC 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GA | 1280 x 1024 x  8 | 2MB | 107h |  25/56/144 | LXPIC 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GA | 1280 x 1024 x 16 | 4MB | 11Ah |  25/56/144 | LXPIC 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GA | 1280 x 1024 x 24 | 4MB | 11Bh |  25/56/144 | LXPIC 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GA | 1600 x 1200 x  8 | 2MB | var. |  36/81/225 | LXPIC 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GA | 1600 x 1200 x 16 | 4MB | var. |  36/81/225 | LXPIC 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GA | 1600 x 1200 x 32 | 8MB | var. |  36/81/225 | LXPIC 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XGA | 2048 x 1536 x  8 | 3MB | var. | 36/144/361 | LXPIC 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XGA | 2048 x 1536 x 16 | 6MB | var. | 36/144/361 | LXPIC 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XGA | 2048 x 1536 x 32 |12MB | var. | 36/144/361 | LXPIC 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 Palmt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XPIC /* to get an offline list of all avail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LxPic to autodetect the video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listed command line switches to force Lx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sired mode at startup. This is important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xPic in a window under Windows. All non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in Win95 windows but only CGA works under Win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you may use all modes in full screen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remains blank after startup 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, press {F2} or {*} to acces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. See TECHNICAL for further information abou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icture has more colors than the actual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, the colors are reduced and dither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colors, you may always switch color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}olor toggle key. If you don't want to see gray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ways enable B&amp;W display using the {W} tog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oes not support printing, but you may use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 to copy the actual screen to a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S graphics driver GRAPHICS.CO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P Palmtop resize command {H} corrects the di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almtops pixel ratio and of the colorfu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face to use it as a 'subroutine'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See PROGRAMMERS INTERFACE section of this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  -Vernon Buerg's enhanced LIST supports now Lx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DEC-02)   Press Ctrl-V on any picture file in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 LxPic. Esc return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LIST from www.buer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mproved BMP, GIF, JPG and PC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mproved VES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F adds a key mask to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10 and T keys exchanged. T displays JPG th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f available in an applic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is the new key for B&amp;W Text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800x600x4 display mode remov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s. Therefore all VESA modes decreas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024x600 special Toshiba resolu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  -Optional configuration file LXP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-JUN-02)  -Online display mode selection with {*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ew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= filename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] decrease slide show delay b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[ increase slide show delay b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&amp; increase slide show delay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igger font for all VESA modes &gt;=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Path display while scanning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W images are always visi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indows long filenam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 -DOS shell works now for all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MAR-02)  -High and True color bug fixed for some VE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Windows NT/2000/XP under "HOW TO USE LXP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 -High (64K) and True color (16.7M)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-FEB-02)  -VBE3 (Vesa Bios Extension 3.0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mproved JPEG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mproved JPEG VESA auto zoom (100% screen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l JPEG subsamlings supported in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6 bit dither for true color JPEG in 64K m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Multi image GIF improved and running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IF transparent col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ew 800x600x4 VGA mode (Command line switch 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5 scans all drives from Z-A for avail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mand line switch /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hift F5 scans all drives from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SC skips one drive during driv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trl-C exits LxPic immediately from driv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A} autozooms only images bigg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a} autozooms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#} toggles between best and startup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/# starts LxPic in the best availabl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/* displays all available screen m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AB shells into the directory of the actu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B inverts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mand line switch 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ave screen as B&amp;W PCX moved from F5 to Shif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 F4 saves the image as B&amp;W Palmtop IC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S key displays previous image (same as {P}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oad time displayed in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icture date displayed in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itBlt support on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uild in Vesa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6 toggles between 1024x768 and 1024x6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olution (useful for Toshiba Portege 300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A (Art) omits resetting the VES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R Raster zoom in for JPEG in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G multi image GIF backgr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9 UXGA VESA mode enable/dis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ename {N} works now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 more Casio CAM and Kodak IM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4  -Support of lynx *.JP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-APR-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  -JPEG bug fixed concerning Kodak D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DEC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  -Omnibook DEL ke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-MAR-99)  -Limited support of Casio CAM and Kodak IM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  -Complete command line control of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-APR-98)  -Command line conversion to B&amp;W PCX with /O or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S}ubdirectory Scan available from within LxP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...therefore Slide Show key replacement {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can indicator '#' in fron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Q}uit now leaves pict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efault palmtop startup mode reset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ogrammers Interface improvements for 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 -Low, medium, high resolution list modes {J,K,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DEC-97)  -640x200x4 grayscale CGA mode (Palmt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rayscale/B&amp;W toggle key {W} added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ave CGA thumbnail screen as B&amp;W PCX file {F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amma correction added {6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etter text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ow resolution VESA 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 -Multi image (animated) 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OCT-97)  -Space bar acts as 'single step' in anim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ile name toggle key {X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ixel aspect ratio now from 0.5 -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ful for converted C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factors 16 and 32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mpression and Frame entry in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rrect display of SONY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4 (Save as B&amp;W PCX) dith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-Color reduction and color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-SEP-97)  -JPEG 'extended sequential DCT' support (SO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PEG 'progressive DCT' support (SO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DC coefficients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PEG application segment processing toggle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art up with best possi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 -Programmers interface adaptations for L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JUN-97)  -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 -Improved VESA support (direct hardwar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MAY-97)  -{Alt F3} toggles SVGA hardware/VESA pix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U}pside down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 more 'zoom in' restrictions concern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now keeps track of the im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ogrammers Interfac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AM2JPG now also supports CASIO QV-100 C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ntel MM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-VGA, EGA Color/Greyscale display added {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APR-97)  -VESA SVGA 256 color mode pixel output added 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use support (see COMMAND section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C}olor display on/off toggl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{W}   display on/off toggl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{E}rase screen toggle key replaces old {C}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F7} convert B&amp;W to Grey  replaces old {F3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how color palette key {F8}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-Interlaced 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MAR-97)  -Cursor keys now move 1/2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ge keys now always move 8 pixel rows/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pace{BAR} interrup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Q}uit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lmtop {Menu} key added to work like Help {F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mmands from within the Help window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re logical pixel aspect rati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epwidth for contrast etc. reduced from 8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-Rename/Move command {N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-JAN-97)  -Select pixel aspect ratio command {F6}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-Correct display of Fujifilm DS-7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JAN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-Version 3.1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DEC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-More speed: Output interrupted at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DEC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JPEG 'baseline sequential DCT' support (SO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-NOV-96)  -/S switch to scan drives or sub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-Zoom out 1:8 and zoom in 8: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NOV-96)  -Programmers Interfa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-Intrasegment call added to 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OCT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-Programmers Interfac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SEP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BMP,GIF,PCX,ICN of any size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-AUG-96)  -VGA,EGA,CGA,HP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ither for 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P resiz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W 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First release: Only B&amp;W BMP an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APR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LxPic will be available on the Interne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hplx.pgdn.de/lxpi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or: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     :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pter  :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  :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age  : 2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xPic has no file select feature. If you need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LIST from Vernon Buerg (www.buerg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has LxPic support built in. Press Ctrl-V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file from within LIST and LIST will use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the image. Press Esc from the image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back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needs no installation. If called witho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 searches the current directory for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MP,GIF,JPG,JPE,PCX or ICN and display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und in the directory. If no files are found, Lx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nd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behaves like the DIR command of DOS and accepts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to scan all subdirectories too.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depends on how you name them and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o display a specific picture, use its full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as parameter for LxPic. The wildcards * and 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filename to display a group of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the LxPic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filename /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/switches 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if you want to put the filename after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the filename annunciator '='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on all drives from Z: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EMO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DEMO.PCX, DEMO.GIF and DEMO.JP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\PIC\V?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V1.PCX and V2.PCX in the directory 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:/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on your D: drive as thumbnai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put from you. Very useful for CD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DEMO.GIF/SF (or LXPIC /SF =C:\DEMO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your whole C: drive for the file DEMO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if present with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can switch /S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mmand {S} from within LxPic,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files have been displayed. Without /S, LxPic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 until you press ESC. If you want to go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thin a subdirectory you reached in a sca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an off with the {S} toggle key. Later 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an on again to reach furth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switch filenames ON with {X} during a 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not get lost on lar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OWS 3.x/95/9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xPic under Windows, you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in a full screen DOS box or in a window.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S box, you have access to all video mod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s. If you want to run LxPic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tricted in the video modes and you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 with an appropriate command line video mod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x  : LXPIC/1  (C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/98: LXPIC/4  (VGA or worse with /3,/2,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a PIF file to start LxPic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See your Windows documentation for the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IF file fo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OWS NT4/2000/X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NT based operating systems, VESA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OS boxes. Therefore I recommend to use LxP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 on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users reported problems with LxPic on 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s Feher suggests to create a custom startup file for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ables loading of DOSX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py the file \windows_nt_directory\system32\autoexec.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LxPic's directory, rename it to lxpicenv.nt,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 out the dosx.exe line, then save the file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ick lxpic.com, properties, Program Tab, press "Windows 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ton, specify &lt;fullpath&gt;\lxpicenv.nt instead of autoexec.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 to close. Set "use full screen" in both the Progra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the Screen Tab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now start LxPic from Windows Explor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manager with no need to manually open and maxim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box for LxPic use with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associate LxPic with opening (doubleclick) a filety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G, use "My Computer", View, Options, File Types tab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tion-Open: Edit, clear DDE checkbox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fullpath&gt;\lxpic.com /yourfavouriteswitches =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AND 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{F1} pops up a window with all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marked with the �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7.3 (c)2002 Stefan Peichl, Heidelbe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XPIC [file.BMP|GIF|JPG|PCX][/Switch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 ? Wildcards ok,�=Command Line Swit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JKL�ListMode On/Off�F1  Help Menu   ?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X �FileInfo On/Off�F2* VGA  ... 0- 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  �SubDirSc On/Off�F3* VESA ... 6-2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  �HPResize On/Off�F4  Save as PCX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  �EraseScr On/Off�F5  Scan Drives 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  �InvtPict On/Off�ESC Exit (or Q) 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U  �UpsiDown On/Off�TAB Path DOS Sh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a �AutoZoom On/Off�����COLOR/GREY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  �ThumbJPG On/Off�C  �Col Dsp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+=-�ZoomPict In/Out�W  �B&amp;W Dsp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YV �Slid/Vid On/Off�D  �Dither 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gt; &lt; Slid/Vid Fa/Slo�RGB RGB Col Sel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AR Slid/Vid Suspnd�M   Mix RGB Col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EL Delete  Picture�/   Reset   Valu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   Rename  Picture�6 9 Gamma   Gx�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   Prev    Picture�7 8 Shadows 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R  Next    Picture�4 5 Highlights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G..Move  8 Row/Col�1 2 Contrast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U..Move  � Screens�0 . Brightness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{F1} again or press {ESC} to close the Help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valid command key, the Help window is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tion is immediate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ands are single key strokes and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eaningful keys to the commands. The action tak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is valid for the actual and all follow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, for example, a sequence of picture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you have to adjust contras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command at any time. The command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nterrupting the actual output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ith command input until the pictur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key click, the pressed key had no func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d not apply to the actual picture type, or you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he mouse to scroll an image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croll the image by 1/2 screen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keys (Palmtop: Fn+cursor) scroll the image by 8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s in the indicated direction. I exchanged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for single key strokes on the Palmtop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x/y offset in consecutive pictures to allow you zo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ame position in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USE IN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automatically enables mouse support if it find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ed and a mouse connected. Mouse and key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concurrently. The supported mou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                  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right                   Previous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 + click right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ight + click left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 + move mouse      Move picture, as if you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 on the pictur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 slowly for best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BOARD IN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High resolution thumbnai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LIST MODE section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Medium resolution thumbnai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Low resolution thumbnai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Display file and parameter informa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MO.GIF   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ize  �  1244� Filesize   : in bytes or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Date  �14DE98� Date       : DD MM Y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de  �   344� Pixelwidth :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igh  �    50� Pixelheight: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eep  �     4� Colordepth : 1|2|3|4|5|6|7|8|24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ype  � COLOR� Picturetype: COLOR | GREY |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mprs�   LZW� Compression: SOFx_YCbCr|LZW|RLE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rames�     1� Framenumber: usually 1 except in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Loaded�  0.05� Load Time  : in 1/100 sec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_Offs�     0� Pixelcolumn: of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_Offs�     0� Pixelline  : of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oom %�   100� Zoom in/out: 3% - 3200% or auto zoo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&amp;wDsp�    ON� B&amp;W display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lDsp�   OFF� Col display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ther�    ON� Dither mode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amCor�     0� Gamma      : 0=unchanged,   5=max, -  5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adow�     0� Shadow  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light�     0� Highlight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ntra�     0� Contrast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ht�     0� Brightnes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40�200�1  � Screenmode : width x height x bit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Display only file name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ubdirectory scan toggle key. If subdirectory sca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 '#' appears in fron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Resizes the picture to a pixel aspect ratio of 1: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ture with 640x240 pixel is resized to 640x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 The actual aspect ratio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fo box. HP resize is off by defau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general pixel aspect ratio command {F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Erase screen between two pictures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nvert screen. LxPic inverts pictur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on a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Center picture in the middle of the screen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Display picture upside down and mirrored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the save commands {F4} and {Shift F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uto zoom. If switched on, the zoom mod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plays most of the picture. Auto zoom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If switched on, you see the letter 'a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oom' entry of the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uto zoom. Fits only pictures big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Zoom in to 200%, 400%, 800%, 1600% and 3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-R to toggle between normal zoom and raster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er zoom only works for JPEGs in VESA display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a subjectively better (but darker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Reset Zoom to 100% and start display with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set to 0,0. (Use also {*} on desk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oom out to 50%, 25%, 12%, 6% and 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toggle between best and startup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elect a screenmode from the popup window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select a new mode and press Enter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ESC to exit and leave the mod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Many JPEG images from digital cameras store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in Exif application segments. Press 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mbnail if available instead of the fullsiz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umbnails are turned on, you will see the letter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Zoom line of the file info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Perform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Perform a video. Same as slideshow, but at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rase screen between pictures. Multi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lso displayed at maximal speed,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ion of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lideshow/Video faster up to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Slideshow/Video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Enter 'single step' mode for Slideshow/Video/List 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GIFs. Press Spacebar again for next picture/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ingle step mode with {CR} or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Delete the actual displayed picture. You hav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Rename/Move picture filename. You may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fferent drive because this would be a 'cop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supported. After the rename, the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Display previous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lso changes the direction for Slide/Video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it to run a vide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 same as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Display next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sets the direction for Slide/Video/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hells to DOS and uses the directory of the la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 This command is useful during a scan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ich other files are in the directory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 You may change the directory and driv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but upon exiting from the shell LxPic contin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pot where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all a second incarnation of LxPic in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should not shell out to DOS again from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arnation. Rather close LxPic in the shell and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ell to continue with the first call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LxPic. If you exit LxPic with {^C},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is returned, which is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Quit LxPic and leave the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A (Art) omits resetting the VES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B Invert screen background (default is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 Dislays a key mask besides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G Multi image GIF backgr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R Raster zoom in for JPEG in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Display Help window. (Also {Menu} and {?} on the Palm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Cycle through all standard VGA modes, if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. Use {Shift F2} to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Cycle through all VESA SVGA modes,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and hardware. Use {Shift F3} to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Save the whole picture -as you see it- to a B&amp;W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for a filename. You must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rom the original name and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PCX. The width of the saved picture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280 pixels for JPG images. BMP pictures end mirro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down. Use the {U}pside down command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The {U}pside down command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picture! To save a frame of a multi image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{Spacebar} to selec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Shifted: Same as {F4}, but only the visi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saved. If you want to select an eve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n the Palmtop, switch with {F2} to the HP9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from there. To invert a Palmtop topcard, 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{I} and then {F4} to save the inverted top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is command to save a CGA thumbnail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Alt: Save the actual image as Palmtop ICN file.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age has to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Scans all drives from Z: to A: and displays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Press Shift F5 to scan from A: to Z:. ESC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rive during a scan. Ctrl-C exits LxPic from 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cebar for single step processing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again to continue the drive 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Selects pixel aspect ratios in the range 1:0.5 to 1: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after the decimal point (= 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storted camera pictures and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resize command {H} is the shortcut of {F6}{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Converts B&amp;W picture to a 8 bit greyscale pi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edit a B&amp;W picture with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available for color or greysca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Show color palette in the upper right corner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GA or better. The palette length depen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is 16 or 256. Show palett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Supress non standard VESA modes with &gt;= 1600 pixel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Text zoom out mode. Zooming out for B&amp;W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by default as 'drop two, keep two'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ire effects from previously dithered pictu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ggles zoom out mode to 'drop one, keep 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better for viewing B&amp;W pictures inclu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itched on, you will see a 'ZoomX' entr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box. Text zoom is OFF by default and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&amp;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 PICTURES ON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only available if a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colo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Toggles between greyscale and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Toggles between B&amp;W and color/greysca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amp;W display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Switch Dithermode OFF/ON.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Display Red 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Display Green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Display Blue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Mix Red, Green and Blue to Grey = 30%R + 59%G + 11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Reset Shadow, Highlight, Contrast, Brightness and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. Set color to RGB. Switch dither on. Swit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. Switch B&amp;W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Decrease Gamma:      nonlinear brightnes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Increase Gamma:      nonlinear brightnes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Decrease Shadows:    Colors &l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Increase Shadows: 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Decrease Highlights: Colors &g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Increase Highlights: 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Decrease Contrast:   All colors 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Increase Contrast: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Decrease Brightness: All colors 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Increase Brightness: All colors 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also {,} on desk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and line switches are identical to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Adding them to the command lin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orrespondent key while LxPic is running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mad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mode selection  /0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de show delay time /[/]/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 B&amp;W PCX file 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screen only      /@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 aspect ratio    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ma correction      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except for 'A' and 'a'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in any order. The separator '/'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separate the switches from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 of the same switch is identical to sing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zoom switches + and -, which repeatedly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 Invalid switches are igno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witch 'words' for bet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NGLE CHARACTER COMMAND LINE 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Display help scree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play all available LxPic display mode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Start LxPic in the best availabl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22: Start with the corresponding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NTRODUCTION for a list of all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uto zoom ON (all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uto zoom ON (big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Whit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Color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ith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rase screen between pictur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File info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Pre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Invert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Low   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Medium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High  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utput image  as B&amp;W PCX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Output screen as B&amp;W PCX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Quit and leave last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can all subdirectori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Scan all drives from Z: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Thumbnail JPEG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Upside down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Video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B&amp;W display ON (Palmtop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Fil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Slide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Center pic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Zoom in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Zoom out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filename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decrease slide show delay b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increase slide show delay b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increase slide show delay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UBLE CHARACTER COMMAND LINE 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Gamma correction   (x=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 Pixel aspect ratio (x=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VERTING FILES FROM THE COMMAND LIN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and /@ switches are very powerful if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ictures to the fast B&amp;W PCX format.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under the same name in the sam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uns without displaying the pictures.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switches to zoom, gamma correct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CX file. You may even convert all pi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rive with just one command. There is one drawback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 /O  and /@ switches to convert color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&amp;W PCX files, because this would overwrit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se the online function key convers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QV100\*.JPG/O-HG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/O all JPEG files in the directory C:\QV100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t half size /- for the palmtop screen /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 of 2 /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QV100\*.PCX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verted files as low resolution thumbnails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pictur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/S auto zoomed /A at maximal spee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*.GIF/Y&amp;&amp;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GIF's in the current directory in a slide show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minutes delay /&amp;&amp; between every slide and quit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mage on the screen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: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pictures /S on your D: drive (CDROM) as thumbnail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 Using a standard picture viewer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hours of mouse clicking to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very useful for batch programming of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/Q switch allows to exit LxPic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after a series of pictures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VQ to exit after the display of a single pic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/Q switch, the screen mo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raphics. This may cause problems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rograms in text mode afterwards. Run LXPIC/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your screen to the default 80x25 CG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amas Feher, who convinced me of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 line switches and encouraged me to impleme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 color display modes for perfect JPEG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thanks to Steve Novosad for compatibilit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various Windows systems, VES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CONFIGURATION FILE LXP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allows the use of a very simple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CFG. Just put your preferred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switch annunciator '/' into the LXPIC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call LxPic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/11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plain ASCII text file LXPIC.CFG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1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you only have to call LXPIC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lways automatically started with the /11Ab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ut a filename to be displayed into the 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possi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use additional switch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ocessed in addition to the ones in your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figuration file has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program file and it must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file. If you renamed LXPIC.COM to P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you also have to rename LXPIC.CFG to 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d exit List mode by simpl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eys {J,K,L}. If you enter list mode, the nex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ill be the first pictur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. You may exit list mode at any tim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umbnail becomes the actu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screen is filled with thumbnails, press {Enter}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 LxPic stops output if all pi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ve been displayed as thumbnails. If you run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an mode (command line switch /S), LxPic stops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mage of all subdirectories has been displayed.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eps to signal the end. Press any key to exit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LxPic displays filenames in list mode. Press {X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st mode, you may always press {Space Bar}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mode. LxPic then stops after every thumbnai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press one of the three keys {J,K,L} to exit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the last thumbnail in full screen mod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select a pictur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AB to shell to DOS. In the DOS sh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LxPic again to view one specific image.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shell, list mode continues with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st mode, almost all command keys are availa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keys that require input from you, and those ke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utput, like the help key {F1} and the {F}ile inf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mands may be entered at any time. You m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s {P} to list backwards or switch dither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arper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, list mode uses the actual configuration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fore entering list mode (pixel aspect ratio,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GA screen mode, you may save a thumbnail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PCX file with {F5}. This is useful for crea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al camera pictures. On the Palmtop, thumbnail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in the 4 grayscale mode. Thumbnails, saved in the 4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ode, may also be viewed in this mode. In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, you have to use a screen capture TSR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TOP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GRAYSCALE C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plemented a 640x200x2 grayscale CGA mode on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rogramming the display controller. You activat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{W} key once. As long as you only view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you will remark no difference. The new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or color and grayscale pictures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displays contrast by pressing {On+}.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de is, that text output is blurred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mply press the {W} toggle key again to enable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peed upgraded Palmtops, the 4 grayscale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This is because of some clock drivers,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frame rate. You may replace your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SPEED.COM available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AG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 about little storage capacity, JPE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preferred picture format on the Palmtop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output speed, B&amp;W PCX files have the best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tio. In other words, it makes no sense to keep BMP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r PCX files on your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color pictures to the speedy B&amp;W PCX format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H} to have the exact width/height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contrast, brightness, shadow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in/out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F4} to save the whol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Shift F4} to save only the visible par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lect a smaller part than the HP200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{F2} to switch to the HP95 mode and make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P95 window and press {Shift F4} in the HP95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is smaller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he original colo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ries of pictures of the same quality (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vert all pictures togethe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ee COMMAND LINE SWITCHE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to use B&amp;W GIF files, because GIF's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s slow compared to PCX's RLE decoding.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&amp;W GIF file size does not compens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PEG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nderstand some basics of JPEG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ly on the Palmtop. This applies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JPEG pictures you want to displa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ftware to produce the (or convert to the)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Pic implementation of JPEG supports the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DC values only) mode of operation. Th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, that is, when the JPEG picture is created,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original image is reduced to sav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formation that is lost may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Before saving a JPEG file, a good software ask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actor. You may go down to low quality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icture on the palmtop, because most of the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yway in the B&amp;W representation on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supports grayscale and True Color images. Tru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luminance and chromatic values instead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components. Furthermore, the luminanc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weighted than the chromatic component of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order to save space. The luminance component of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nothing else than its grayscal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JPEG images only have the luminance component.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is luminance component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 components are ignored on the Palmtop. H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no information if you use only greyscale JPE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e Color JPEG image with low quality may have a 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rate of 0.2 bit/pixel, which is about 4K for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image. The same BMP image needs 24 bit/pixel, which i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igger. Hence you save about 99% of storage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only little quality. Compression rates with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s are even better. Compared to B&amp;W PCX images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t/pixel, you still need only 20% of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erforms best with low quality greyscale JPEG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duce the smallest files. The output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rrelated with the quality, because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the more time consuming calculation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verse discrete cosine transform (ID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uses information provided by the VESA BIO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rectly for better performance. Your VESA BI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ointer to a 'bank switch subroutine' and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 memory window. If this is not the case, LxPic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VBE3 specification, VESA mod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fixed values. They are auto det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to 256 or 16 colors is done by us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'nearest color' algorithm based on a stuctur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 mode uses modified Floyd-Steinberg error dif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or error of a pixel is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values are build from 30% Red + 59% Green + 11%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the luminescence of the col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y calculating Grey as R+G+B/3. A Grey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 Grey value of 127 means Grey and a Grey value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discrete cosine transform (IDCT) of JPEG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only 4 multiplications, which I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go at some speed on the Palmtop's 80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oes not use internal bitmap represent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memory. It decodes directly to the screen via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ny action leads to a completely new de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developed on a HP200LX. It i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still exists and tends to produce smal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also a demonstration of what can be don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KB code in 64KB memory on a 8088. Think of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1MB code in 64MB memory on a Pentium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today's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uncompresse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ompressed BMP (=.RL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ical and lossless JPEG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nal interface for use with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r batch files. This interface allows you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 of any size at a desired posi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creen. These virtual screens overlay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application screen and you may draw a picture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nto these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whether you want to gain back contro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icture has been placed on the screen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ass intermediate control to LxPic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n the ESC key of LxPic is pressed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write around or even into the pictur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may be positioned or overlayed on on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more than one color picture on a color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use a 16 or 24 bit screen mode or al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same color palette, otherwise onl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drawn pictur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uses 16 bytes of the BIOS data area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ddress 00450h (40h:50h relative).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se bytes for the cursor coordinate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1-8 in an ASCII text mode. In graphic modes,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eroed and unused. Since LxPic only works in graphic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may be used as an interface for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RFACE SPECIF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0h   Interface selection flag. This byte is bit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whole byte is 0, the interfac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6 5 4 3 2 1 0   Meaning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|_|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|    01 = exit via DOS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|____10 = exit via RET FAR i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     11 = exit via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__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____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_____________display only first gi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_______________allow zoom/scroll ke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pass interm. control to Lx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it 7 in the interface selection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and keys are available excep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{F2} and {F3}. If you only wa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oom and scroll keys, set bit 6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it 5 is set, only the first frame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GIF pictur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1h   Mode selection word. This word is bit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9 8 7 6 5 4 3 2 1 0 =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   Meaning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___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_____inver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_______cent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_________au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___________HP Palmtop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_____________dith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_______________tex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_________________convert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___________________convert to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________display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display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3h   Zoom factor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=   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=   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=  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=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=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 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 4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 8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16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3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value is not valid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4h   Screen Pixel Column (SPC). If the SP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in the 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LxPic output always starts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that are 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6h   Screen Pixel Row (SPR). If the SPR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8h   X0 offset (upper left column) with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Ah   Y0 offset (upper left row) with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0045Ch   Virtual Screen Width (VSW) in pixel. If V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the Physical Screen Width (PSW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to fit on the physical scree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in this value, then VSW = PSW - S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LxPic output always starts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that are 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0045Eh   Virtual Screen Height (VSH) in pixel. If V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the Physical Screen Height (PSH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to fit on the physical scree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in this value, then VSH = PSH - S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URN COD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exits via DOS funktion 04Ch or a RET FAR or a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eaving behind return codes in register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nd their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errorfre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 (reserved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  invali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   unsupported signature/version of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5   uncompresse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6   compresse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7   unknown GIF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8   invalid LZW cod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9   unsupported JPEG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0  unsupported arithmetic coding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1  unsupported Y sampling factor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2  no default DQT table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3  no DNL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4  no OS/2 DIB support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5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AIL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xPic finds at address 00450h a value other than 0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uts back 0. That is, you always have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f you want to use it. If the value was not 0,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valid graphic video mode. If no vali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has been set by you, LxPic exits withou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TRODUCTION for vali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of the video mode or any clear screen,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OS or DOS functions, resets the interface to 0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ill in the interface *AFTER* you configur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center picture' in the mode word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auto zoom' in the mode word, the zoom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-C SAMPLE CODE FOR USE OF LXPIC VIA SYSTEM CA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example assumes that LXPIC.COM and DEMO.GIF ar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ored in the directory C:\PIC of your computer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cause of inline assembly, you have to use TCC from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and line, to compile this exampl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char flag,int mode,char zoom,int spc,int spr,int x0,int y0,int vsw,int vsh,char *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et a valid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4F02h     /* VESA function: se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bx,0101h     /* select VGA 640x480x8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int  10h          /* set it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DEMO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utput DEMO.GIF half sized at column 100, row 5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n a virtual screen of dimension 300 x 200 pixe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(1,0,-1,100,50,0,0,300,200,"C:\\PIC\\DEMO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char flag,int mode,char zoom,int spc,int spr,int x0,int y0,int vsw,int vsh,char *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lxpic[100]="C:\\PIC\\LXPIC ";  /* full LXPIC pathnam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ill in the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ax                        /* save A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bx                        /* save B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ds                        /* save D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0                      /* load DS..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ds,ax                     /* ...with segment 0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bx,0450h                  /* load bx with offse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flag                   /* flag (use DOS EXIT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0],al                 /* set flag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mode                   /* load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],ax                 /* set 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zoom                   /* load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3],al                 /* set 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spc                    /* load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4],ax                 /* set 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spr                    /* load pixelrow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6],ax                 /* set  pixelrow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x0                     /* load x offset in p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8],ax                 /* set  x offse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y0                     /* load y offset in p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0],ax                /* set  y offse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vsw                    /* load vir. scr.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2],ax                /* set  screen width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vsh                    /* load vir. scr. heigh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4],ax                /* set  screen heigh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ds                        /* restore D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bx                        /* restore B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ax                        /* restore A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isplay the pi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system(strcat(lxpic,pi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copyrighted freeware. If you bundle LxPi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use the internal interface of LxPic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for permission and you have to mention LxP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omewhere in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xPi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xPic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LxP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