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Representation Clauses and Implementation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   chapter     describes     representation     clauses,  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 features, and other  features  that  ar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Representation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clauses  specify  how  the  types of the languag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onto the underlying machine.  They can  be  provided  to  giv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representation or to interface with features that a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language (for example, peripheral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_representation_clause | address_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representation_clause ::= length_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numeration_representation_clause | record_representation_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representation clause applies either to a type or to a fir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(that is, to a subtype declared by a  type  declaration,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being  therefore anonymous).  Such a representation claus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that have this type or this first named subtype.  At  mo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 or  record  representation clause is allowed for a giv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umeration representation clause is only  allowed  for  an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  a  record  representation  clause, only for a record type. 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more than one length clause can be provided for a  given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 both a length clause and an enumeration or reco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 can  be  provided.)   A  length  clause  is  the   only   form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clause  allowed  for a type derived from a parent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user-defined) derivable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clause applies either to an object;  to a  subprogram,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ask  unit;  or to an entry.  At most one address clause i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clause and the declaration of  the  entity  to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 applies  must  both  occur  immediately within the same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package specification, or task specification;  the  declar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before  the clause.  In the absence of a representation cl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declaration,  a  default  representation  of  this  declar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by  the implementation.  Such a default determination occu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the end of the immediately enclosing declarative  part,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 or  task  specification.   For  a  declaration  give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part, this default determination  occurs  before  any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e  of  a  type,  certain occurrences of its name imp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type must already have been determined. 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ccurrences force the default determination  of  any  aspec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not  already  determined  by  a  prior  typ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This default determination is also forced by  similar 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a subtype of the type, or of the name of any type or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ubcomponents of the type.  A forcing occurrence is an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n a type or subtype declaration, a subprogram specifica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declaration,  a  deferred  constant  declaration,  a  pragma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 for the type itself.   In  any  case,  an 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expression is always for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presentation  clause  for  a  given  entity  must  not appear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name of the entity if this occurrence  forces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representation for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restrictions  exist  for  address  clauses.   For  an  objec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 its  name  (after  the  object  declaration)  is  a 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 For a subprogram, package, task unit, or entry, an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presentation attribute of such an entity is a forcing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 of the elaboration of a representation clause i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spects of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some of the expressions that appear i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implementation-dependent, for  example,  expressions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 An  implementation  may limit its acceptance of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o those that can be handled simply by the underlying hard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clause is accepted by an implementation, the compi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net effect of the program is not chang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use, except for address clauses and for part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e  representation  attributes.    If   a   program   contain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clause  that  is not accepted, the program is illeg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mplementation,  the  allowed   representation   clauses,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  used   for   implementation-dependent  expressions,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Appendix F of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 representation clause is used to impose  certain 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apping   of an entity onto the underlying machine, pragm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an implementation with criteria for its selection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 The pragma PACK specifies that storage minimization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riterion when selecting the representation of a record or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PACK(type_simpl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means that gaps between the storage areas allocated t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should  be minimized.  It need not, however, affect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mponent onto storage.  This mapping can itself be influ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(or controlled by a representation  clause)  for  the  compon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ype.  The position of a PACK pragma, and the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ype, are governed by the same rules as for a representation cl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pragma must appear before any use  of  a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pack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agma  PACK  is  the  only  language-defined  representation  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presentation pragmas may be  provided  by  an 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ust  be  documented  in Appendix F.  (In contrast to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, a pragma that is not accepted by the implementation  is 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 clause is allowed for a generic form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ddress  clause  13.5,  allow  1.6,  body 3.9, component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3.1, declarative part 3.9, default expression  3.2.1, 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declaration  7.4,  derivable  subprogram  3.4,  derived type 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3.1, entry 9.5, enumeration representation clause  13.3,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, generic formal type 12.1.2, illegal 1.6, length clause 13.2, must 1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4.1,  object  3.2,  occur  immediately within 8.1, package 7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7.1, parent  type  3.4,  pragma  2.8,  record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 13.4,  representation  attribute  13.7.2  13.7.3, subcomponent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6, subtype 3.3, subtype declaration  3.3.2,  task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, task unit 9, type 3.3, type declaration 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 Length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clause specifies an amount of storage associated with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_clause ::= for attribute use 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must  be  of some numeric type and is evalu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the length clause (unless it is a static  expression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the attribute must denote either a type or a first named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ix  is  called  T  in  what  follows.   The only allow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s in a length clause are  SIZE,  STORAGE_SIZE,  and  SMAL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length clause depends on the attribute design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Size specification:  T'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pression must be a static expression of some integer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expression specifies an upper bound  for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to be allocated to objects of the type or first named subtyp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ize  specification  must  allow  for  enough  storage  sp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   every   allowable   value  of  these  objects.   A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for a composite type may affect the  size  of  the 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storage areas allocated to consecutive component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hand, it need not affect the size of the storage area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specification is only allowed if the constraints on T 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 subcomponents   (if   any)  are  static.   In  the  cas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strained array type, the index subtypes must also be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Specification of collection size:  T'STORAG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T must denote an access type.  The expression  must 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integer  type (but need not be static);  its valu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torage units to be reserved for the  collection,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orage  space needed to contain all objects designated b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ccess type and by values  of  other  types  deriv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 type,  directly  or indirectly.  This form of length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ed for a type derived from an acce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Specification of storage for a task activation:  T'STORAG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T must denote a task type.  The expression must be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type (but need not be static);  its value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storage units to be reserved for an activation (not the code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Specification of small for a fixed point type:  T'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T must denote the first named  subtype  of  a  fixe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   The  expression must be a static expression of some real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value must not be greater  than  the  delta  of  the  first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.   The  effect  of  the  length clause is to use thi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or the representation of values of the fixed point  base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length  clause  thereby  also  affects the amount of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that have this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ze specification is allowed for an access, task, or fixed  point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nother form of length clause is also given for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is  considered to be part of the storage reserved for a col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tivation of  a  task  is  implementation-dependent. 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ed  by  length  clauses  is  therefore relative to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For example, the language does not define whether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an activation of a task includes any storage  need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 associated  with  an access type declared within the task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es it define the method of  allocation  for  objects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 an access type.  For example, the space allocated could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;  alternatively,   a  general  dynamic  allocation  scheme  or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s  allocated  in a collection need not have the same siz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ype is an unconstrained array type  or  an  unconstraine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scriminants.   Note also that the allocator itself may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internal tables  and  links.   Hence  a  length  clau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 of an access type does not always give precis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alloc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ssum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EDIUM is range 0 .. 65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HORT  is delta 0.01 range -100.0 .. 1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EGREE is delta 0.1  range -360.0 .. 36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: constant :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: constant := 2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length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LOR'SIZE  use 1*BYTE;  --  see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DIUM'SIZE use 2*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ORT'SIZE  use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R_NAME'STORAGE_SIZE use  --  approximately 2000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*((CAR'SIZE/SYSTEM.STORAGE_UNIT) +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BOARD_DRIVER'STORAGE_SIZE use 1*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GREE'SMALL use 360.0/2**(SYSTEM.STORAGE_UNIT -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ngth clause for SHORT, fifteen  bits  is  the  minimum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the   type   definition   requires   SHORT'SMALL  =  2.0**(-7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'MANTISSA = 14.  The length clause for DEGREE forces the mod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ctly span the rang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cess type 3.8, allocator 4.8, allow  1.6,  array  type 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4.1.4, collection 3.8, composite type 3.3, constraint 3.3,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xed point type 3.5.9, derived type 3.4, designate  3.8, 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,  entity 3.1, evaluation 4.5, expression 4.4, first named subtype 1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type 3.5.9, index subtype 3.6, integer type  3.5.4,  must  1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type 3.5, object 3.2, real type 3.5.6, record type 3.7, sm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type 3.5.10, static  constraint  4.9,  static  expression  4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 subtype  4.9,  storage  unit 13.7, subcomponent 3.3, syste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, task 9, task activation 9.3, task specification 9.1, task  type  9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.3, unconstrained array typ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 Enumeration Representation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numeration  representation clause specifies the internal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he enumeration type that is named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_representation_clause ::= for type_simple_name use aggreg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gate used to specify this mapping is written as a 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,  for  which  the  index  subtype is the enumeration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ype is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terals of the enumeration type must be provided with distinc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d all choices and component values given in the aggregat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.   The integer codes specified for the enumeration type mus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rdering relat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IX_CODE is (ADD, SUB, MUL, LDA, STA, ST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IX_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 =&gt; 1, SUB =&gt; 2, MUL =&gt; 3, LDA =&gt; 8, STA =&gt; 24, STZ =&gt; 3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SUCC, PRED, and POS are defined even for  enumeration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noncontiguous representation;  their definition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)  type  declaration  and  is  not  affected  by  the 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clause.   In  the example, because of the nee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 values,  these  functions  are  likely  to  be  less  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than  they could be in the absence of a represent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siderations apply when such types are us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ggregate  4.3,  array  aggregate  4.3.2,  array  type  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of  an  enumeration  type  3.5.5,  choice  3.7.3, component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literal 3.5.1, enumeration type 3.5.1, function 6.5, index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ubtype 3.6, literal 4.2, ordering relation of  an  enumeratio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,  representation clause 13.1, simple name 4.1, static expression 4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.3, type declaration 3.3.1, universal_integer type 3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 Record Representation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representation clause  specifies  the  storage  repres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 that  is,  the  order,  position,  and  size of recor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discriminants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_representation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ype_simple_na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[alignment_cl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mponent_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_clause ::= at mod static_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_name at static_simple_expression range static_r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expression given after the reserved words at mod in a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fter the reserved word at in a  component  clause,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 expression  of  some integer type.  If the bounds of the r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clause are defined by simple expressions, then each bou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must be defined by a static expression of some integer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unds need not have the same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gnment clause forces each record of the given type to be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ing address that is a multiple of the value of the given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 is,   the   address  modulo  the  expression  must  be  zero)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place restrictions on the allowabl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clause specifies the storage place of a component,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record.  The integer defined by the static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clause  is  a  relative address expressed in storage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defines the bit positions of  the  storage  place,  relati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unit.   The  first storage unit of a record is numbered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it of a storage unit is numbered zero.  The ordering of  bi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 is machine-dependent and may extend to adjacent storag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specific machine, the size in bits of a storage uni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-dependent   named  number  SYSTEM.STORAGE_UNIT.)   Whe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allowed to overlap a storage boundary,  and  if  so,  how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most  one  component clause is allowed for each component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cluding for each discriminant (component clauses may be  giv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all, or none of the components).  If no component clause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, then the choice of the storage place for the compon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ompiler.   If component clauses are given for all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representation clause completely specifies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 and must be obeyed exactly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places within a record variant must not overlap, but overl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distinct variants is allowed.  Each component clause mus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ough storage space  to  accommodate  every  allowabl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 A  component  clause  is  only  allowed for a componen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on this component or on any of its subcomponents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ay generate names that  denote 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(for  example, one containing the offset of another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mplementation-dependent names can be used  in  record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(these names need not be simple names;  for example,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: constant := 4;  --  storage unit is byte, 4 bytes p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ATE      is (A, M, W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ODE       is (FIX, DEC, EXP, SIGNI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YTE_MASK  is array (0 .. 7)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ATE_MASK is array (STATE) 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ODE_MASK  is array (MODE)  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ROGRAM_STATUS_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_MASK     : BYTE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_KEY  : INTEGER range 0 ..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_STATE   : STATE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_CAUSE : INTERRUPTION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C             : INTEGER range 0 ..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             : INTEGER range 0 ..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_MASK    : MODE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_ADDRESS    :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_STATUS_WOR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t mod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_MASK     at 0*WORD range 0  ..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_KEY  at 0*WORD range 10 .. 11;  --  bits 8, 9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_STATE   at 0*WORD range 12 ..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_CAUSE at 0*WORD range 16 ..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C             at 1*WORD range 0  .. 1;   -- 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             at 1*WORD range 2  ..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_MASK    at 1*WORD range 4  ..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_ADDRESS    at 1*WORD range 8  ..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_STATUS_WORD'SIZE use 8*SYSTEM.STORAGE_U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representation clause defines the  record  layout.  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uarantees that exactly eight storage un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llow  1.6,  attribute 4.1.4, constant 3.2.1, constraint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3.7.1, integer type 3.5.4, must 1.6, named number  3.2,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,  record  component 3.7, record type 3.7, simple expression 4.4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4.1, static constraint 4.9, static expression 4.9, storage unit  13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3.3, system package 13.7, variant 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 Address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clause specifies a required address in storage for an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clause ::= for simple_name use at 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given after the reserved word at must be of the typ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e package SYSTEM (see 13.7);  this package must be na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use that applies to the  compilation  unit  in  which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 occurs.   The conventions that define the interpretation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ADDRESS as an address, as an interrupt level,  or  what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,  are  implementation-dependent.   The allowed nature of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meaning of the corresponding addres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Name of an object:  the  address  is  that  required  for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iable or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Name of a subprogram, package, or task  unit:   the  address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for the machine code associated with the bod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Name of a single entry:  the address specifies a hardware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single entry is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mple name is  that  of  a  single  task,  the  address  cl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 to  refer  to the task unit and not to the task object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address clause is only legal if  exactly  one  declar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dentifier  occurs  earlier,  immediately within the same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package specification, or task specification.  A name declar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eclaration is not allowed as the simp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clauses  should  not  be  used  to  achieve overlays of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of program units.  Nor should a given interrupt be linked t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entry.  Any program using address clauses to achieve suc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ROL use at 16#0020#;  --  assuming that SYSTEM.ADDRESS is an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s imply that if two subprograms overload each other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t a given point, an address clause for any of them is not leg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oint.   Similarly  if  a  task  specification  declares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each other, they cannot be interrupt entries.  The synta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address clause for a library unit.  An implementation may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s for the specification of program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ddress  predefined type 13.7, apply 10.1.1, compi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, constant 3.2.1, entity 3.1, entry 9.5, erroneous 1.6, expression 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it 10.1, name 4.1, object 3.2, package  7,  pragma  2.8,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6,  reserved  word  2.9,  simple  expression  4.4,  simple  name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6, subprogram body 6.3, system package 13.7, task body 9.1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9.2, task unit 9, type 3.3, variable 3.2.1, with 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1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clause given for an entry associates the entry with som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y cause an interrupt;  such an entry is referred to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interrupt  entry.   If  control  information  is  supplied  up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 it  is  passed  to an associated interrupt entry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mode in;  only parameters of this mod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acts as an entry call issued by a hardware task whos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er than the priority of the main program, and also hig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any user-defined task (that is, any task whose typ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task  unit in the program).  The entry call may be an ordina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 timed entry call, or a conditional entry  call,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interrupt and o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select statement contains both a terminate alternative and 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an interrupt  entry,  then  an  implementation  may 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requirements  for  the  selection  of the terminate alterna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given in section 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INTERRUPT_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NE use at 16#40#;  --  assuming that SYSTEM.ADDRESS is an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NTERRUPT_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try calls need only have the semantics described  above;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implemented by having the hardware directly execu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d interrupts correspond to ordinary entry calls.  Interrupt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 if  not  immediately processed correspond to conditional entr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nsequence of the priority rules that an accept statemen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n interrupt takes precedence  over  ordinary,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d can be executed without first invoking a schedul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possible effects of an address clause for an interrup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riority of the interrupt (directly or indirectly).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n interrupt entry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pt  alternative  9.7.1,  accept  statement  9.5,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ype 13.7, allow 1.6, conditional entry call 9.7.2,  entry  9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ll 9.5, mode 6.1, parameter of a subprogram 6.2, priority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,  select  alternative 9.7.1, select statement 9.7, system package 13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9, terminate alternative 9.7.1, timed entry call 9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 Change of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e representation clause is allowed for a given type and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 of  its representation.  Hence, if an alternative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it is necessary to declare a second type, derived from  the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pecify a different representation for the seco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PACKED_DESCRIPTOR and DESCRIPTOR are two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with identical characteristics, apart from thei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components of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ACKED_DESCRIPTOR is new 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CKED_DESCRIPT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component clauses for some or for al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 representation  can  now  be  accomplished  by  assig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ACKED_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= PACKED_DESCRIPTOR(D);  --  pac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= DESCRIPTOR(P);         --  unpac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ssignment 5.2, derived type 3.4, type  3.3,  type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, type declaration 3.1, representation clause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  The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mplementation there is a predefined library package cal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includes   the   definitions   of  certain  configu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  The   specification   of   the   package   SYSTEM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 and must be given in Appendix F.  The visi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must contain at least the follow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DDRESS is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NAME    is implementation_defined_enumeration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_NAME  : constant NAME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_UNIT : constant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_SIZE  : constant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System-Dependent Nam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_INT      : constant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INT      : constant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DIGITS   : constant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MANTISSA : constant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_DELTA   : constant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         : constant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Other System-Depende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PRIORITY is INTEGER range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ADDRESS is the type of the addresses provided in address cla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he type of the  result  delivered  by  the  attribute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 the  enumeration type NAME are the names of alternativ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handled by the implementation;  one of these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NAME.  The named number STORAGE_UNIT  is  the  number  of  bit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unit;   the  named  number  MEMORY_SIZE is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s in the configuration;  these named numbers are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  form  of  the package SYSTEM, with given values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NAME, STORAGE_UNIT, and MEMORY_SIZE, can be obta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agmas.  These pragmas are only allowed at the  st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before the first compilation unit (if any) of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SYSTEM_NAME(enumeration_liter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 of the above pragma is to use the enumeration liter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dentifier for the definition of the constant SYSTEM_NA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 is  only  allowed if the specified identifier correspond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s of the 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STORAGE_UNIT(numeric_liter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above pragma is to use the value of the specifie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for the definition of the named number STORAGE_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MEMORY_SIZE(numeric_liter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above pragma is to use the value of the specifie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for the definition of the named number MEMORY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of any of these pragmas causes an implicit r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YSTEM.  Consequently any compilation unit that names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xt clause becomes obsolete after this implicit recompilation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may impose further limitations on the use of these prag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implementation may allow them only  at  the  st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ilation, when creating a new progra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nsequence of the visibility rules that a declaration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SYSTEM is not visible in a compilation unit unless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y a with clause that applies (directly  or  indirectly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 address   clause   13.5,   apply  10.1.1,  attribute  4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 unit  10.1,  declaration  3.1,  enumeration   literal   3.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 type 3.5.1, identifier 2.3, library unit 10.1, must 1.6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.2, number declaration  3.2.2,  numeric  literal  2.4,  package 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specification  7.1,  pragma  2.8,  program library 10.1, type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8.3, visible part 7.2, with 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.1  System-Dependent Nam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SYSTEM, the following named numbers are  decla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INE_DELTA and TICK are of the type universal_real; 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INT       The smallest (most negative) value of all predefined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T       The largest (most positive) value of all  predefined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IGITS    The largest value  allowed  for  the  number  of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mal digits in a floating poin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MANTISSA  The largest possible number of binary digits in the 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odel numbers of a fixed point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_DELTA    The smallest delta allowed in a fixed point  constrai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range constraint -1.0 ..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         The basic clock period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llow  1.6,  delta  of  a fixed point constraint 3.5.9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nstraint 3.5.9,  floating  point  constraint  3.5.7,  integ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,  model  number  3.5.6, named number 3.2, package 7, rang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,  system  package  13.7,  type  3.3,  universal_integer   type   3.5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 type 3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.2  Represent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s  of  certain  implementation-dependent  characteristic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interrogating  appropriate  representation  attribute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, program unit, label, or entry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'ADDRESS       Yields the address  of  the  first  of  the  storag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 to  X.   For a subprogram, package, task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, this value refers to  the  machine  cod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corresponding body or statement.  For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n address clause has been given, the valu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rresponding  hardware  interrupt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is of the type ADDRESS  defined  in 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ype or subtype X, or for any object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'SIZE          Applied to an object, yields the number of  bit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hold  the object.  Applied to a type or subtype,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inimum  number  of  bits  that  is  need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  to hold any possible object of this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ype.  The value  of  this  attribute  i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two representation attributes, if the prefix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the  attribute  is understood to be an attribut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of the result of calling the function).  Similarly, i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an access type, the attribute is understood to be an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(not of the designated object:  attributes of the latt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a prefix ending with the reserved word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ponent C of a record object 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C'POSITION    Yields the offset, from the start of the first stor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pied  by  the record, of the first of the sto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pied by C.  This offset is measured in  storage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 value   of   this   attribute   is   of   the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C'FIRST_BIT   Yields the offset, from the  start  of  the  fir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age  units  occupied by C, of the first bit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This offset is measured in bits.   The  valu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C'LAST_BIT    Yields the offset, from the  start  of  the  fir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age units occupied by C, of the last bit occupi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offset  is  measured  in  bits.   The 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access type or subtype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TORAGE_SIZE  Yields the total number of storage units reserv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  associated  with the base type of 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attribute 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ask type or task object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TORAGE_SIZE  Yields the  number  of  storage  units  reserv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ion of a task of the type T or for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task  object T.  The value of this attribut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ask object X, the attribute X'SIZE gives the number of bit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object X, whereas X'STORAGE_SIZE gives the number of sto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 for  the  activation  of the task designated by X.  For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X, if parameter passing is achieved by copy, then  th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'ADDRESS yields the address of the local copy;  if parameter passing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then the address is that of the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ss  subtype  3.8, access type 3.8, activation 9.3,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6.2, address clause 13.5, address predefined type 13.7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, base type 3.3, collection 3.8,  component  3.3,  entry  9.5,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6.1  6.2,  label  5.1,  object 3.2, package 7, package body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6.2, program unit 6,  record  object  3.7,  statement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unit  13.7, subprogram 6, subprogram body 6.3, subtype 3.3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package 13.7, task 9, task body 9.1, task object 9.2, task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, task unit 9, type 3.3, universal_integer type 3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.3  Representation Attributes of Re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every  real  type  or  subtype  T,  the  following 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defined,  which  are  not  related  to  the  model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sing  these  attributes  may  thereby exploit properties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minimal properties associated with the numeric type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7  for  the  rules  defining  the  accuracy  of  operations  with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.    Precautions   must   therefore  be  taken  when 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dependent attributes if portability is to be en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loating point and fixed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MACHINE_ROUNDS       Yields the value TRUE if every predefin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 on values of the base  type  of  T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  an  exact  result  or  performs  rou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value FALSE otherwise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is of the predefined typ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MACHINE_OVERFLOWS    Yields the value TRUE if every predefined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 values  of  the base type of T eith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   result,   or    raises    the  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_ERROR  in  overflow  situations (see 4.5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value FALSE otherwise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is of the predefined typ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ating point types, the following attributes provide 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underlying  machine representation, in terms of the canon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ection 3.5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MACHINE_RADIX        Yields the value of the radix used  by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ation  of the base type of T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attribute 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MACHINE_MANTISSA     Yields the number of digits in the mantissa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hine  representation  of  the base type of 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s  are  extended  digits  in  the  range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'MACHINE_RADIX -1).  The value of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MACHINE_EMAX         Yields the largest value of exponent fo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ation  of the base type of T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attribute 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MACHINE_EMIN         Yields  the  smallest  (most  negative)   valu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onent  for the machine representation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of T.  The value of this attribute  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 machines  the  largest machine representable number of typ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'MACHINE_RADIX)**(F'MACHINE_EMA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mallest positive representabl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'MACHINE_RADIX ** (F'MACHINE_EMIN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rithmetic operator  4.5,  attribute  4.1.4,  base  type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 predefined type 3.5.3, false boolean value 3.5.3, fixed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9, floating point type 3.5.7, model number  3.5.6,  numeric  type 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_error exception 11.1, predefined operation 3.3.3, radix 3.5.7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3.5.6,   subtype   3.3,   true   boolean   value  3.5.3,  type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integer type 3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  Machine Code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 code insertion can be achieved by a call  to  a  procedur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tatements contains co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statement ::= type_mark'record_aggreg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de  statement  is  only  allowed  in  the  sequence of stat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dy.  If a procedure body contains code statements, then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dure body the only allowed form of statement is a c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ed or not), the only allowed declarative items are use  claus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exception  handler  is  allowed  (comments  and  pragma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 instruction appears as a record aggregate  of  a  recor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corresponding instruction.  The base type of the typ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de statement must be declared within the predefined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CHINE_CODE;  this package must be named  by  a  with  cla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the  compilation  unit in which the code statement occur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not required to provide such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is allowed to impose further restrictions on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  allowed  in  code statements.  For example, it may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ontained in such aggregates be stat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ay provide machine-dependent pragmas specify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nd calling conventions.  Such pragmas must  be  docu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_MASK; pragma INLINE(SET_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_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CHINE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_FORMAT'(CODE =&gt; SSM, B =&gt; M'BASE_REG, D =&gt; M'DI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M'BASE_REG and M'DISP are implementation-specific predefin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llow  1.6, apply 10.1.1, comment 2.7, compilation unit 1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item 3.9, exception handler 11.2, inline pragma 6.3.2, 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5.1,  library unit 10.1, package 7, pragma 2.8, procedure 6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dy 6.3, record aggregate 4.3.1, record type  3.7,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5.1,  statement  5, static expression 4.9, use clause 8.4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9  Interface 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program written in another language can be called from an Ad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hat  all  communication  is achieved via paramete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A pragma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INTERFACE (language_name, subprogram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for each such subprogram; a subprogram  name  is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for  several  overloaded subprograms.  This pragma is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a declarative item, and must apply in this case  to  a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by  an  earlier  declarative item of the same declarative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pecification.  The pragma is also allowed for a library unit;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se  the  pragma  must appear  after the subprogram decla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subsequent compilation unit.  The  pragma  specifies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(and  thereby  the  calling conventions) and inform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bject module will be supplied for the corresponding sub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not allowed for such a subprogram (not even in the form of  a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)  since  the  instructions  of  the  subprogram are writte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pability  need  not  be  provided  by  all  implementations.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may place restrictions on the allowable forms and pl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FORT_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QRT(X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EXP (X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gma INTERFACE(FORTRAN, SQ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gma INTERFACE(FORTRAN, 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T_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s used by other language processors that  call  Ada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part  of  the  Ada language definition.  Such conven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se other languag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gma INTERFACE is not defined for generic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llow 1.6, body stub 10.2, compilation unit 10.1,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 declarative  item  3.9,  declarative  part  3.9, function result 6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it 10.1, must 1.6, name 4.1, overloaded subprogram  6.6,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7.1, parameter of a subprogram 6.2, pragma 2.8, subprogra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body 6.3, subprogram call 6.4, subprogram declarat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0  Uncheck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efined  generic  library  subprograms  UNCHECKED_DEAL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_CONVERSION are used for unchecked storage  deallocation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 typ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BJECT is limited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NAME   is access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CHECKED_DEALLOCATION(X : in out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SOURCE is limited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ARGET is limited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HECKED_CONVERSION(S : SOURCE) return TAR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generic subprogram 12.1, library unit 10.1, 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0.1  Unchecked Storage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  storage  deallocation  of  an object designated by a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ype is achieved by a call  of  a  procedure  that  is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  of   the  generic  procedure  UNCHECKED_DEALLOCA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REE is new UNCHECKED_DEALLOCATION(object_type_name, access_typ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REE procedure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after executing FREE(X), the value of X is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FREE(X), when X is already equal to null, has no eff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FREE(X), when X is not equal to null, is an indication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by X is  no  longer  required,  and  that  the  storag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s is to b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X and Y designate the same object, then accessing this object through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roneous if this access is performed  (or  attempted)  after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X);  the effect of each such access is not defin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 consequence  of  the visibility rules that the generi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_DEALLOCATION is not visible in a  compilation  unit  unles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procedure  is  mentioned  by  a  with  clause  tha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designates a task object, the call FREE(X) has no effect on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 by  the  value  of  this  task  object.  The same hold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of the object designated by X, if this subcomponent is a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 access  type  3.8,  apply  10.1.1,  compilation  unit  1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3.8 9.1,  erroneous  1.6,  generic  instantiation  12.3,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12.1, generic unit 12, library unit 10.1, null access value 3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3.2, procedure 6, procedure call 6.4, subcomponent 3.3, task 9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9.2, visibility 8.3, with 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0.2  Unchecked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checked type conversion can be achieved by a call of a  fun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btained by instantiation of the generic function UNCHECKED_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an unchecked conversion  is  to  return  the  (uninterpr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value  as  a  value of the target type, that is, th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source value is returned unchanged as the bit patter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the target type.  An implementation may  place  restri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   conversions,   for   example,  restrictions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 sizes  of  objects  of  the  source  and  target  type. 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must be documented in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 unchecked   conversions   are   used,  it  is  the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ensure that these  conversions  maintain  the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guaranteed  by  the  language  for  objects  of the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violate these properties by means  of  unchecked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 consequence  of  the  visibility rules that the gene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_CONVERSION is not visible  in  a  compilation  unit  unles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function  is  mentioned  by  a  with  clause  that 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pply 10.1.1, compilation unit 10.1,  erroneous  1.6,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.1, instantiation 12.3, parameter of a subprogram 6.2, type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