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2all v2.10          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he Ultimate Archive Convert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Doug Marti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one who has been telecommunicating for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ime knows about the archiver wars.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vorite archiver and maybe your favorite isn'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your local SysOp. So you do like every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ast your SysOp's hard drives downloading 8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s (and you send one, of course) then you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your breath and type until your fingers 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ng each one to the form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un 2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ll will take all the archived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vert them to any archive format you want,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ne with the original archive's dat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, delet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You must have the archiving program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You must either hav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all.Cfg) in the current directory or let 2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 where to find the config fi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2all=DRIVE:DIRECTORY at the DOS promp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:DIRECTORY is the drive and directory where 2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CONFIGURATION FILE &lt;2all.c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 is where 2all get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using the different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ook at 2all.cfg, included in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ll notice that it's nothing more tha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ile containing information about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pak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pak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I only use four here, you can specif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archiving programs in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 extension MUST start at line 1, column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ll will not run. The forma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extension of archiver. &lt;CAPITALIZE!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ommand line for creat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command line for extract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hat the indentation is not required, I jus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make it easier to read, it will work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note that these are just my examples, 2all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ny archiver and should be complet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futur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2all, just go to the directo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files in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ll [fmask|E(ext)|A(ext)|update] [A(ext)] [/s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ask    = Valid DOS filename, wildcards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(ext)   = extension of archive to conver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(ext)   = extension of archive to conver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  = special function for upda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or /S  = tells 2all to save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ll zip            : convert all archives to the pk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all zip /s         : same as above, but don't delete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all zip pak        : convert all ZIPfiles to PA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all zip pak /s     : same as above, but don't delete original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all foobar.zip arc : convert foobar.zip to foobar.arc, delete foobar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all f*.zip arc /s  : covert zip files that begin with 'F'. Leave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all update zip     : rearchive all zip files. Use when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rchiver comes out that has bet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you cannot use '/s' switch with 'updat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Not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pecifying a filemask, wildcards can be u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use the '/s' switch, the original archiv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ll will then search for files and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programs. New files are then stam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of the old file, so there is no need to use a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mping switches that your archiver may have.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s, it will give you a message telling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were converted and how much disk space was saved 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ll returns a DOS errorlevel of 0 if successful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ar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an error, 2all will inform you of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et you know how many, if any, files we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ll is was written in Turbo Pascal v5.5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v3.30 using a 12mhz 80286 and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Red Hot Chili Pepp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&amp;Ms and orange juice also hel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bug reports, or comments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rrington BBS (603) 335-5460, 3/12/24bps 24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: Al Whe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ll can be registered for the modest fee of $1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hich you'll get the latest version on 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or you can just download it from your favorit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t for free. Whatever's easi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may be copied and distributed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as it is distributed unchanged and in it'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uch, the author makes no warranty, actual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amage, loss of data, rare tropical dise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&amp;L bailout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Doug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omersworth, 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olks wrote some of the fantastic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that made this program possible/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Harc...........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pak/Pkunpak...Phil Katz/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K.............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o.............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