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s the values of both Normal and EXTEND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XTENDED is set to 1 if extended [shifted]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T-CODE.doc for ful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-KEY will show how to use the word EXTENDED on cursor keys, and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les Pete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