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B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any Thanks to 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hilip Wasson, Dave Festa, Laura Whiting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David Kahan, Allan Joffe, and Allan Feu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for beta testing and other ai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BASE - Designed and Written by Steve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y Laura Whiting and Steve L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 L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SE Documentation      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 IS DISTRIBUTED "AS IS"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THE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 EXPRESSED OR IMPLIED. 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LIABLE FOR ANY LOSS OF PROFIT OR ANY OTHER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USE  OR MISUSE OF THIS PROGRAM,  INCLUDING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OF THE VARIOUS 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THIS SOFTWARE  MAY BE PUT,  NO WARRANTY OF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- What is BBS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ase is a Data Base for Storing information abou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ASE  COM  - the Main BBS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ASE  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COM  - Program that will delete P/W info f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DOC  - Documentation for 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     TXT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DTA  -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BSBASE.COM is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s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he Main Screen, the Edit/View screen, and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SE Documentation      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-BASE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BS Data-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place BBS    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trum BBS  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rtual BBS   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urrent Page : 1   Of: 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row Key : Move current Selection  �      Esc : Exit Pro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gUp/Down : View Previous/Next Page �      F1  : Options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me/End : Goto First/Last Page     �      G   : Goto Page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: Edit/View Selection        �      A/D : Add / Delete Rec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creen: This screen will display up to 2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It is the first screen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Go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r Enter       Edit/View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(up-down)  Moves the high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Go to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Go to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      View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     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Goto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Add a record, display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/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Deletes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SE Documentation     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/View screen is where editing old records, adding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viewing the information stored about a BB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window is highlighted. When first entering the thi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formation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Abort changes and return 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Save changes and return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: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s  :  move the field high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nfo window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r Enter :  Edit the currently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se Documentation    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hile in Edit Mode Global Functions are not Act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: exit edit mode, keep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: exit edit mode, abor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: Moves cursor in direction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aparou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: Toggle insert and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: moves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s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: deletes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/Enter  : Moves cursor and text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area is actually larger than the window itself,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st" off the end of visible area, press DELETE a few tim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ase Documenation   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creen includes three features. They are; Alphabet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, and Check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   :  Change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/Enter      :  Perform,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     :  Return to Main Screen from Options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Screen from ab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Arrow keys and selecting different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ndow changes. The help window will prompt for certa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in assending or 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Dup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all records for duplicates of Name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method prints ALL information in the record. 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ill fit on an 8 X 11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method prints the Name, Phone, baud rate, h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a group by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 to screen to see what each of these printing styles looks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-  If your printer has proportional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it is off, the printer output will not look correct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se Documentation   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BBSBASE and find it of value, your contribution (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) will be appreciated. This contrbution is volunta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 you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gister, print out the file called "REG.TXT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, complete it and send it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 Cynwy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 Cynwyd, Pa. 19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on how to make BBSBA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, I can be reached on many BBSs in the Philadelphia area; d-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's Mac, Spectrum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wn Virtual BBS (215)-667-7891. I can also be reached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-664-1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ether a contribution is made, the user is encou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share BBSBase with others.  Payment for use is discretion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license is granted to all users of BBSBase,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ase and distribute them to other users,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ollowing files must be included as a progr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Program package is not be distributed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or 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at the name, BBS BASE, must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copyright and authorship notices in the prog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re not to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 fee is to be charged for copy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s of Bulletin Board Systems may have this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oad with 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