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L A S H   S C R E E N S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 to make BBS's screens flash on your monitor in ZERO ti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ul &amp; Harel Efr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e  first entered  world of communications a year and a half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1200 baud modem, what  really  frustrated  us wer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have a  real nice  screens with  lots  of ANSI  graphic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 from screen  to screen you  had to wait  and wait and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creen  was  transfered  to your monitor  and then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your choice. Of course, if you knew  the BBS  from previou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remembered it's hot-keys  and you could  move real fas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BBS's in  Israel  use the  QuickBBS and  the  Remote Ac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 of Hot keys, don't know what goes with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 suppose  you  want  to move within a BBS file base,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member all of it's  hot-keys  so you  have  to change 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for the  main file  menu to show itself; Suppose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different  message areas, than same thing happen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ase example I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you do to eliminate this wait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you could do no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waiting for fancy screens to write themselves, no more wa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moving around, exploring and testing the BBS. Real ti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and SysO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FLASH SCREENS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oading  the Flash to  memory, it allocates  4000 byte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screen   you  define  (i.e  4 screens = 16000 bytes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a BBS  that  setted  it's screens to work with Flash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 that stores the BBS's  defined screens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 than you return  to normal work within the BBS but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screens in  the speed  of light because they co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memo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ndshaking you can save the screens in a data file and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ture logins to the specific BBS, no more handshak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handshake again in case the SysOp changed hi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handshake was made in bad line, and garbag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d screens. Another way of getting the screens is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the SysOp will pack the needed screens for 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takes 4000 bytes for each defined screen in the RAM, it take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wo kilobytes !!!) of physical disk space. The data fil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takes 4000 bytes for each defin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mpat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SCREENS had been tested with the following communic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te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/ ProComm+ 1.0 / T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 /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Comm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used in FLASH SCREENS was chosen to work with al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f you use another comm program, FLASH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ide is real nice and tidy. All you have to do is ru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parameters just before running your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FLASH &lt;upper row&gt;-&lt;lower row&gt; &lt;number of scree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per row - Lower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unication programs use line 1 (Telemate) or line 25 (ProComm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Boyan) as a status line. Flash allows you to avoid snapsh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hen handshaking screens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use Telemate with line 1 as a status l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H 2-25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FLASH to snapshot the whole screen excep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 of scree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allows you to decide how much memory will the Flas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precious RAM, suppose you run Telemate which t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of memory, than you might want to grab less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sh and of course less fast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ommand line will usually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 1-23 8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ine 1 &lt;������� �  ��������&gt; Allocate 8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e 23  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's screens are 23 lines only, rest are a status line for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rrect and logical command line you'll to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lash installed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&amp;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!!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sh commands are given from terminal environment only, try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/save from DOS will yield nothing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\S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the file COMM to current directory and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an be done by the BBS you handshaked screens wit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n't give you the option to save screens on your dis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manually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setted a long que of BBS's to which you want to enter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which BBS will answer first, you won't load my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for sure it will answer on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load any screens till the log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sh is capable of making disk I/O action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you type AT Z to reset your modem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\L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the file COMM from current directory, the mo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. for the extension the flash jumps and load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reserved before by th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you don't  have  to enter  the load string because BB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installed, also loads his screens from your mem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 puts  the load string in one of his  welcome  screens an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 detects  it, it  loads  the  file containing the scre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yan, Procomm, Procomm +, Qmodem, Telemate, Telix, Bi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 and Flash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ul Ef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, Melchet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-Aviv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64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    :  03-296489  (972-3-296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  :  22:00-07:00 (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 2:4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 :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can be Freq'ed under the name  FLA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