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۱��۱��۱��۱��۱��۱������������۱��۱��۱��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۰��۰��۰��۰��۰��۰���  </w:t>
      </w:r>
      <w:r>
        <w:rPr/>
        <w:t>CREDITS  ��</w:t>
      </w:r>
      <w:r>
        <w:rPr/>
        <w:t>۰��۰��۰��۰��۰�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۱��۱��۱��۱��۱��۱������������۱��۱��۱��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 and programming by ���������������������� Tim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ing ������������������������������������� James Lud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support line ��������������������������� Kevin 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�������������������������������� Natasha Mi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Z file transfer program by �����������������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E archive extractor by ��������� Wayne Chin &amp; Vernon Bu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a-testing (Arizona) �������������������������� Larry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a-testing (Ohio) ��������������������������� Randy Rob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a-testing (Montreal) ������������������������ Paul Ren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ing tests (Montreal) ������������������� Marc Branch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ful suggestions ������������������������������� Heat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nacle staff ��������������������������� L.Wilson, Z.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