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01 - September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1-95 Silvan Calarco, FidoNet 2:334/10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by:  Franco Schinco, FidoNet 2:334/10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ilvan Calarco, FidoNet 2:334/100.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ode 3.01  -  Copyright 1991-95 Silvan Calarco  09/2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ode is a new nodelist compiler in W-Nodelist format,  extre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and reliable. Compiled files  take little space on disk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a quick searching for  all nodelist fields. It is 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tructures and a Turbo  Pascal unit which takes care 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-level  nodelist  procedures  and  makes implementation in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ew programs very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would  like  to  thank  all  beta  testers  for their hel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ibution in WNode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are due to the following peo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ranco Schinco, for the original id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ranco  Carcillo,  who  encouraged  me  in carry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ode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....all  the   people I forgot  about  and to  whom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ddress my most sincere Grazie!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ode 3.01  -  Copyright 1991-95 Silvan Calarco  09/2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ode is  released as  Public Domain.  You are  encouraged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WNode compiled nodelist files in you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ever can redistribute WNode,  provided that it remains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package and that no amount of money is asked for it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ircumstance  at all  WNode can  be modified  without auth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WNode sources, in whatever version, will be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 case author shall be  liable because of data loss or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to the  use of WNode;  no guarantee is  given on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ing of program, except for space occupation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omeone finds  problems in using  WNode, please refer 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334/100.2 :   time allowing,  all will  be answered.    Ple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me  also if  you are  implementing W-Nodelist  in your 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, so that I can add its name to the list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van Calarco, FidoNet  2:334/10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 L. da Vinci 1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95  GRUGLIASCO (TUR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TAL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ode 3.01  -  Copyright 1991-95 Silvan Calarco  09/2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NODE distribution archive, the following file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ODE.EXE     Executab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ODE.CTL    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ODE.DOC   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ODELST4S  Turbo Pascal unit to use WNode compil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S4S     Turbo Pascal unit used by WNODELST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LDEMO4S   Example program on how to use WNod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ODENEW.DOC  History of WNode's released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ODESTR.300  Nodelist files stru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 files structures are reported also in file WMSTRUCT.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WMAIL 3.0 distribution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WN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Unpack WNODE.EXE and WNODE.C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Configure WNode in a way suitable for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3) Run WNODE.EXE 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ode 3.01  -  Copyright 1991-95 Silvan Calarco  09/2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ode takes the information  about its configuration from 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 WNODE.CTL:   please  read   WNODE.CTL  carefully  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W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resent, WNode  will read WMAIL.PRM  or WEDIT.PRM to 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path for compiled  files, otherwise it will  pu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irectory specified in WNODE.C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MAIL.PRM will be read also to  get the name of log file 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ode supports point nodelists for 4D point addr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 WNode is NOT  compatible with versions  of W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to 3.0 and versions of WEdit up to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* End of documentation *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