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02789763"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092460508"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99902605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27054127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80702942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25337777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910506830"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23620655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54661822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68442388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316070571"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52955355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030517978"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35895454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