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2Kare License Documenta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2Kare is a commercial program.  It is not Shareware and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ware.  It is being distributed in a trial format so tha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ministrators can test it out on their computers and on thei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sure it works before they commit to purchasing it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 and can be tested just the way it will work aft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ly one difference between the registered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format.  When running the program in trial mode the menu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ically opened and the user must select to go to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efore they can continue with the test.  In registered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is entirely optional.  Another major advantage to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that your name will appear on all screen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the anouncement concerning the unregistered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creation of Y2K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one of the best kind.  It was written by 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integrator for my own use.  I needed to test lots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re spread out accross the US and beyond and collect 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y own analysis.  Most of the features of this program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knew they would be useful to me as a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researched the Y2K problem and came up with what I consid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leven tests that get to the crux of the issue.  I then wro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a chip on my shoulder for all the doomsayers on Usene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 all their time moaning about how hard it is test compu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makes it eas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's name is Bill Reveile.  Information on how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m and the location of the Y2Kare Web site can be foun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registration form.  That form is available by pressing F6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menu from inside the program.  It is also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For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registr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distributed "as is".  Right now it is l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8 and I know there are people out there who will benefit from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If I take the time to have a bunch of Y2Koyotes (attorneys)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rogram and devise a safe marketing strategy for m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02 before it is released.  In the interest of getting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hands of those who can use it with time left to use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llenium arrives I am releasing it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released as commercial software and in it's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it may be run as much as necessary to determine it's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purpose.  The trial license does not give the user the righ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ults of the tests for any purpose other than decid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to purchase a commercial licens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should try out the program to prove to themsel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suited to the purpose for which they will use i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n prove to themselves that they are capable of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fely and are willing to take on any risks associated with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Because this is a trial format and the user has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test the program on any non-critical machine they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mer will not assume any risk associated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omputer is Y2K compliant according to the Y2Kare compl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that does not mean that the programmer warran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omputer for any purpose whatsoever.  The programmer ha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able care to include all important tests and to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results are accurate but it is the responsibility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ministrator themself to insure that the tests included are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2Kare is capable of accurately testing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heard people say that a computer is not Y2K comp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BIOS would not let you set the date on the compu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was too close too midnight on 1999-12-31.  In the real wor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 is so statistically insignificant as to be laughable.  Y2Kar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at bug into account for testing purposes (see th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is not at all a part of the complianc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another example like the above.  Most software today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 bit date and time variable that will overflow sometime in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ade of the 21st century depending on the operating system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consider this to be a manifestation of the Y2K bug.  I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designed these tests to be accurate and complete for 999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housand computers and only for a narrow range of problem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ociated with hardware, firmware, and operating system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year 200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(or lack ther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is program is written for system administrators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s there will not be any technical support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and.  The features of this program are extremely simple, ye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ful.  Their power lies in their flexibility.  It is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one programmer to think of every way that a system 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dream up to run this program.  It is expected th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knows enough about their own computers and net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ly recognize the myriad ways that this program can a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ing of computer hardware and the collection of tho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make every effort to post suggestions o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 site as to some of the various ways it can be configur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networks of computers connected or not.  Please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think of a clever way to get the most out of this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wn network or your own computers.  My E-mail will be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tribution Web sit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question about my intentions by relea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be assured that it is never to take upon myse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ility for any more computers or networks than th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 am responsible now.  Determine for yourself the valu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and I will be glad to trade with you on that 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hree levels of software license for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one is for a single user who wants to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f on up to 5 computers.  This is the person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wo is for a small company that wants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t one site on up to 50 computers.  This is called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three is for a single company or financial ent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use the program at more than one site to test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no level four, but if any company, government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educational institution is interested in a bulk licens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gram on more than 500 computers they should contact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ntact information on the distributi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contact information and pricing as up to dat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trying to keep it confined to the distribution Web site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mbedding it in all the included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 can be printed from inside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registration screen available from the main menu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included as a seperate file called RegForm.txt.  Print tha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plete it before faxing it or mailing it to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 will also try to make online paymen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the distribution Web site as the release gets und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to the registration form from inside the program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th only the /R option to open the registration box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box can be used to edit, view and prin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.  Press F1 to edit the four fields that make up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Go ahead and edit the first three fields before you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and they will be filled in for you on the paper copy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 fields are already filled and the edit command is disabl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Y2Kare.Reg file already contains a valid registration. 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key and start over with your own information simpl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Y2Kare.Reg in the same directory a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filling out the registration form it is very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care while printing and spelling the registration nam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ame will be displayed within the program and prin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s.  In the case of a level two site license,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to accurately include the name of the site a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be used.  Both of those names will b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nd both of them will be included in the registra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registered the program will operate exactly as it di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format with the exception that it will not bother you abou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registered anymore.  You should confirm this for yourself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it on a critical machine if you are the slightest bit pr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igiousness. (See above comments about the programmers inten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mentioned in the documentation the possibility of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w features here and there should the demand for them be high. 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likely event that a bug is found that warrants correction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lad to post the updated program on the distributi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at happens I will gladly notify all duly licensed us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mail that an update is available.  (Given that they inclu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ing E-mail address in the registration information) The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ake it upon themselves to acquire the updated progra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site.  All E-mail addresses and other information abou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is for my eyes only and will never be released to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ime to time I may take it upon myself to pos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utilities, user testimonials, user configuration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 files, Y2K information etc. on the distributi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