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A P T A 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3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rst conceived of LAPTALK when I did a great deal of  trav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8088 dual-floppy (no hard disk) laptop computer.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, I try to log into local BBS's wherever I trave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atest versions of m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archives are quite large, requiring up to 1/2  hou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(at 2400 bps). Using the floppies  was  unacceptable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just sat  there  starting  and  stopping....  The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was  to  define  a  RAMdisk,  allowing  smooth,  quie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structiv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ran into a small problem.... The  telecomm  pack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the features I used were all very large, typically  200-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in size. This not only used up a good portion of the 640K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laptop (thereby reducing the size of my RAMdisk), but  it 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space on the 720K floppy drive,  and  took  FOREVER  to 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just had to be a better solu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to write my own very small "no frills" termina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still have the features I needed, which w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asonable subset of ANSI (VT100)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ilt in capture and upload of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link to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owerful "command" language to automate upload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 simple "host" capability for remo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of  my  effort  was  LAPTALK,  a  ".COM"  fi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the above requirements, and weighs in at just over 2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to LAPTALK is distributed with my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s an example program. See the enclosed CATA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LAP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LAPTALK, it  will  attempt  to  ope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.CFG in your current directory. If found,  it  will  rea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rom it.  If  the  configuration  file  is 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 will display a warning message, and assume various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LAPTALK will present you with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top 24 lines are the actual data  window,  and  the  2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 status line. You may now type on the keyboard to se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, and see any incoming data in the terminal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APTAL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PTALK [-i c=file] [script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switch tells  LAPTALK  to  NOT  enter  an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is is most useful when used with a command line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that control will  return  to  DOS  when  the  scri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=&lt;file&gt;' parameter allows  you  to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hich is to be  used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ALK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script command] is given, LAPTALK will  execute  th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pass  it  any  additional  arguments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APTALK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LAPTALK's functions, press CTRL-HOME or CTRL-EN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is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Function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Download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Upload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Kill captu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Perform scrip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Hangup mod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lear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Shell to DO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to DO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tivate a function by moving  the  highlight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t (with the UP and DOWN arrow keys)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ove the cursor bar to a particular entry, type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sents you with a list of "functions"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. Each function  represents  a  "script"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lete with arguments, that will run when that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vienent way to set up automatic dialing lis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own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rompt with a menu of  available 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or the name of  the  file  to  be  transferre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which contains wildcard character ('*' or '?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will show you a list of matching files, and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name is selected, LAPTALK will invo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attempt to download the file from the remot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Up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"Download file"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from your PC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Kill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is  used  following  a  download  using  "ASC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to stop LAPTALK from capturing the terminal  se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When an ASCII download is in effect,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cap" in the status line  at 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stop the  data  capture,  and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ion from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erform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ompts for  a  script  filename  and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otherwise, the file is assumed t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ALK  home  directory,  and  it  is  assum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SCR". LAPTALK will process  the  file  as  a 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of running a script program  is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do not use  frequently  enough  to  have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menu".  It  is  also  useful  in  that  you  ma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program when you specify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supply contains wildcard character ('*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), LAPTALK will show you a list of the matching  scrip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Hangup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the DTR and RTS signals to the modem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period of time, causing most modems to go offline  and 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calls which are in  progress.  See  you  modem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up your modem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Clea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s clears the TT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LAPTALK configuration menu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the various parameters  controlling  all  asp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configuration"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DOS command processor (as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COMSPEC),  to  allow  you  to 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LAPTALK  remains  active.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to return to LAPTAL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rminates LAPTALK, returning to the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Configuration' from LAPTALK's main func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is sub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switch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paramete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erial por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ransfer protoco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Function menu scrip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ideo attribut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Load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av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es, which control the  way  LAPTALK  handl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To toggle a particular switch between 'Y'es (ON) and  'N'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, simply press the indicated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ound ALARM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EP whenever an error  (or  informational)  message  bo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Echo data send in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 screen,  any  data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as well as sending it  to  the  remove 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hould be  set  ON  whenever  you  are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ich DOES NOT echo input data, and OFF  whenev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system that DOES echo it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setting of this option will cause the effec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cannot see what you are typing, OR you will ge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isplayed for every one that yo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Echo data sent i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screen, any data that is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files (as well as send it to the remote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setting of this switch will depend on the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ipt file, and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end LF on ASCII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CARRIAGE RETURN and a LINE FEED at the end of eac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which is transmitted during an ASCII upload.  When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'o (OFF), only a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loading to a computer expecting keyboard input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ually set OFF, because you do not normally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on keyboard input. When uploading  to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, setting this switch ON will prevent the  output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overwriting itself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Send space in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of ZERO LENGTH which  are  being 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s to contain a singl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interface of many  online  systems 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lines as "end of entry". A null line in an  uploa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se system to stop accepting text (and usual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onfused by the remainder of the uploaded  file)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 will prevent this from occu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Drop DTR+RTS 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assert the DTR and RTS modem control signals of the PC 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whenever you select "Exit to DOS"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hangup a modem, or terminate you login sessio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ultitasking system. The exact  effect  will  depen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switch  set  OFF,  LAPTALK  leaves  DTR  and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ed on the PC COMM port, insuring that device to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nected is unaware that you have terminated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re-enter LAPTALK and resume your communicatio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lat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ontrol various aspects of LAPTALK'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name entered at this prompt determin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LAPTALK  will  search   for   SCRIPT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, and FILE  TRANSFER  PROTOCOL  MODU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LAPTALK will search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spacing of TAB STOPS in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screen. When a  TAB  character  is  received,  LAP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s te cursor to the next tab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hangup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 the  number  of  seconds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drop the DTR and  RTS  modem  control  signa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ng up the modem. LAPTALK will hang up the  mode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ponse to your selection of the "Hnagup modem" o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unction menu, or the occurance of a "hangup"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X charact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in a string being  transmitted.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s occur as a result of several SCRIPT command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the ANSI function keys in tt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cha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lin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line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sync.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an ASCII character  value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wait, after sending a line during ASCII upload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zero (0) is a special  case,  and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sync character, proceeding immediately (after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ine delay) with tramsiss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only match characters which are receiv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has been transmitted. This prevents any occuranc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character which  are  imbedded  in  the  lin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ing the next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always wait for the  minimum  time  def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 Upload  line  delay"   before   proceedi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,  regardless  of  when  the  sync.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 It will also wait for one interval of tim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Upload char delay" before proceeding  with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nc. character is received after the "line  delay"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a communication error or some other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LAPTALK from  seeing  the  sync.  character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proceed to the next line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Serial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allows you to select the COM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, Parity, Number of Data bits, Number of  Stop  bi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,  which  can  be  invoked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onfiguring the protocols, refer  to  the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Function menu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(complete with arguments) which may be  invok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unction menu" selection  of  the  main  LAPTALK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"fast access" to your favorite 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 name  that  will  appear  i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 It is delimited from the filename by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;'). If no name is given,  LAPTALK  display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is entry is  selected.  If  not  specified,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extension ".SCR". Unless the name includ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LAPTALK assumes that the file will be found in  the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a few example entries which implement a simple  "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" using the "dial.scr" script supplied with LAPTAL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;dial 555-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;dial 555-56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;dial 555-9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'PHONE.SCR' for another way to set up a phon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Video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figuration  option  allows  you  to  set   the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colors)  of  the  various  windows  and  scree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pres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tries may be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T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 (1-7)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box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put fields    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ideo attributes 1-7 are selected with the ANSI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[#n", where '#' is the number from 1-7. If '#'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0', the "Main TTY screen" attribute is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- Also includes FILE SELECTION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, you will 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TTY screen" attributes. You may use the PgDn and  PgUp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between the selections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arrow keys may be used to cycle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E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and Down arrow keys may be used  to  cyc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ACK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have finished. NOTE: If you have 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n TTY screen" or the "Status line" entries, the TT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 to new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Loa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mpts you for a filename,  and  then  loa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new LAPTALK configuration. The  LAPTALK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ension ".CFG" are  assumed  if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Wildcard characters ('*' and '?') may be used,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ill be presented with a menu of the  matching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a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prompts you for a filename,  and  then 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PTALK configuration into that  file.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extension ".CFG" are assumed if no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Wildcard characters ('*' and '?') may  be  use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ill be presented with a menu of matching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llows up to 8 file  transfer  protocols  to  be 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mplemented as external programs. Only the  ASCII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s implemented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 the  file  transfer  protocols  via  the  "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" option under the configuration menu.  You  may  mak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ne for each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rotocol definition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;][executable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 appears  in  the  protoco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of the file upload/download  functions.  It  is 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name by a semicolon  (';').  If  no  name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displays the 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ecutable file name] is the full nam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e protocol is selected.  It  must  be  a  ".COM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(LAPTALK assumes ".COM" is no type is  given)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cludes a directory path, LAPTALK assumes that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und in the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program. The following "special  sequences"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arguments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          - Use ASCII transfer instead of COM/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- Insert BAUD rate ('110'-'38400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- Insert COMM port ('1'-'4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&lt;string&gt;\ - Insert &lt;string&gt; for DOWN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- Obtain and insert a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       - Like '\F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- Insert number of DATA BITS (5-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          - Insert PARITY (Odd, Even, Mark, Space or N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- Insert number of STOP BITS (1-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&lt;string&gt;\ - Insert &lt;string&gt; for UP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- Wait for ENTER after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          - Like '\F' but passes wildcard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Y          - Like '\X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          - ZAP (save, clear and restore)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- Insert a single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XMODEM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PTALK  package  includes  XMODEM.COM,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basic XMODEM  file  transfers.  I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&lt;filename&gt; [-C -D -P R=size P=port F=value S=spe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s of the command lin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Skip CRC negotiation &amp; proceed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Perform DOWNLOAD instead of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Force pause ("Press any key")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size  - Specif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ort  - Specify COMM port (1, 2, 3 or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value - Fill unused bytes of last up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peed - Communicate at this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LAPTALK protocol entries for use with XMODEM.C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\F s=\B\D -d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1K;xmodem \F s=\B r=1024\D -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ASCII transfer can be activiated with  a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ntry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\F\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XMODEM, YMODEM and ZMODEM  transfer  protoco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se of a popular shareware communications mo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;DSZ port \C \Drx\\Usx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;DSZ port \C \Drb\\Usb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;DSZ port \C \Drz\\Usz\ \G\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vailable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OR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RIPT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includes a powerful "script" interpreter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utomatic sequences of events to be performed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nterpreter can be considered as a simple  "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", complete with commands, expressions an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ser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y point in a script  file,  you  can  use  any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Codes", to cause the script interpreter to insert a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resenting some value  into  the  command  line  a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- Insert control code of 'c'. (Ie: '^C' = 0x0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- Insert a BACKSPACE character. (0x0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      - Insert a DELETE character.    (0x7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- Insert a ESCAPE character.    (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- Insert a RETURN character.    (0x0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- Insert a NEWLINE sequence.    (0X0D, 0x0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- Insert the MODEM SIGNALS as a 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up of these components (OR'd togeth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CTS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DSR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Ringing has just 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- CD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- CTS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- DSR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- RI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CD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 can test the individual signals by ANDing ('&amp;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with a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#n     - Insert character with decimal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-9    - Insert the corresponding argument (0-9) from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Argument 0 is the name of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-Z    - Insert the contents of the correspond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- Insert a single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- Insert a single '^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Script 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commands  described  in  this  section  accep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they use to perform their actions. Argument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gle braces ('&lt;&gt;') are REQUIRED.  Arguments  shown 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('[]')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arguments accepted by the script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- The rest of the command line, which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- A script variable name ('A'-'Z').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which specifically require a variab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include a preceeding '\'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variable would be pas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  - The name of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 - Any arguments to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 - A file transfer protocol name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under the "Transfer Protocols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uration menu,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selection list for uploads and 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- The name of a file to upload or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An expression resulting in a numeric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sist of numbers (-32768 to 32767)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- Addition          - 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- Multiplication    / 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- Modulus           &amp;   -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- Bitwise OR        ^   -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 - Shift Left        &gt;&gt;  -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 - Test for EQUALITY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=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-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-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multiple operators are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from LEFT to RIGHT, without preced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 brackets '()' may be used for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ing of operators into sub-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- A text string enclosed within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not matter what characte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s, as long as they are identica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ithin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- Any script 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- A line label. Any line can be label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':') at the beginning of the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by a labe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abort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&lt;text&gt; as an error message, and then termin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(including any which  called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ort"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assign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&lt;text&gt;  into  the  indicated  variable  (A-Z)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hold up to 5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call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processing of the current script file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e new script file will have its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arguments, variables etc.)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the  calling  script.  When  the  called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, the original script will resume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chain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xecution  of  the  current  script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is function is  similar  to  "cal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original script will not resume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main terminal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 stop  capturing  data  to  a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ASCII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onfig [config 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ll LAPTALK options  and  parameters  from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dos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er of the  command  line  is  passed  to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be executed as a syst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down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download  the  named  file  us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echo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terminal screen,  without  a  following  line-fe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prin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1 error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abort", except that the message is display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, and you must press ENTER to remo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2 equate &lt;variable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assign",  except  that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valuated as  a  numeric  expression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assigned to the variable as an ASCII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3 exitt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entire LAPTALK program to terminate.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4 flush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all  previously  received  data  from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If [text] is supplied, that text is then  written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5 goto [+]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ipt file  for  the  location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and proceeds to execute commands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is specified, the search will begin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nstead of the beginning of the file. In  large 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peed up forward references to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6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rops the DTR and RTS signals to the modem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iod of time in order to force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7 if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&lt;string&gt; can  be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8 ifnot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 only  if  &lt;string&gt;  can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captur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9 ifeq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o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0 ifne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1 if# &lt;value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the  numeric  resul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&lt;value&gt; is not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2 input &lt;variable&gt;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a prompt containing [text], and then reads  a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sole which is assigned to the named &lt;variabl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3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be displayed on the terminal screen. See also "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4 menu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a menu, with each word from &lt;text&gt; as a 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variable&gt; is set to 0 if the first entry  is  selected,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, 2 for the third, etc. If the menu is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, the variable is set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5 prin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terminal  screen,  followed   by   a   line-fe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echo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6 read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input", except that the prompt  is  issu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rea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7 rem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insert remarks into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command line is simp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8 scan &lt;string&gt; &lt;time&gt; [: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either the specified &lt;string&gt; to be recei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, or until &lt;time&gt; seconds  have  elapsed.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it will be executed if  the  string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efore the timer exp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9 send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 line  is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0 skip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ahead by the specified number of lines,  and 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script file from  there.  In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lines  following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kip" command will no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onvienent way to perform  multi-line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current script 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alled by another script file, tha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2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the ANSI  terminal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communication with the remote port  until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ed, following which the scrip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3 up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upload the named file using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4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terminal screen. See also "in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5 wait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no data has been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dicated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ast Access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up a "Function menu", with up to  8  "fast  ac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(complete with arguments) that can be invoked from  a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. This is done with  the  "Function  Menu  Scripts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onfiguration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function menu entry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appears in the script  fi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the "Function menu" function. It is delimi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 by a semicolon (';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nless  the  name  includes  a  directory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ssumes that the file will be found in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not explicitly given, LAPTALK assumes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RMINAL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recognizes the  following  subset  of  the  ANSI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G          - Sound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        -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H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f     - Alternate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H  - Position cursor to Y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f  - Alternate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J    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J    - Alternate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J    -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K    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K    - Alternate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K    - Clear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m    - Select video attributes (1-7 or 0=Nor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odes are transmitted for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A     -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B   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C   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D    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r     -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t     -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u     -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v     -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w     -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x     -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y     -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z     -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: 7F     -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ALK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LAPTALK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Op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PTALK Fun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unction menu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ownload file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Upload fil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Kill capture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erform scrip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Hangup modem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lear scree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Configur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Shell to DO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xit to DO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UR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 switch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General parameter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rial port setting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ransfer protocol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Function menu scrip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Video attribute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ad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ave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TRANSFER PROTOCOLS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figuration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XMODEM modul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xamples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IPT INTERPRETER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sert Cod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cript File Command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ast Access Scripts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L CONTROL CODES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