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SHTIME 2.0                                             (c) 1994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Time is a utility which calls out using your modem to th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ory Atomic Clock in Washington DC. Once connected, it dow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 and time and sets the clock in your PC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 lasts for between 3 and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WASHTIME /Cport /Nnumber /D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- COM port to use, 1 or 2,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Phone number to dial, default 1-202-653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- Time difference, defaul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ASHTIME is executed with no parameters, it will dial 1-202-653-035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on COM1, and set your PC to UTC (Universal Coordinated Time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MT (Greenwich Mean Time). If you want WashTime to set your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time, you must specify a differ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TIME /D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the time to UTC minus four hours, which is Easter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TIME /D-5 /C2 /N653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the time to UTC minus five hours, which is 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, using COM2, dialing 653-0351 (a loc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WASHTIME, called WASHFOSS.EXE is also inclu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dentically to WASHTIME.EXE, except that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, and the /C parameter, instead of specifying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OSSIL port number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questions or problems with WASHTIME,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n his BBS, at (301) 417-93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Time is copyright (c) 1994 Scott MacLean. It is offer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use without fee or royalty, with the condi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be included, and no changes are made to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