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is program  is produced  by a 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 (ASP). 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-related problem  with an  ASP member 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 ASP may 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 resolve a  dispute or  problem with 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5 Gro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 a Compuserve  message  via  easyplex  to  ASP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 Calendar Mate 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LENDAR MATE  IS SUPPLIED  AS IS.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UTHOR   ASSUMES  NO   LIABILITY  FOR   DAMAGES,  DIRE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WHICH MAY RESULT FROM THE USE OF CALENDAR MATE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