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?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(What's New)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CGA) or better, and does not need much memory.  WN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information about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files" generally refers to new additions, since you can add an ol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file/s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is normally used to report all New directories and their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 old directories.  However, WN can also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are MISSING (explained later).  WN also repor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(in old directories of course).  Did you ever "install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 and wanted to know all that was created (New path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installed (files from a source eg. CD rom, floppy, or packag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(modified system, drivers, or parameter files)? 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WN.  Of course, you can use WN to see what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(or REMOVED)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COMPLIMENTS A "SCANDISK" IF ERR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have this use in mind when I first developed WN, bu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useful function for WN.  I recommend a periodic "SCANDIS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ll your files and directories are "intact".  Most of 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t one time or another the dreaded lost clusters (or other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by a "SCANDISK".  "SCANDISK" will put the lost clus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so you can examine their contents incase they cont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You may not always recognize the contents and know what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y belong to.  NOTE: Getting things "straightened out"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 file/s and/or a directory/s (it di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SCANDISK" reports errors, abort without "Fixing" anyth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"MAKELIST" to get a complete list of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ith WN, Create a "WNB.REF" (normally a number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"SCANDISK" again and this time "Fix"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"MAKELIST" again to get another list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ith WN, Create a "WNA.REF" file from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ith WN, choose "What's New" and compare "WNA.REF" (as the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o "WNB.REF" (as the "newer" list) to see wha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"New".  In reality, the "New" files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ones that got lost after "Fixing" with "SCAN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 is a sophisticated type of file compare utility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the Dos Search function generates.  WN compares two lists (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"newer" list (file) and not in the "older" list (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m as "New".  You will NOT get the same results us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N (NORMAL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LI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.  I don't know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ed the Directory Search function.  I have Dos V6.2 and V7.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old version of Dos that doesn't have the Directory Search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Keep "MAKELIST.BAT" in the same directory with 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 below, TESTING WN without adding files or directories to your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W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"MAKELIST.BAT" to create a "DIR_FILS.LST" (list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C from WN's main menu to Create a Reference fil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Note: The "Reference" file is actually a stripped down,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with all the non-essentials removed.  The "Reference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Time and Date as the source "DIR_FILS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"install" the new program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are finished (if a Windows application, enter Dos mode)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have WN and run "MAKELIST.BA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un WN again, this time press, "W" (What's New)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see all that has been created, added,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(Evaluating) WN without adding files or directories to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"WNX.REF" ("X" represents a number), say "WN1.REF", and exit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Dos's "Copy" command and type, "COPY WN1.REF WN2.REF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and press Enter to create "WN2.REF", an exact duplicate of "WN1.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(using a text editor) "WN1.REF" (will become the "older"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lines with file names and lines with path names ("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...").  Make notes ("log") of which ones you removed (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adding files and paths to your HD, since they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) won't be in "WN1.REF", but will be in "WN2.REF".  A simp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, what's in the new list and not in the old li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ile you are editing, change the Date, Time, or length of a f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anged files.  Don't forget to "log" those fil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it the editor Saving the changes (WN1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un WN and see what happens.  Compare the Report to your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EDIT TE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a path name ("Directory of C:\...") instead of remo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alphabetical order, which is the order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occurs.  No harm will be done, but the Repor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WN uses the alphabetical order, in part, to determine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move lines with filenames and/or path names from "WN2.REF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N1_REF" to simulate files and/or paths removed (MISSING) from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file "WN1.REF" was created, they won't be re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 (normal use) reports New additions, NOT removals.  However, W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the MISSING (remov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REPORTS W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can report what files and/or directories have been removed (MISSING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by simply selecting the older reference file as the "Newer"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(just created) references as the "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X.RE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WNX.REF" Reference files collected over ti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file name (example "WN2.REF", "WN3.REF", etc.)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between any two to see the differences (New Additions or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have had WN simply rename "DIR_FILS.LST" to "WNX.RE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be exactly the same, but the stripped down vers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uses less disk space for storage.  If you accumulate m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pace savings ad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detects a file change by comparing the file length (bytes)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 in the Reference file with it's duplicate (in the sam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or newer WNX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called "FILES VALIDATOR" was develop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orrupted files or virus "infected" files.  Note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oes not change for a corrupted file, and may not chan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cted" file.  FV reports any file that changed, bu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Bytes, Time, and Date record as the reference.  FV reads (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mpletely (by blocks), composing a "Signature" and byt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and compares it to the record in a Reference file (creat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  This is a different process than WN's method for detec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