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WT.SET with Word-Talk.  You should configure Word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utoloading enabled, Vocal-Eyes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TLK.SET.  However, if you have autoloading disabl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ready to load Word-Talk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 /F1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WT.SET file.  Basically, this will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however, you can still go into Review and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