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MENU Version 1.5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(C) Copyright  A.Spiegl H.Kaufmann M�nchen 1991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10-10-1991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Spiegl and Heidi Kaufman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are entitled to try MENU out for 15 days fre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nline services and give copies to friends, provided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, the authors, to support and upgrade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MENU_.LZH includ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MIRROR PC TECHNICS are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constructive critisism or any programming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n authorized user of MENU, send us the modest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$30 US,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, but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, we offer group licenses for sites or LA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users. The sliding fee scale makes MENU less expensive per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site increases.  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10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.5 inch, for example) of the disks you need.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,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,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,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, we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We would like you only to use cheques (if at all)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i.e. Germany. If this is impossible for you or not conveni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nd the mone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&amp; Don Et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 Gilbe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u Claire, WI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include a note to them that they will tell us what you did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Otherwi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          or:        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chweg 11a          ~~~        Johann-Houis-Str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�nchen 70                  8000 M�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 TURBO Pascal MOUSE Unit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, voice or online services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          or:        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chweg 11a          ~~~        Johann-Houis-Str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�nchen 70                  8000 M�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089) 723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y-CBIS (Munich): 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It will also make it easier for us to inform you of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