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5424169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4796195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45535625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33974847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83433426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4919898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73012608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2728500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09465626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03089427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47507424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37655922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79821149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57317416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39498522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09249646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17452704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