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N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regory Stevens (stevens@prodigal.psych.rochester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 Package Comments, Instruction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package of files that are meant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programming neural networks in C.  In essence, it i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program neural networks (or how to program in C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learn more), where instead of the tutorial be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t is readable code.  There are include files here with over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ontains everything you need to implement several kinds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ectures.  What you get in this package is a coupl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you unzip to, and then a series of simpl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 files to let you, step by step,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ubdirectory there is source code in C, which will usual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standard include files for the nnutils library, and 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ave a name similar to that of the directory.  The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SI compliant C and developed primarily under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nvironment.  Because of this, I have include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 files for each implementation (except one: see BUGS.DOC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de is all ANSI compliant, all of the compiles under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UNIX.  This has not been included, but all you need do is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a UNIX directory on a machine that has gcc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O -o executable.filename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for maximum optimization, to put the output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xecutable.filename (changable, obviously), and to includ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you should have a basic understanding of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(and C programming), even if you haven't implement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You should know about layers, activation states,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pagation (even if you don't understand the math :-), 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unsupervised lear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math behind back-propagation (and even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!), NNBKPROP.C will be a little cryptic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behind back-propagation or the file, you can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prodigal.psych.rocheste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use the tools presented here, I suggest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, alter and run, the following implementation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EST1  -  This is a very simple demonstration.  It is a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put node and one output node, as you can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params.c file.  Also, if you look in nnstruct.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function, you can see that it se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's learning function flag to 0, represent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de basically can learn linear equations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t a series of input numbers in nninputs.dat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numbers is the same as the definition of NUM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ninputs.c), and put the corresponding y values fo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n nnoutput.dat.  It will display as it tr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ly the weight will converge as the x co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hreshhold as the y-intercept.  This demonstrate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theory behind linear threshhold uni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make the values in nnoutput.dat be non-lin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input values.  The net cannot 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EST2 - This is a demonstration of what's called the "logistic"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as opposed to linear).  This is the kind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used, because it can approximate both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wise activation functions.  The current nninput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output.dat train it to mimick a threshhold unit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XOR - This is an implementation of the famous Exclusive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both of the tests use back-propagation for learn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one that has needed hidden units.  It is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archetecture for solving XOR (2 input,2 hidden,1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inputs and output files have been set up according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while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IM1 - After this you are ready to look at general simulator number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flexibility to modify it into any kind of fee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with backpropagation as the learning algorithm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need to train a net, as well as adding the file NNIN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vel patterns to expose to the net after training, with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n or off the option of exposing the net to these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lay with this.  There are a lot of variable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n the distribution package, it should be a chees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that I interprete as a rhythm detector.  The input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nodes, with the input patterns representing on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eighth notes positions, with 1's representing a beat,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rests.  The output layer has one node, which is 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"good" rhythm (likeable), and 0 (off) otherwi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0 good rhythms coded in the first ten input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10 numbers in the nnoutput.dat being 1'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10 bad rhythms (10 zero's in nnoutput.dat).  This t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good from bad rhythms.  Then, the nnintest.da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novel rhythms to see if the net generalized the way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kinda neat.  But, you can have your input and outp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anything you want.  Pla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note:  This displays every pattern as 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t, and pauses the display for keyboard tri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0 sets of training patterns.  You can suppres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DisplayLayer functions and other output stuf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 and have it only display the last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layer sizes, you will want to chang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DisplayLayer, which is the formatting function.  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made it prettier with gotoxy()'s, but I wanted it run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  If you make a DOS display function with gotoxy'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me, and I will put them in the next vers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DISPLY.C.  Don't put them there yourself, however, becau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nting to use pre-compiler commends to be able to skip pa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 on a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WHERE - Now that you have played with the general simulator a b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y to look at some specific applications.  This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 based on part of a model described in a paper that is 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roductory comments of the source code.  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2-test project, where there is a 5x5 retina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 in different positions, and the NNWHERE half of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o classify the position of different objects (thus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fication independant of shape of the pattern).  Th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s quite easily, and will run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WHAT - This half of the experiment is more complex.  Thi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which shape is being presented, independant of _positi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ally, this is a much more difficult task, and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 with m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you will read in bugs.doc, there ar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tructure running under Borland under DOS. 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UNIX and it runs with no problem.  If you find out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go on a DOS machi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 - Finally (for the feed-forward, back-propagation supervised 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st thing is a slight hand-tweaking for an experimen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representation independance in distributed system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for the experiment is all documented in nnevolve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my run of the experiment are in gens1.zip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 to reproduce my experiment is run evolve.b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at it's doing from the documentation and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previous have been supervised learning implemen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-propagation.  They all #include nnbkprop.c, and they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nninputs.dat as the input training patterns and 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"what the answers should be" patterns. 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s of error-correction with neural networks: unsuper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-based learning.  Reward learning is not covered her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imilar to Hebbian learning in conception, but there ar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for calculating reward, and so many difficulties with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layed reward, that it is beyond the scop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 is an example of the routines for feed-fore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ervised learning (with Hebbian learning algorithm).  To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Hebbian learning, include "nnhebbln.c" in your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competative learning, include "nncompet.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 plan on writing more implementations for unsupervised 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tribute updates.  However, if you are feeling inv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write a neat variation/implementation, send it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lude it with a new release, with all of your credit info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SIM2 - This is a general simulation of a competative learning net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bbian learning algorithm.  To change this to a Hebbia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(not winner-take-all competative learning), simp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call to the function AllOrNoneLayerActs(). 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in a program, simply  delete that lin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from nncompet.c to nnhebbl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sure, but I think this simulation has some bug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nncompet.c, nnhebbln.c, or the main nnsim2.c itsel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previous networks have been feed foreward networ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ollow the same basic format in the main bod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is another kind of net: recur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 is a basic little recurrent network that lea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presentation in the hidden units of a sequenc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one input, and one output, designed to work with back-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correlating (output node equals input node) and a number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equal to the size of the hidden layer.  It display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 so you can see the pattern it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RECUR1 - This is an example of a recurrent net with back-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kind of supervised learning called Self-Correlating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atterns serve as their own output patterns). 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three-bit patterns, and feeds them in one-by-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dden layer learns a representation of the entire string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Values of patterns are 1.0 or 0.0, empty values (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fte ending of patterns) is 0.5.  It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 Keep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prodigal.psych.rocheste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