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94816754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212609671"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41568004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