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rPr>
          <w:rFonts w:ascii="Courier New (עברי)" w:hAnsi="Courier New (עברי)" w:eastAsia="Courier New (עברי)" w:cs="Courier New (עברי)"/>
        </w:rPr>
      </w:pPr>
      <w:r>
        <w:rPr>
          <w:rFonts w:eastAsia="Courier New (עברי)" w:cs="Courier New (עברי)" w:ascii="Courier New (עברי)" w:hAnsi="Courier New (עברי)"/>
          <w:rtl w:val="true"/>
        </w:rPr>
      </w:r>
    </w:p>
    <w:p>
      <w:pPr>
        <w:pStyle w:val="Normal"/>
        <w:bidi w:val="1"/>
        <w:spacing w:lineRule="auto" w:line="240"/>
        <w:jc w:val="center"/>
        <w:rPr>
          <w:rFonts w:ascii="Courier New (òáøé)" w:hAnsi="Courier New (òáøé)" w:eastAsia="Courier New (òáøé)" w:cs="Courier New (òáøé)"/>
        </w:rPr>
      </w:pPr>
      <w:r>
        <w:rPr>
          <w:rFonts w:eastAsia="Courier New (עברי)" w:cs="Courier New (עברי)" w:ascii="Courier New (עברי)" w:hAnsi="Courier New (עברי)"/>
          <w:rtl w:val="true"/>
        </w:rPr>
        <w:t xml:space="preserve">                         </w:t>
      </w:r>
      <w:r>
        <w:rPr>
          <w:rFonts w:eastAsia="Courier New (עברי)" w:cs="Courier New (עברי)" w:ascii="Courier New (עברי)" w:hAnsi="Courier New (עברי)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eastAsia="Courier New (òáøé)" w:cs="Courier New (òáøé)" w:ascii="Courier New (òáøé)" w:hAnsi="Courier New (òáøé)"/>
          <w:b/>
          <w:bCs/>
          <w:sz w:val="28"/>
          <w:szCs w:val="28"/>
          <w:u w:val="single"/>
        </w:rPr>
        <w:t>Register Form of Tracer 2.0</w:t>
      </w:r>
      <w:r>
        <w:rPr>
          <w:rFonts w:eastAsia="Courier New (òáøé)" w:cs="Courier New (òáøé)" w:ascii="Courier New (òáøé)" w:hAnsi="Courier New (òáøé)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                      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b/>
          <w:bCs/>
          <w:sz w:val="24"/>
          <w:szCs w:val="24"/>
          <w:rtl w:val="true"/>
        </w:rPr>
        <w:t xml:space="preserve"> </w:t>
      </w:r>
      <w:r>
        <w:rPr>
          <w:rFonts w:eastAsia="Courier New (òáøé)" w:cs="Courier New (òáøé)" w:ascii="Courier New (òáøé)" w:hAnsi="Courier New (òáøé)"/>
          <w:b/>
          <w:bCs/>
          <w:sz w:val="24"/>
          <w:szCs w:val="24"/>
        </w:rPr>
        <w:t>To register Tracer version 2.0, complete and send this form</w:t>
      </w:r>
      <w:r>
        <w:rPr>
          <w:rFonts w:eastAsia="Courier New (òáøé)" w:cs="Courier New (òáøé)" w:ascii="Courier New (òáøé)" w:hAnsi="Courier New (òáøé)"/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</w:t>
      </w:r>
      <w:r>
        <w:rPr>
          <w:rFonts w:eastAsia="Courier New (òáøé)" w:cs="Courier New (òáøé)" w:ascii="Courier New (òáøé)" w:hAnsi="Courier New (òáøé)"/>
          <w:rtl w:val="true"/>
        </w:rPr>
        <w:t>--------------------------------------------------------------------------------------------------------------------------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</w:t>
      </w:r>
      <w:r>
        <w:rPr>
          <w:rFonts w:eastAsia="Courier New (òáøé)" w:cs="Courier New (òáøé)" w:ascii="Courier New (òáøé)" w:hAnsi="Courier New (òáøé)"/>
        </w:rPr>
        <w:t>All Tracer licenses cover the MS-DOS versions, disk orders on a 3.5 Inch disk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</w:t>
      </w:r>
      <w:r>
        <w:rPr>
          <w:rFonts w:eastAsia="Courier New (òáøé)" w:cs="Courier New (òáøé)" w:ascii="Courier New (òáøé)" w:hAnsi="Courier New (òáøé)"/>
        </w:rPr>
        <w:t>and will be shipped by postal mail(Air mail if you are overseas) or by</w:t>
      </w:r>
      <w:r>
        <w:rPr>
          <w:rFonts w:eastAsia="Courier New (òáøé)" w:cs="Courier New (òáøé)" w:ascii="Courier New (òáøé)" w:hAnsi="Courier New (òáøé)"/>
          <w:rtl w:val="true"/>
        </w:rPr>
        <w:t xml:space="preserve"> 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</w:t>
      </w:r>
      <w:r>
        <w:rPr>
          <w:rFonts w:eastAsia="Courier New (òáøé)" w:cs="Courier New (òáøé)" w:ascii="Courier New (òáøé)" w:hAnsi="Courier New (òáøé)"/>
        </w:rPr>
        <w:t>Internet Electronic Mail with in 2 days after they are received</w:t>
      </w:r>
      <w:r>
        <w:rPr>
          <w:rFonts w:eastAsia="Courier New (òáøé)" w:cs="Courier New (òáøé)" w:ascii="Courier New (òáøé)" w:hAnsi="Courier New (òáøé)"/>
          <w:rtl w:val="true"/>
        </w:rPr>
        <w:t>.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</w:t>
      </w:r>
      <w:r>
        <w:rPr>
          <w:rFonts w:eastAsia="Courier New (òáøé)" w:cs="Courier New (òáøé)" w:ascii="Courier New (òáøé)" w:hAnsi="Courier New (òáøé)"/>
          <w:rtl w:val="true"/>
        </w:rPr>
        <w:t xml:space="preserve">* </w:t>
      </w:r>
      <w:r>
        <w:rPr>
          <w:rFonts w:eastAsia="Courier New (òáøé)" w:cs="Courier New (òáøé)" w:ascii="Courier New (òáøé)" w:hAnsi="Courier New (òáøé)"/>
        </w:rPr>
        <w:t>The pricing is in cash only</w:t>
      </w:r>
      <w:r>
        <w:rPr>
          <w:rFonts w:eastAsia="Courier New (òáøé)" w:cs="Courier New (òáøé)" w:ascii="Courier New (òáøé)" w:hAnsi="Courier New (òáøé)"/>
          <w:rtl w:val="true"/>
        </w:rPr>
        <w:t>.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</w:t>
      </w:r>
      <w:r>
        <w:rPr>
          <w:rFonts w:eastAsia="Courier New (òáøé)" w:cs="Courier New (òáøé)" w:ascii="Courier New (òáøé)" w:hAnsi="Courier New (òáøé)"/>
        </w:rPr>
        <w:t>Pricing: (Cash only)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       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</w:t>
      </w:r>
      <w:r>
        <w:rPr>
          <w:rFonts w:eastAsia="Courier New (òáøé)" w:cs="Courier New (òáøé)" w:ascii="Courier New (òáøé)" w:hAnsi="Courier New (òáøé)"/>
        </w:rPr>
        <w:t>Tracer single copy by email                  $6 U.S dollars (By internet Mail)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</w:t>
      </w:r>
      <w:r>
        <w:rPr>
          <w:rFonts w:eastAsia="Courier New (òáøé)" w:cs="Courier New (òáøé)" w:ascii="Courier New (òáøé)" w:hAnsi="Courier New (òáøé)"/>
        </w:rPr>
        <w:t>Tracer single copy by postal mail        $8 U.S dollars (By postal Mail)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</w:t>
      </w:r>
      <w:r>
        <w:rPr>
          <w:rFonts w:eastAsia="Courier New (òáøé)" w:cs="Courier New (òáøé)" w:ascii="Courier New (òáøé)" w:hAnsi="Courier New (òáøé)"/>
          <w:rtl w:val="true"/>
        </w:rPr>
        <w:t>--------------------------------------------------------------------------------------------------------------------------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</w:t>
      </w:r>
      <w:r>
        <w:rPr>
          <w:rFonts w:eastAsia="Courier New (òáøé)" w:cs="Courier New (òáøé)" w:ascii="Courier New (òáøé)" w:hAnsi="Courier New (òáøé)"/>
        </w:rPr>
        <w:t>Mark "X" in the correct box</w:t>
      </w:r>
      <w:r>
        <w:rPr>
          <w:rFonts w:eastAsia="Courier New (òáøé)" w:cs="Courier New (òáøé)" w:ascii="Courier New (òáøé)" w:hAnsi="Courier New (òáøé)"/>
          <w:rtl w:val="true"/>
        </w:rPr>
        <w:t>: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</w:t>
      </w:r>
      <w:r>
        <w:rPr>
          <w:rFonts w:eastAsia="Courier New (òáøé)" w:cs="Courier New (òáøé)" w:ascii="Courier New (òáøé)" w:hAnsi="Courier New (òáøé)"/>
          <w:rtl w:val="true"/>
        </w:rPr>
        <w:t xml:space="preserve">[  ] </w:t>
      </w:r>
      <w:r>
        <w:rPr>
          <w:rFonts w:eastAsia="Courier New (òáøé)" w:cs="Courier New (òáøé)" w:ascii="Courier New (òáøé)" w:hAnsi="Courier New (òáøé)"/>
        </w:rPr>
        <w:t>Receive The software by internet mail (Faster)          $6 U.S dollars</w:t>
      </w:r>
      <w:r>
        <w:rPr>
          <w:rFonts w:eastAsia="Courier New (òáøé)" w:cs="Courier New (òáøé)" w:ascii="Courier New (òáøé)" w:hAnsi="Courier New (òáøé)"/>
          <w:rtl w:val="true"/>
        </w:rPr>
        <w:t xml:space="preserve">  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</w:t>
      </w:r>
      <w:r>
        <w:rPr>
          <w:rFonts w:eastAsia="Courier New (òáøé)" w:cs="Courier New (òáøé)" w:ascii="Courier New (òáøé)" w:hAnsi="Courier New (òáøé)"/>
          <w:rtl w:val="true"/>
        </w:rPr>
        <w:t xml:space="preserve">[  ] </w:t>
      </w:r>
      <w:r>
        <w:rPr>
          <w:rFonts w:eastAsia="Courier New (òáøé)" w:cs="Courier New (òáøé)" w:ascii="Courier New (òáøé)" w:hAnsi="Courier New (òáøé)"/>
        </w:rPr>
        <w:t>Receive The software by postal mail                           $8 U.S dollars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</w:t>
      </w:r>
      <w:r>
        <w:rPr>
          <w:rFonts w:eastAsia="Courier New (òáøé)" w:cs="Courier New (òáøé)" w:ascii="Courier New (òáøé)" w:hAnsi="Courier New (òáøé)"/>
        </w:rPr>
        <w:t>First Name</w:t>
      </w:r>
      <w:r>
        <w:rPr>
          <w:rFonts w:eastAsia="Courier New (òáøé)" w:cs="Courier New (òáøé)" w:ascii="Courier New (òáøé)" w:hAnsi="Courier New (òáøé)"/>
          <w:rtl w:val="true"/>
        </w:rPr>
        <w:t>:_________________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</w:t>
      </w:r>
      <w:r>
        <w:rPr>
          <w:rFonts w:eastAsia="Courier New (òáøé)" w:cs="Courier New (òáøé)" w:ascii="Courier New (òáøé)" w:hAnsi="Courier New (òáøé)"/>
        </w:rPr>
        <w:t>Last Name</w:t>
      </w:r>
      <w:r>
        <w:rPr>
          <w:rFonts w:eastAsia="Courier New (òáøé)" w:cs="Courier New (òáøé)" w:ascii="Courier New (òáøé)" w:hAnsi="Courier New (òáøé)"/>
          <w:rtl w:val="true"/>
        </w:rPr>
        <w:t>:__________________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</w:t>
      </w:r>
      <w:r>
        <w:rPr>
          <w:rFonts w:eastAsia="Courier New (òáøé)" w:cs="Courier New (òáøé)" w:ascii="Courier New (òáøé)" w:hAnsi="Courier New (òáøé)"/>
        </w:rPr>
        <w:t>Internet Email</w:t>
      </w:r>
      <w:r>
        <w:rPr>
          <w:rFonts w:eastAsia="Courier New (òáøé)" w:cs="Courier New (òáøé)" w:ascii="Courier New (òáøé)" w:hAnsi="Courier New (òáøé)"/>
          <w:rtl w:val="true"/>
        </w:rPr>
        <w:t>:_____________________________________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</w:t>
      </w:r>
      <w:r>
        <w:rPr>
          <w:rFonts w:eastAsia="Courier New (òáøé)" w:cs="Courier New (òáøé)" w:ascii="Courier New (òáøé)" w:hAnsi="Courier New (òáøé)"/>
          <w:rtl w:val="true"/>
        </w:rPr>
        <w:t>* (</w:t>
      </w:r>
      <w:r>
        <w:rPr>
          <w:rFonts w:eastAsia="Courier New (òáøé)" w:cs="Courier New (òáøé)" w:ascii="Courier New (òáøé)" w:hAnsi="Courier New (òáøé)"/>
        </w:rPr>
        <w:t>If you wish to receive the software by internet mail, I will send you the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   </w:t>
      </w:r>
      <w:r>
        <w:rPr>
          <w:rFonts w:eastAsia="Courier New (òáøé)" w:cs="Courier New (òáøé)" w:ascii="Courier New (òáøé)" w:hAnsi="Courier New (òáøé)"/>
        </w:rPr>
        <w:t>software to this Internet Email</w:t>
      </w:r>
      <w:r>
        <w:rPr>
          <w:rFonts w:eastAsia="Courier New (òáøé)" w:cs="Courier New (òáøé)" w:ascii="Courier New (òáøé)" w:hAnsi="Courier New (òáøé)"/>
          <w:rtl w:val="true"/>
        </w:rPr>
        <w:t>)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</w:t>
      </w:r>
      <w:r>
        <w:rPr>
          <w:rFonts w:eastAsia="Courier New (òáøé)" w:cs="Courier New (òáøé)" w:ascii="Courier New (òáøé)" w:hAnsi="Courier New (òáøé)"/>
        </w:rPr>
        <w:t>Address 1</w:t>
      </w:r>
      <w:r>
        <w:rPr>
          <w:rFonts w:eastAsia="Courier New (òáøé)" w:cs="Courier New (òáøé)" w:ascii="Courier New (òáøé)" w:hAnsi="Courier New (òáøé)"/>
          <w:rtl w:val="true"/>
        </w:rPr>
        <w:t>:__________________________________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</w:t>
      </w:r>
      <w:r>
        <w:rPr>
          <w:rFonts w:eastAsia="Courier New (òáøé)" w:cs="Courier New (òáøé)" w:ascii="Courier New (òáøé)" w:hAnsi="Courier New (òáøé)"/>
        </w:rPr>
        <w:t>Address 2</w:t>
      </w:r>
      <w:r>
        <w:rPr>
          <w:rFonts w:eastAsia="Courier New (òáøé)" w:cs="Courier New (òáøé)" w:ascii="Courier New (òáøé)" w:hAnsi="Courier New (òáøé)"/>
          <w:rtl w:val="true"/>
        </w:rPr>
        <w:t>:__________________________________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 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</w:t>
      </w:r>
      <w:r>
        <w:rPr>
          <w:rFonts w:eastAsia="Courier New (òáøé)" w:cs="Courier New (òáøé)" w:ascii="Courier New (òáøé)" w:hAnsi="Courier New (òáøé)"/>
        </w:rPr>
        <w:t>Address 3</w:t>
      </w:r>
      <w:r>
        <w:rPr>
          <w:rFonts w:eastAsia="Courier New (òáøé)" w:cs="Courier New (òáøé)" w:ascii="Courier New (òáøé)" w:hAnsi="Courier New (òáøé)"/>
          <w:rtl w:val="true"/>
        </w:rPr>
        <w:t>:__________________________________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</w:t>
      </w:r>
      <w:r>
        <w:rPr>
          <w:rFonts w:eastAsia="Courier New (òáøé)" w:cs="Courier New (òáøé)" w:ascii="Courier New (òáøé)" w:hAnsi="Courier New (òáøé)"/>
        </w:rPr>
        <w:t>City</w:t>
      </w:r>
      <w:r>
        <w:rPr>
          <w:rFonts w:eastAsia="Courier New (òáøé)" w:cs="Courier New (òáøé)" w:ascii="Courier New (òáøé)" w:hAnsi="Courier New (òáøé)"/>
          <w:rtl w:val="true"/>
        </w:rPr>
        <w:t>:______________________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</w:t>
      </w:r>
      <w:r>
        <w:rPr>
          <w:rFonts w:eastAsia="Courier New (òáøé)" w:cs="Courier New (òáøé)" w:ascii="Courier New (òáøé)" w:hAnsi="Courier New (òáøé)"/>
        </w:rPr>
        <w:t>Country:___________________       State</w:t>
      </w:r>
      <w:r>
        <w:rPr>
          <w:rFonts w:eastAsia="Courier New (òáøé)" w:cs="Courier New (òáøé)" w:ascii="Courier New (òáøé)" w:hAnsi="Courier New (òáøé)"/>
          <w:rtl w:val="true"/>
        </w:rPr>
        <w:t>:______________________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</w:t>
      </w:r>
      <w:r>
        <w:rPr>
          <w:rFonts w:eastAsia="Courier New (òáøé)" w:cs="Courier New (òáøé)" w:ascii="Courier New (òáøé)" w:hAnsi="Courier New (òáøé)"/>
        </w:rPr>
        <w:t>Zip Code</w:t>
      </w:r>
      <w:r>
        <w:rPr>
          <w:rFonts w:eastAsia="Courier New (òáøé)" w:cs="Courier New (òáøé)" w:ascii="Courier New (òáøé)" w:hAnsi="Courier New (òáøé)"/>
          <w:rtl w:val="true"/>
        </w:rPr>
        <w:t>:__________________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</w:t>
      </w:r>
      <w:r>
        <w:rPr>
          <w:rFonts w:eastAsia="Courier New (òáøé)" w:cs="Courier New (òáøé)" w:ascii="Courier New (òáøé)" w:hAnsi="Courier New (òáøé)"/>
        </w:rPr>
        <w:t>P.O. BOX</w:t>
      </w:r>
      <w:r>
        <w:rPr>
          <w:rFonts w:eastAsia="Courier New (òáøé)" w:cs="Courier New (òáøé)" w:ascii="Courier New (òáøé)" w:hAnsi="Courier New (òáøé)"/>
          <w:rtl w:val="true"/>
        </w:rPr>
        <w:t>:__________________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</w:t>
      </w:r>
      <w:r>
        <w:rPr>
          <w:rFonts w:eastAsia="Courier New (òáøé)" w:cs="Courier New (òáøé)" w:ascii="Courier New (òáøé)" w:hAnsi="Courier New (òáøé)"/>
        </w:rPr>
        <w:t>Comments</w:t>
      </w:r>
      <w:r>
        <w:rPr>
          <w:rFonts w:eastAsia="Courier New (òáøé)" w:cs="Courier New (òáøé)" w:ascii="Courier New (òáøé)" w:hAnsi="Courier New (òáøé)"/>
          <w:rtl w:val="true"/>
        </w:rPr>
        <w:t>: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</w:t>
      </w:r>
      <w:r>
        <w:rPr>
          <w:rFonts w:eastAsia="Courier New (òáøé)" w:cs="Courier New (òáøé)" w:ascii="Courier New (òáøé)" w:hAnsi="Courier New (òáøé)"/>
          <w:rtl w:val="true"/>
        </w:rPr>
        <w:t>_________________________________________________________________________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</w:t>
      </w:r>
      <w:r>
        <w:rPr>
          <w:rFonts w:eastAsia="Courier New (òáøé)" w:cs="Courier New (òáøé)" w:ascii="Courier New (òáøé)" w:hAnsi="Courier New (òáøé)"/>
          <w:rtl w:val="true"/>
        </w:rPr>
        <w:t>_________________________________________________________________________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</w:t>
      </w:r>
      <w:r>
        <w:rPr>
          <w:rFonts w:eastAsia="Courier New (òáøé)" w:cs="Courier New (òáøé)" w:ascii="Courier New (òáøé)" w:hAnsi="Courier New (òáøé)"/>
          <w:rtl w:val="true"/>
        </w:rPr>
        <w:t>_________________________________________________________________________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</w:t>
      </w:r>
      <w:r>
        <w:rPr>
          <w:rFonts w:eastAsia="Courier New (òáøé)" w:cs="Courier New (òáøé)" w:ascii="Courier New (òáøé)" w:hAnsi="Courier New (òáøé)"/>
          <w:rtl w:val="true"/>
        </w:rPr>
        <w:t>_________________________________________________________________________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 </w:t>
      </w:r>
    </w:p>
    <w:p>
      <w:pPr>
        <w:pStyle w:val="Normal"/>
        <w:bidi w:val="1"/>
        <w:spacing w:lineRule="auto" w:line="240"/>
        <w:rPr>
          <w:rFonts w:ascii="Courier New (עברי)" w:hAnsi="Courier New (עברי)" w:eastAsia="Courier New (עברי)" w:cs="Courier New (עברי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</w:t>
      </w:r>
      <w:r>
        <w:rPr>
          <w:rFonts w:eastAsia="Courier New (òáøé)" w:cs="Courier New (òáøé)" w:ascii="Courier New (òáøé)" w:hAnsi="Courier New (òáøé)"/>
        </w:rPr>
        <w:t>No need to order - Tracer is FreeWare</w:t>
      </w:r>
      <w:r>
        <w:rPr>
          <w:rFonts w:eastAsia="Courier New (עברי)" w:cs="Courier New (עברי)" w:ascii="Courier New (עברי)" w:hAnsi="Courier New (עברי)"/>
          <w:rtl w:val="true"/>
        </w:rPr>
        <w:t xml:space="preserve">    </w:t>
      </w:r>
    </w:p>
    <w:p>
      <w:pPr>
        <w:pStyle w:val="Normal"/>
        <w:bidi w:val="1"/>
        <w:spacing w:lineRule="auto" w:line="240"/>
        <w:rPr>
          <w:rFonts w:ascii="Courier New (עברי)" w:hAnsi="Courier New (עברי)" w:eastAsia="Courier New (עברי)" w:cs="Courier New (עברי)"/>
        </w:rPr>
      </w:pPr>
      <w:r>
        <w:rPr>
          <w:rFonts w:eastAsia="Courier New (עברי)" w:cs="Courier New (עברי)" w:ascii="Courier New (עברי)" w:hAnsi="Courier New (עברי)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 (עברי)">
    <w:charset w:val="b1"/>
    <w:family w:val="auto"/>
    <w:pitch w:val="variable"/>
  </w:font>
  <w:font w:name="Courier New (òáøé)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