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                                  10-Oct-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vice driver was origonally written in 1992 over a thre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puter I wrote this driver on was a vintage 1987 "Profound"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ne, clock speed at about 8Mhz. The computer currently resides in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was written entirely in "C", compiled using Borlan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bo-C++ V3.0 compiler (1992) with an assembly language interface st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Dos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e Borland environment does not include a standalone assembler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a public domain assembler used to assemble an 80286 assembly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face stub, and linked together the objects using Borland's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ftware was archived and kept on my bookshelf for two and a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ars. Recently I began surfing the net and noticed people wan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peech software so I humbly submit this as yet another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software. My code is a plagiarists paradise of other peo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evours, ideas and articles all in the public domain. In no wa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consider the driver solely my invention, I had scavenged BBS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ppropriate sour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river enclosed is a poor mans voice simulation for the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guage. The quality of the output is rather poor, perhaps because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d a bit with the English to Phoneme Translator table.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 purpose text to speech driver that enables DOS to speak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s presented via the DOS drive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mplementation will only work with the certain loudspeaker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se found in desktop or tower computers with a built in loud spe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made this a general purpose text to speech driver for two reas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ly to minimise memory usage and secondly to ignore decisions l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what is the contextual meaning of this sentence"? And how should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pret the token streams in that senten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river can be customised as I've included a phoneme to spe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face. (See the driver switch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ason for developing this program was fourfo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This driver adds an extra dimension to the man-machin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I wanted a CHEAP means of reproducing speech easily for AN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I write in 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It should run with no extra hardware support apart from tha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a standard AT-Style non-portabl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Practice writing loadable device drivers with some potential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atical benefit for other programmers or compute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included in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lk.doc        31953  23-10-95   1:52   Drive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lk.sys        32560  23-10-95   1:10   Talking 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stdrv.c         1449  23-19-95   1:46   Test Program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stdrv.com       8912  23-10-95   1:56   Test Program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s            8398  13-10-92   1:03   Test Program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river is made up of two user attachable subsystems.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glish text subsystem that translates english text to phone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honeme subsystem that "speaks" the phonemes to the PC spe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glish subsystem can be reached by opening the file $talk$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me subsystem can be reached by opening the file $phonem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inimum hardware to load the driver on is a 80286 8Mhz AT clone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river should be included in the CONFIG.SYS file with th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=TALK.SYS {switch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the switch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d{num} Set the DMA rate which bits are strobed out (Default: System'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i      Disable Interrupts during speech            (Default: Enab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t      Programmers trac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q      Quiet no initialisation messages please     (Default: Not Qui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 is quiet bo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TALK.SYS -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the system is rebooted and the driver is loaded in you should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message come up on the screen assuming your not in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xt To Speech 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itten by Jon Horns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lbourne,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 0.5, Oct 16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to use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vice works like any Read/Write file stream. If we copy a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vice driver the file is spoken by DOS. Character drivers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one character at a time from DOS. As the character is recei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coverted to uppercase so the user can consider the data a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two subsystems set up as filenames on the DOS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s are called $TALK$ and $PHONEM$. Sending data to the $TALK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ystem will cause the data to be interpreted as english. To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ations to phonemes READ the data from the $TALK$ sub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honeme subsystem has no feed back except via the spe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cho 123&gt;$talk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ype $talk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W-UH-N- -T-OO- -TH-R-EE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ype $phonem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d error on device $PHONEM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(etry), I(gnore), F(ail), or A(bort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 {file} $talk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ype {file} &gt;$talk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cho 12345.56 &gt;$talk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to the phoneme sub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cho w-uh-n   t-oo   h-eh-l-oh-w&gt;$phonem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can do the following but this leads to "infinite" loo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lking interruptable only with a &lt;CTRL&gt;C. The "hello ther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converted to phonemes which is in turn is type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ed back into the $talk$ read buffer which is i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nt to the phoneme device which in turn is directe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o the $talk$ read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cho hello there &gt;$talk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ype $talk$&gt;$phonem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program control the programmer can open the driver like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The "C" code fragment below illustrates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cut here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main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*pTalkFi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((pTalkFile = fopen("$talk$", "r+")) !=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/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* Note the \n or LF character implies end of 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fprintf(pTalkFile, "Hello there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fclose(pTalkFi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turn(pTalkFile ==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cut here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mes generated from the phoneme layer of the software is put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8 byte buffer able to be viewed as the output from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ype $talk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 $talk$ c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a driver exerciser that takes a set of words and speak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xecute the test program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stdrv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urce for the test program had been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notes about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river works independently from the speed of the CPU clock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river stores variable sized data tables called "Phonem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s" that can reproduce speech by sending the data to the PC spe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ing tegether the phonemes produces spee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chieve CPU timing independence the phoneme sound table sync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bit to the DMA memory refresh flag on port 0x61 bit 4. Ever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MA memory refresh occurs the driver strobes a bit to the loadspe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code fragment can alter the rate at which the DMA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resh occurs. Faster rate will generate a higher pitch and a lower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lower the pitch. There is a switch on the DEVICE line that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ate to al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ve noted that the DMA rate counter is set to 18, hence 18 inpu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for the program below will reproduce acceptable spee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cut here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dos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lib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(argc == 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outportb(0x43, 0x46);       // Latch the DRAM DMA refresh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outportb(0x41, atoi(argv[1])); // Set the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cut here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time a new "token" is spoken the speech subsystem will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 the speaker oscillations by using the Turbo C "nosound"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kens are groups of alpha characters or individual "other"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to 50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mmer for a toke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-----&lt;--------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&gt;----#--[ALPHA]---&gt;-#--#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--[DIGIT]---&gt;----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--[OTHER]--------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well as the existing space characters I insert a pause betwee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control characters are not spoken, thats the nature of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everyone. Because this is a text -&gt; speech program symbo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didn't consider appropriate text are filtered and not spo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drivers implementation I kept interrupts enabled. I wa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 the interference with the rest of the system to a minimum. A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vailable to disable interrupts if other tasks are interfer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pee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m sorry for taking up 32 K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bytes was used for the output phonem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8 bytes was used for the output ring buffer for phonem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0 bytes Token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0 bytes of 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river is built up of three sub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DOS operating system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English to Phonem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Phoneme to sound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The code for the interface to the DOS Operating System was base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"C User Journal" articles about writing device drivers, which I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rther add regarding this publication, I believe it is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ant popular journal of it's type on the market for prof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co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ssembly interface was taken from "Tech Specialist", Sept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91 an article by Larry Weaver, with a little massage to ge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 with Turbo-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The English to Phoneme Translator tables adapted for my driv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ken from the TRAN program which was written by Stephen Ne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 states in his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ost of the speech-to-text rules used in the tran program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rom an article in an IEEE journ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lovitz, H.S., Johnson, R., McHugh, A., and Shore, J.E.  (1976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Letter-to-Sound Rules for Automatic Translation of English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Phonetics," IEEE Transactions on Acoustics, Speech, and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ocessing, Vol.  ASSP-24(6), 446-45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The Phoneme to Sound subsystem which is made up of phoneme tab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 that transfers the table data to the speaker. The tab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s converted from N. Spieth's PASCAL source program TSPEE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levant code was translated into my preferred language "C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orporated into initially a Phoneme Devic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iming for the loudspeaker up to a 30 microsecond resolu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omplished by using the ideas expoused from BYTE magazine Vol. 1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. 12 1987 "Inside the IBM PC's", extra edition the artic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hen &amp; H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ason why I submitting the driver at a very primitive stag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rther investigation into possibilities of further improving the spe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the code was frankly I've better thing to do with my time than si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mputer terminal day and nig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my own opinion the speech is rather primitive compared to soun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to speech reproduction that I've heard. To get a better quality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a different approach to the speech generation. Either superi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me tables or one of the many other ways of simulating the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ce organs via mathematical 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ly the version of the driver is 0.5 being that as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, I do not guarantee that it is fully bug free and henc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maintenance beta mode. I MAY resubmit this driver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 could obtain a better set of phonemes to work from or the remo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ny obvious software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n aside I wanted to compress the phoneme tables but at this 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n't seen a way to significantly save space with any of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ion schemes. I only got minor saving of space not warra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large code capsules to be included in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tiona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you may have noticed this was written by an australian. We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alk differently from the rest of the english speaking world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no apologies the country settings I generally use is 061. 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RY=06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r currency is expressed in dollars and our codepages ref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americana presentation. When I changed English to Phon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ation Tables I would err on the side that would be pleas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oothing to australian 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List is the list of available phonemes. Slighly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Andy McGuire set of phonem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"                       "B"                        "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D"                       "E"                        "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G"                       "H"                        "J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"                       "L"                       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N"                       "O"                        "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R"                       "S"                        "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U"                       "V"                        "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Y"                       "Z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W"                      "AH"                       "U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E"                      "OH"                       "E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OO"                      "IH"                       "E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WH"                      "CH"                       "S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Z"                      "TH"                       "Z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string table is the grammer that constitute engl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me conversion. This is based upon Thom Henderson's TRA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ext found / Text before text found / Text after  text found/ phone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 ///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// /U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RE/ / /AH-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R/ /O/UH-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R//#/EH-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S/ ^/#/AE-A-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//WA/U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W///A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NY/ ://EH-N-E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//^+#/AE-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LLY/#://UH-L-E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L/ /#/UH-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GAIN///UH-G-EH-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G/#:/E/IH-J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//^+:#/A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/ :/^+/AE-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RR/ //UH-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RR///AE-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R/ ://AH-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R// /AE-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R///AH-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IR///EH-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I///AE-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Y///AE-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U///A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L/#:/ /UH-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LS/#:/ /UH-L-Z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LK///AW-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L//^/AW-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BLE/ ://AE-A-B-UH-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BLE///UH-B-UH-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NG//+/AE-A-N-J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THE/ C/ /AE-TH-E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//A/A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///A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BE/ /^#/B-I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BEING///B-EE-IH-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BOTH/ / /B-OH-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BUS/ /#/B-IH-Z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BUIL///B-IH-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B/ / /B-E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B///B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H/ /^/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H/^E//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H///C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I/ S/#/S-AH-E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I//A/S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I//O/S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I//EN/S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//+/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K///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OM//%/K-AH-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/ / /S-E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///K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DED/#:/ /D-IH-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D/.E/ /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D/#^:E/ /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DE/ /^#/D-I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DO/ / /D-O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DOES/ //D-UH-Z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DOING/ //D-OO-IH-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DOW/ //D-O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DU//A/J-O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D/ / /D-E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DOUGH///D-O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D///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E/#:/ /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E/'^:/ /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E/ :/ /E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ED/#/ /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E/#:/D /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ER//EV/EH-V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EVEN/ EL//EH-V-EH-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EVEN/ S//EH-V-EH-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E//^%/E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E//PH%/E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ERI//#/EE-R-E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ER/#:/#/AE-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ER//#/EH-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ER///AE-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EVEN/ //EE-V-EH-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E/#:/W/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EW/@//O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EW///Y-O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E//O/E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ES/#:&amp;/ /IH-Z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E/#:/S /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ELY/#://L-E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EMENT/#://M-EH-N-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EFUL///F-U-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EE///E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EARN///AE-R-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EAR/ /^/AE-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EAD///EH-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EA/#:/ /EE-U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EA//SU/E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EA///E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EIGH///AE-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EI///E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EYE/ //AH-E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EY///E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EU///Y-O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E/ / /E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E/^/ /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E///E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FUL///F-U-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F/F//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F/ / /EH-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F///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GIV///G-IH-V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G/ /I^/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GE//T/G-E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GGES/SU//G-J-EH-S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G/G//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G/ B#//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G//+/J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GREAT///G-R-AE-A-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GH/#//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G/ / /G-E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G///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HAV/ //H-AE-V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HERE/ //H-EE-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HOUR/ //OH-AE-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HOW///H-O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H//#/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H/ / /H-AE-C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H///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IN/ //IH-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I/ / /AH-E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IN//D/IH-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IER///EE-AE-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IED/#:R//EE-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IED// /AH-EE-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IEN///EE-EH-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IE//T/AH-EE-E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I/ :/%/AH-E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I//%/E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IE///E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INE/N//AH-EE-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IME/T//AH-EE-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I//^+:#/I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IR//#/AH-EE-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IS//%/AH-EE-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IX//%/IH-K-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IZ//%/AH-EE-Z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I//D%/AH-E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I/+^/^+/I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I//T%/AH-E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I/#^:/^+/I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I//^+/AH-E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IR///AE-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IGH///AH-E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ILD///AH-EE-L-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IGN// /AH-EE-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IGN//^/AH-EE-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IGN//%/AH-EE-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IQUE///EE-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I///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J/ / /J-A-E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J///J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//N/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/ / /K-A-E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///K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LO//C#/L-O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L/L//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L/#^:/%/UH-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LEAD///L-EE-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L/ / /AE-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L///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MOV///M-OO-V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M/ / /EH-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M///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NG/E/+/N-J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NG//R/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NG//#/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NGL//%/N-UH-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NG///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NK///N-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NOW/ / /N-O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N/ / /EH-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N/N//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N///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OF// /UH-V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OROUGH///AE-R-O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OR/ F/TY/OH-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OR/#:/ /AE-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ORS/#:/ /AE-R-Z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OR///AW-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ONE/ //W-UH-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OW//EL/O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OW///O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OVER/ //OH-V-AE-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OV///UH-V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O//^%/O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O//^EN/O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O//^I#/O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OL//D/OH-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OUGHT///AH-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OUGH///UH-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OU/ /^L/U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OU/ //O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OU/H/S#/O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OUS///UH-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OUR/ F//OH-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OUR///AW-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OUD///U-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OUP///OO-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OU///O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OY///AW-E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OING///OH-IH-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OI///AW-E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OOR///OH-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OOK///U-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OOD///U-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OO///O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O//E/O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O// /O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OA// /O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ONLY/ //OH-N-L-E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ONCE/ //W-UH-N-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ON'T// /OH-N-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O/C/N/A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O//NG/A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O/^:/N/U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ON/I//UH-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ON/#:/ /UH-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ON/#^//UH-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O//ST /O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OF//^/AW-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OTHER///UH-TH-AE-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OSS// /AW-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OM/#^:/ /UH-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O///A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H///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EOP///P-EE-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OW///P-O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UT// /P-U-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/ / /P-E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/P//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///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QUAR///K-W-AW-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QU/ //K-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QU///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Q/ / /K-O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Q///K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RE/ /^#/R-E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R/ / /A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R/R//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R///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H///S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ION/#//ZH-UH-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OME///S-AH-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UR/#/#/ZH-AE-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UR//#/SH-AE-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U/#/#/ZH-O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SU/#/#/SH-O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ED/#/ /Z-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/#/#/Z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AID///S-EH-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ION/^//SH-UH-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/S//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/./ /Z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/#:.E/ /Z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/#^:##/ /Z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/#^:#/ /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/U/ /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/ :#/ /Z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CH/ //S-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//C+/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M/#//Z-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N/#/ /Z-UH-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/ / /EH-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///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HE/ / /TH-U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O// /T-O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HAT///TH-AE-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HIS/ / /TH-IH-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HEY/ //TH-AE-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HERE/ //TH-EH-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HER///TH-AE-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HEIR///TH-EH-E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HAN/ / /TH-AE-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HEM/ / /TH-EH-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HESE// /TH-EE-Z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HEN/ //TH-EH-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HROUGH///TH-R-O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HOSE///TH-OH-Z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HOUGH// /TH-O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HUS/ //TH-UH-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H///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ED/#:/ /T-IH-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I/S/#N/C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I//O/S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I//A/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IEN///SH-UH-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UR//#/CH-AE-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U//A/CH-O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WO/ //T-O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/ / /T-E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/T//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///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UN/ /I/Y-OO-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UN/ //UH-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UPON/ //UH-P-AW-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UR/@/#/AE-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UR//#/Y-AE-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UR///AE-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U//^ /U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U//^^/U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UY///AH-E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U/ G/#/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U/G/%/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U/G/#/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U/#N//Y-O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UI/@//O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U/@//U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U///Y-O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VIEW///V-Y-O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V/ / /V-E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V///V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WHERE/ //W-AE-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WA//S/W-A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WA//T/W-A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WHERE///WH-EH-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WHAT///WH-AH-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WHOL///H-OH-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WHO///H-O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WH///W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WAR///W-AH-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WOR///W-AE-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WR///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W/ / /D-AH-B-L-Y-O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W///W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X//^/EH-K-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X/ / /EH-K-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X/ /#/Z-E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X///K-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YOUNG///Y-UH-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YOU/ //Y-O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YES/ //Y-EH-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Y/ / /WH-UH-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Y/ //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Y/#^:/ /E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Y/#^:/I/E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Y/ :/ /AH-E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Y/ :/#/AH-E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Y/ :/^+:#/I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Y/ :/^#/AH-E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Y///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ZZ///T-Z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Z/ / /Z-EH-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Z///Z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documentation was borrowed from Thom Henderson's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 It is based on Andy McGuire's "SPEECH" program so I wll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 effort by reproducing it in parts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CH supports thirty six phonemes, which are specified as one 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s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      f       n       t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e      g       oh      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      h       oo      u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w      i       p    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       ih      r       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      j       s       w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       k       sh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e      l       t       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h      m       th      z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mes may be given in either upper case or lower case.  Phone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with a dash.  Words are separated with a spac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o say "this is a test", you w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y tz-ih-s ih-z ah t-eh-s-t-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ommon words are def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inal nu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            z-ee-r-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             w-uh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              t-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                th-r-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               f-oh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                 f-i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                  s-ih-k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                  s-eh-v-eh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                  a-a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                   n-i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                 t-eh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                  eh-l-eh-v-uh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                  t-w-eh-l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                  th-ih-r-t-ee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                  f-oh-r-t-ee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                  f-ih-f-t-ee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                  s-ih-k-s-t-ee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                  s-eh-v-eh-n-t-ee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8                  a-a-t-ee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                  n-i-n-t-ee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                  t-w-eh-n-t-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                  th-u-r-t-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0                  f-oh-r-t-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0                  f-ih-f-t-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0                  s-ih-k-s-t-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0                  s-eh-v-eh-n-t-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0                  a-t-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0                  n-ih-n-t-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undred             h-uh-n-d-r-eh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usand            th-ah-u-s-eh-n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llion             m-ih-l-y-uh-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inal nu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              f-u-r-s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              s-eh-k-u-n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rd               th-u-r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rth              f-oh-r-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fth               f-ih-f-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xth               s-ih-k-s-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nth             s-eh-v-eh-n-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ghth              a-a-t-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nth               n-i-n-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th               t-eh-n-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                 a-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                  b-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                  s-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                  d-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                  ee-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                  eh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                   j-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                   a-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 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                   j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                   k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                   eh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                  eh-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                  eh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                oh-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                  p-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                   k-y-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                  ah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                  eh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                   t-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                   y-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                   v-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                   d-uh-b-l-y-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                  eh-k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                   w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                   z-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                 u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ility             ae-b-ih-l-ih-t-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ard              uh-b-oh-r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rt               uh-b-oh-r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firmative         ah-f-eh-r-m-ah-t-ih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                aw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               ah-l-t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                 ae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               ae-n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y                ae-n-d-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                eh-n-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body             ae-n-ee-b-ah-d-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                 ae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acked            uh-t-ae-k-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up              b-ah-k-uh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ic               b-a-s-ih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ud                b-aw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                 b-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               b-ee-g-ih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t                b-oo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ss                b-oh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ak               b-r-a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g                 b-uh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                 b-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               k-aw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ing             k-aw-l-ih-n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pable             k-a-p-uh-b-uh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lie             ch-ah-r-l-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                s-ih-t-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d                k-oh-l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binations        k-ah-m-b-ih-n-a-sh-uh-n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es               k-uh-m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            k-uh-m-ah-n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der            k-uh-n-s-ih-d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ue            k-uh-n-t-ih-n-y-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          k-ah-p-ee-r-i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ash               k-r-ah-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             k-r-ee-a-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ncing             d-ae-n-s-ih-n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ember            d-ee-s-eh-m-b-uh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          d-ih-f-uh-r-eh-n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               d-ih-s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g                 d-aw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g                 d-oh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ing               d-oo-ih-n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e                d-uh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                d-aw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                d-ah-w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               d-r-ae-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ting              ee-t-ih-n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ergency           ee-m-r-j-eh-n-s-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              eh-n-t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              eh-r-uh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      eh-s-k-a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                eh-k-s-ih-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ls               f-ah-l-l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                f-ah-s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tal               f-a-t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ult               f-aw-l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              f-ih-k-s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ppy              f-l-oh-p-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          f-ah-l-oh-w-ih-n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ay               f-oh-r-a-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tly              j-eh-n-t-l-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s               g-ih-v-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                h-aw-r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                h-ae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               h-eh-l-oh-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nderson           h-eh-n-d-r-s-uh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               h-ee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m                 h-ih-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s                 h-ih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t                 h-ih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t                 h-ah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                h-aw-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undred             h-uh-n-d-r-eh-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gnore              ih-g-n-oh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                ih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             ih-n-s-uh-r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face           ih-n-t-r-f-ah-y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                 ih-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                 ih-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               j-uh-s-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                k-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ller              k-ih-l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ludge              k-l-oo-d-z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               l-i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less           l-ih-m-ih-t-l-eh-s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                l-u-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                m-a-uh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                 m-ae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cGuire             m-ih-k g-w-i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             m-eh-m-oh-r-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s                m-ih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               m-oh-d-ih-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on                m-oo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ch                m-uh-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                  m-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               n-a-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                 n-o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                uh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                 ah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                 aw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                 ah-w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                 aw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side             aw-t-s-ah-y-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llel            p-ah-r-uh-l-eh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               f-oh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me             f-oh-n-eh-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mes            f-oh-n-eh-m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in               p-l-a-ih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                p-oh-r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              p-r-eh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             p-r-ih-n-t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            p-r-oh-g-r-ae-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in                r-a-ih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M                 r-ah-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y               r-eh-d-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ver             r-ee-k-uh-v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              r-eh-m-oh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             r-ee-m-u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             r-ee-p-l-a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roducing         r-ee-p-r-oh-d-oo-s-ih-n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rved            r-ee-s-u-r-v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ore             r-ee-s-t-oh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ry               r-ee-t-r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s              r-i-t-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dog              s-ee-d-oh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              s-eh-k-uh-n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                s-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n                s-ee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tence            s-eh-n-t-eh-n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ial              s-ih-r-ee-ah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ice             s-uh-r-v-eh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ll               sh-ah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de                s-ah-y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ow                s-l-oh-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thing           s-uh-m-th-ih-n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nd               s-ah-w-n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in               s-p-a-ih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ech              s-p-ee-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              s-t-ah-r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ing            s-t-ah-r-t-ih-n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              s-ih-s-ah-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lk                t-aw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pe                t-a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phone           t-eh-l-uh-f-oh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                t-eh-s-t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               tz-u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              tz-ee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              tz-ih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m                t-ah-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                t-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mato              t-uh-m-a-t-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                 t-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y                 t-r-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t                y-oo-n-ih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                  uh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               y-oo-s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              y-oo-s-ih-n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              y-oo-z-ih-n-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y                v-ae-r-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cabulary          v-oh-k-ae-b-y-oo-l-ae-r-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m                w-ah-r-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                 w-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come             w-eh-l-k-uh-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ing             w-uh-r-k-ih-n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              w-u-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s                 y-eh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               y-oh-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oftware was based upon information in the public domain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 has been placed in the public domain as FREEWARE! As I'm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royalties for this program I take no responsibility for it's behaviou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is program causes a problem on your system that's unfortu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ve tested it to what I feel is a satistacfory standard. I've p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 into public domain, it should be made freely available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ts except for media charges. If you wish to include my driver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equent package please acknowledge my contribution by includ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 in th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ail any Correspondence or comments to : Jon Horns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Melbourne,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                   sultan@connexus.apana.org.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