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Jul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1.06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FileSaf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af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FileSaf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--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ll files that are part of the 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AYAR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afe package, without written permission from JAYAR System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