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4730952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02460151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