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2011 intro 1kb compo  name: Toothed        (64kb ram, stereo)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