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 sPECIALIZING+iN+oBLIVION/2+pCBOARD+rENEGADE 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 -----------------------------------------------------------------------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User OBV/2 Color Changer Version 1.5 by Spat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 ----------------------------------------------------------------------- -+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does is goes through your user.lst file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r users colors to those specified.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change color schemes, and don't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hrough and changing each users colors, 1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given out as is, and is not gurant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short of take up space on your drive. Note,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f your user.lst will be saved as user.bak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you run obv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obvcolor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color x:\path\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:\path\ is the drive and path to your obv/2 use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able to change any given color, exit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, or exit and abor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15   - normal color black bac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31   - normal color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47   - normal color green bac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-63   - normal color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-79   - normal color red bac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-95   - normal color purp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-111  - normal color brown bac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-127 - normal color gre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9-143 - blinking color black bac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-159 - blinking color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-175 - blinking color green bac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8-191 - blinking color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-207 - blinking color red bac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-223 - blinking color purp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-239 - blinking color brown bac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2-255 - blinking color gre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enter a value above 255, it will show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f you entere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useful, find any bugs, have any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want to say hi, you can reach me at cnight@deltanet.c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mail to Spatula, from the matrix feedback at arkham asy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-909-247-286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give greets ou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crime : thanks for letting me become part of the acidic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phoenix : thanks for the help with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ezey monkey : thanks for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ptie : man your just a great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juana bob : i love you man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else : look forward to some more cool programs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odification by Spatula of Acidic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ula can be found on IRC almos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 is  a  wholy-owned  subsidary  of ACiD Productions, Inc. 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BBS  Modification  Division of ACiD which specializes in OBV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,  and  Renegade modifications.  If you are interested in 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iC, or just want information on the group, call Alderaan, the AC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 Headquarters,  at  908.224.8780  and  leave  mail  to  Mindcr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