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ons of messages or articles are posted each year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ing across a wide variety of topics. Additionally,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communicate using Internet e-mail.  With PCBoard and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, both information sources can be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of the UUCP part of PCBoar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btaining a Usenet and e-mail feed through a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ing the relevant field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reating and configuring the conferences which wil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reating an entry in the SYSTEMS file for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nfiguring one or more events to exchange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a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plosive growth of the Internet, services helping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are popping up all over the world.  Call into Salt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file called PROVIDER.ZIP for a list of Internet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can ask around on local bulletin board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s of a provider in the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domain and sit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"domain name" and "site name" refer to differen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.  Domain name identifies a site on the Internet while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a site in the UUCP network.  The Internet and UUCP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e in the same although most bulletin boards carry bot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nd UUCP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obtained an Internet provider, you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 from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Your UUCP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ovider's UUCP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ompression program used for compressed and batched mail (u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t is possible to transfer mail and news witho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.  In this situation either sub or bang doma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used.  More on this topic is discussed in the "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UCP Option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k of configuration for UUCP in PCBSetup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itled "UUCP Configuration" from PCBSetup's Main Menu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this section, we assume you have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in PCBSetup.  If you want detailed explan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refer to the PCBSetup section of this document or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PCBSetup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begin be looking at the first section of the screen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organization and path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: Salt Air BBS / Murray, UT  801-261-1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UUCP Path            : ..\UUC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Directory           : ..\UUCP\SPOO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Directory        : ..\UUCP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 Batch File     : ..\UUCP\DECO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or List File       : ..\UUCP\USENE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  Enter information about your system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the name, location, and phone.  This information i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of all e-mail and news messages expor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UUCP Path:  Since this is the beginning subdirectory for all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, it's best to keep this in a central location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etwork environment, specify a directory on the ser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PCB\UUCP\, C:\PCB\UUCP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 Directory:  An additional tree is created benea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is field.  In fact, one subdirectory is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.  Large volumes of information are stored in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o make sure PLENTY of FREE SPA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Directory:  Extensive logs are kept regarding im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, and transfer of messages.  These files will grow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should plan on deleting or archiving them regularl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rom filling up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Batch File:  This field specifies the batch file to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batched messages from your provider.  The program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this batch file depends largely on the information gath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r in the previous question.  The two most popula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Compress (COMP430D) and GZip.  Your provider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r know where to get the proper decompression program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 List File:  Generally leave this field un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ly has to be modified in very special circumstanc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attempts to handle all moderation inform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Name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Domain Nam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Email Host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News Host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Name:  Enter YOUR UUCP site name obtained from th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Domain Name:  Enter YOUR domain name obtained from th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omain name is being used, you must enter the domai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Email Host:  Enter the PROVIDER's UUCP site nam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News Host:  Enter the PROVIDER's UUCP site nam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Conference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 Junk Conference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form PCBSetup of two special conferenc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nference is where all Internet e-mail is imported in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s the conference number where all unclassified mail is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we're ready to exit PCBSetup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to edit/create the SYSTEMS file which is use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for Developing the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S file is important to you because it control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necessary to call a provider.  Not only does i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ke the name of a provider but also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f how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S file is simply an ASCII file and is stored in the Bas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To edit the file, a text editor must be used.  Whe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for the first time, it will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# comments out a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y modifying one of these lines to match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ssion f1 f2 f3 f4 g "" ATZ OK \dATDT5390900 CONNECT \c gin--gin Name word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YSTEM file gives you some sense for w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r modify an entry.  To fully understand this fi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 that any line NOT beginning with a # represents an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Each entry consists of a set of fields which UUXFER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o login to the system.  Use the descriptions that foll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n entry for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xmission - Quite simply, this is the site name UUXFER will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what you pass via the -s command line paramet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a site named xmission is being defined.  This nam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1 - While this field is not used by UUXFER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UUXFER use it to determine valid times of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2 - This field is not used by UUXFER but similar programs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the serial port to use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3 -  Some programs use this field to determine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interface to use, but UUXFER obtains thi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4 - While UUXFER does not use this field, othe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to control the opening port rate.  Inst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obtained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g - This field represents the protocol to use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XFER uses the widely used g protocol.  Once you hav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and transferring mail/news you may want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f the protocol to increase performance.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use a packet size of 64 bytes and a window siz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.  To override the defaults, put a two digit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f the g (i.e., g34 or g32). The first dig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transfer window and must be 1 through 7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3 if unspecified).  The second digit control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ackets and must be 1 through 8 (for packet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, 64, 128, 256, 512, 1024, 2048, or 4096, respective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2 if un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Everything to the right of the protocol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he chat script.  What the chat script amounts t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f text to expect and a string of text to se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ext is found.  For example, I will have the scrip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gin.  When that text is received, send my login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ressed in the following manner on the syste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n yourbbs   (where yourbbs is the login name for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eding to the next section, make sure you hav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S file comprising of the first 6 fiel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 f1 f2 f3 f4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much information entered for your site, go ahead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exit.  We're ready to write the c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chat script requires three major steps.  Fir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an actual logon attempt to a text file.  Seco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special characters utilized in a chat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Finally, we'll use the text file created in step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acquired in step 2 to write the c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ing a Login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pture a manual login session with your Internet provid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load your communications program (Procomm Plus, Teli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t is loaded, type "ATE1 &lt;ENTER&gt;" which enables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turn on the capture log.  For most communication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by pressing ALT-L.  The program you are using may di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manual if question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alling your system, make sure you know the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required to login.  Without it, the next 5 ste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ssue the command to dial your internet provider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TDT followed by the phone number of th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, ATDT 555-1212)  Once the phone numb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NTER to begin dialing.  If it's busy, continu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ssuming your connected at this point, the firs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s going to be a login prompt.  It ma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lc-ts1 port 0) provider.com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Some sites may have a menu you have to navig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ing into the system.  Go ahead and select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llows you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ype in the login name for your UUCP account.  O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operly entered, you're typically ask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required passwor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t this point, you should see something like "SHERE"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creen.  This is the beginning handshake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mail and news. 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lose the log file because are tas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ommands/Sequences in a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that the chat script is nothing more than a sequence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pect and strings to send once a match is found.  Thes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parated with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pect&gt; &lt;send&gt; &lt;expect&gt; &lt;send&gt; &lt;expect&gt; &lt;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a special character will be used in one of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ay for a second or two, send a carriage return or eve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ce a space character separates an expect/send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s dedicated to telling you about the most comm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nd their uses.  The last part of the section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sser used characters in case your situation requires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 - Placeholder for nothing.  Represents a place holder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ly this is used in the expect portion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not to expect anything.  This will always mat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is to be sent out will be.  A good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 which initializes the modem before dial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" 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want to send anything out, you'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 the carriage return automatically enter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go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 - Suppress Carriage Return.  Every response sent ou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script has a carriage return automatically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.  For example, if you tell the chat scrip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riangle", it will send "Triangle &lt;cr&gt;" where the &lt;c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or ENTER ke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 - Delay two seconds.  Sometimes it is useful to have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delay.  A delay is most often need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not when expecting something.  This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ed best when initializing the modem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OK to come back.  Upon receiving the OK, you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l string.  The problem is that some mode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mmediately receiving a command after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  Therefore, adding a delay before dialing is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/d/d"ATDT555-12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 - Send a carriage return.  When you need to se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, use this special code.  Remember,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sent with EVERY sequence unless the /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s sums up the rest of the speci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ief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8    - Shift to 8N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    -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    - Shift to 7E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    - Send BREAK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- Send the character for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- Send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    - Delay a frac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    - Quietly display se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\qpassword" to not display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    -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-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-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###  - Any three octal digits to defin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?    - Quotes any other character (denoted b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- Send BREAK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T   - Send E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w time to look at the log file we gathe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and combine that with our knowledge of the special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to complete our chat script.  To do this task, w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few lines of the log file at a time to see if we can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begin by looking at what it will take to dial th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our sample log file, the first thing we do is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followed by dialing our site.  As far as the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cerned, this is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 ATZ OK /dATDT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use of two special characters--one in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delay is just to keep the modem the happies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al attempt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 on, let's see what we have to analyz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9600/ARQ/V32/LAPM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lc-ts1 port 0) indirect.com login:yo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we have two things going.  First of all, we have the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modem telling us we connected.  Immediately after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n prompt where we type 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chat script we want to watch for both items.  When w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string we're not going to send anything back.  With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though, we'll need to send our login name.  The followin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our chat script looks lik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 ATZ OK /dATDT5551212 CONNECT /c gin:--gin: 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---------------- 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2             3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itial inspection you're probably wondering what is goin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#4.  According to our capture file we will never se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in:--gin:".  You are correct.  What we have done though is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bit of insurance.  This expect sequenc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in:' for the timeout period (default of 60 seconds)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a carriage return will be sent and the chat scrip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'gin:' again.  On the off chance that it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will abort after the second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look at the final part of our capture file--the passwor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the easiest segments we had to write for.  He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asically do what we did for th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:--word: p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look for the text "word:" up to two times.  If we find 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password of 'pwrd'.  With this final piece in plac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scrip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 ATZ OK /dATDT5551212 CONNECT /c gin:--gin: yourname word:--word: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---------------- ---------- ----------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2             3              4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hat script done, we need to test it out to mak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.  This is the theme of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The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try in the SYSTEMS file complete, it become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t.  By going to a directory with a PCBOARD.DAT and running UUX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out if our entry works correctly or not.  By default, UU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all systems.  To test a single site, use the -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Assuming the entry we made in the previou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ite named "provider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fer -spro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creen appears but then quickly disappears it could be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no PCBOARD.DA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You did not specify the -s parameter with a site na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site name specified is incorrect.  In other words,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 does not exist in the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ly, the UUXFER.LOG file will tell you why it did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at file to assure yourself of the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erything is done properly in regards to loading UUXF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UUXFER Version 1.10 -- UUCP/UUCICO Utility for PCBoard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cessing Chat Script for PROVIDE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1                    ��                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"             3                    �� ATZ                  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                                  �� \d\d\dATDT555121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Z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                                  5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numbered each segment of the screen to make it easier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are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isplays g protocol information about the packets com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is information may include items such as packe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imilar to window 1, this window shows the information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is window is very much a multi-purpose window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displayed varies depending on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For our concern--testing the chat script--thi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shows you what the chat script is expect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presented, the first thing searched for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hing),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Like window 3, this window displays varying informatio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he chat script, it shows what text has been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UUXFER gets its information from the PCBOARD.DAT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un in a configuration where it can dial out.  A nod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a modem is not a good place to test UUX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ly watch the chat script progress.  If a problem is discov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 script is processed, make the necessary changes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  As soon as the chat script is complete are you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rovider, you should see the top of the screen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UUXFER Version 1.10 -- UUCP/UUCICO Utility for PCBoard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forming UUCP G Protocol File Transfers for PROVIDER (Master Mod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our goal.  It lets us know that we successfully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vider, negotiated the connected and began sending inform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 protocol.  Congratulations on setting up the SYSTEMS file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ing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/ Creating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erences on the system handle all the message traffic. 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cussion are broken down into conferences.  In a UUCP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 must be created for Internet e-mail, junk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each newsgroup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quirements amount to a lot of new conferenc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will guide you to do is setup these conferences. 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knowledge of how to create a conference in PCBoar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is unfamiliar, consult the index in the printe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the conferences to the system, many SysOps lik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number an even one.  A good example of this is mak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100, 200, or 1000.  Following this type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provides a good way to group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 example, let's make the star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100.  We'll make conference 100 the "Junk Mail"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will send/receive 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onferences 100 and 101 and configure them to be clo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oard (#0).  Once that is done, all that remains i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the message bases and configure a few option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s down all that must be done to configure the two conferen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nk Mail" (Conference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hange the name/location of the message base to point to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base UUCP path.  For example, if PCBSetup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UUCP path is F:\PCB\UUCP\, enter the messag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\PCB\UUCP\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ess PgDn to edit the confere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hange the "Type of netmail" option to 2 so PCBoard will k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UCP junk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Update the junk conference number in PCBSetup | UUC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lect the prope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net E-Mail" (Conference 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hange the name/location of the message base to poi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I-EMAIL in the base UUCP path.  For example, if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the base UUCP path is F:\PCB\UUCP\, en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F:\PCB\UUCP\I-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ess PgDn to edit the confere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Using the list below, set the fields listed in the left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onse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ll Messages Private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Echo on All Messages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Netmail Conferenc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Internet (long) TO: Names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for adding the conferences for UUCP news and 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Get an ACTIVE file from you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etermine what areas you wan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pare PCBoard to handle the increased conferenc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Use UUUTIL.EXE to add the addition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shortened list of what you have to do.  Over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, detailed descriptions of each task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alk to your provider.  They will have a copy of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lists newsgroups the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ACTIVE file is nothing more than an ASCII file with 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ask is to trim down the list to includ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s which interest you or your callers. 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icky here as there are costs involved for carrying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ing the list is done by loading the file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--any editor will do.   When you see a newsgroup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, delete the line (CTRL-Y usually works).  When done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exit the editor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is sample segment of the ACT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sys.ibm.pc.hardware.cd-rom 0000011602 0000011565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sys.ibm.pc.hardware.chips 0000019503 000001944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sys.ibm.pc.hardware.comm 0000007566 0000007546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sys.ibm.pc.hardware.misc 0000020206 0000020148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ing I do not want the ibm.pc.hardware.chips group, I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editor to make this sectio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sys.ibm.pc.hardware.cd-rom 0000011602 0000011565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sys.ibm.pc.hardware.comm 0000007566 0000007546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.sys.ibm.pc.hardware.misc 0000020206 0000020148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how easy tha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xt we must confirm the PCBoard setup is proper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ndreds of new conferences that will be added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ation for a starting conference number; most SysOps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at an even number of 100.  Say for exampl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currently in use is 78.  The common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conferences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starting conference number is determined,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as you'll be carrying and add it to the star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As an example let's assume you'll start the confere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and will be adding 212 areas.   This makes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412 so check PCBSetup | Configuration Options |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f the "Highest Conference Desired" is set to th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o change the number, load System Manager |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 | Change Conference Allocation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INF file is up-to-date is upgra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utility is included with the PCBoard package called UUUTI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the tedious task of setting up conferences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ied.  Consult the following checklist before contin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 have an ACTIVE file and have trimmed it dow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ose areas you desire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n adequate number of conferences is configured in PCB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Options |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You know the starting conference number for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You have a copy of UUUTIL.EXE and know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're ready to import the new conferences to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for UUUTIL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UTIL /START:[conf] /IMPORT:[AC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number entered after the /START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tarting conference number for th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parameter passed is /IMPORT.  This parameter tells UU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t can find the ACTIVE file.  This file ha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sgroups you want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default message base locations configured by UUUT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underneath the base UUCP path.  To help balan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a directory, UUUTIL creates subdirectories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.  For example, if adding alt.tv.reruns, PCBoard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as G:\PCB\UUCP\A\T\RERUN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how the message base is constructed.  "alt" is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"A", followed by "tv" being abbreviated to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, and finally the first five characters of "RERU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and a 001 is appended (the number changes to prevent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practice in this naming convention will go a long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let's see what type of directory structur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carry the following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fan.old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bubba.bo.bob.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.bbs.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c.culture.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CB\UUCP\---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+---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 +---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     +---B\  (holds alt.bubba.bo.bob.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+---F\           (holds alt.fan.oldsh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+---B\           (holds comp.bbs.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C\           (holds soc.culture.braz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run UUUTIL and the screen clears but noth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happened, make sure you are running UUUTI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a valid PCBOARD.DAT for your sys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UUTIL is running, you will see text indicating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mport which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soc.culture.afghanistan) as conference 1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soc.culture.african.american) as conference 10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soc.culture.arabic) as conference 10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conference 10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(soc.culture.argentina) as conference 10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conference is "inserted" by UUUTIL,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he conference name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message base location has been updated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s file location is the first 5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name's last segment.  In our soc.culture.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the last segment is BRAZIL so we would use BRAZ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ive characters.  The next thre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a number to preven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"Echo Mail in Conference" is set to Y while the "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 Conference" field is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we'll need to take advantage of PCBoard's events t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r provider and exchange mail.  The goal of this se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you how to do this task.  We'll begin by creating a sepa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disk that all events can run followed by making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begin with creating the DOUUCP.BAT file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to run UUOUT (message export), UUXFER (message trans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UIN (message import).  To create this file, change to you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directory.  Use a text editor to create DOUUCP.BAT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PCB\UU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PCB\UUXFER.EXE -s ANY -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PCB\UU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ow simple this batch file is.  We scan for mail to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mail, and finally import any mail we picked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beauty of DOUUCP.BAT is that you can easily make a manu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this batch file.  With the bulk of effort ou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proceed to configuring the events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event editor (edit EVENT.DAT) in PCBSetup | Event Set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cre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    Begin  End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  Mod  File      Time   Time   SMTWTFS 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Y    E   DAILY     06:45  08:00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really special about the UUCP events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to simply run DOUUCP.BAT.  Let's look at a samp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    Begin  End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  Mod  File      Time   Time   SMTWTFS    Dat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 ��������  �����  �����  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Y    S   UUXFER    01:00  04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Y    S   UUXFER    05:00  04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Y    S   UUXFER    09:00  12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Y    S   UUXFER    13:00  16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Y    S   UUXFER    17:00  20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 Y    S   UUXFER    21:00  23:59  YYYYYYY            00-0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have done here is run an event every 4 hours.  Noti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names are the same because we are doing the same th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n one of the entries in the editor, press F2 to edi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ll the event batch file needs to do is run DOUUCP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base subdirectory.  Once you modify the event batch fil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6 events inherit the changes.  With this in mind, 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PCB\UUCP\DOUUC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at simple.  Now all six events are setup and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mail every 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UCP Configuration options is selected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displays the UUCP options and paths for PC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used to determine where outgoing e-mail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re incoming e-mail will be placed.  It also control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uch as domain names an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elds on this screen to have any relevanc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n Internet/Usenet provider.  Your answer to the fiel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Host, Domain Name, and News Host all assume th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btained from your provid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tart by looking at the UUCP configuration screen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very message sent out from your system a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is included in the message header.  The text you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the description PCBoard will add to each message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include is your BBS name, and a way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uch as a phone number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UUC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uses auxiliary files to control many things: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, determining which message headers are kept, etc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understand is that these auxiliary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labeled as the Base UUCP Path.  The defaul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CB\UUCP.  Information about these files is available in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ection. Specifically, you'll be looking for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.IN, ALIAS.OUT, and HDRKEY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directory entered in this field represents the bas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 Underneath this subdirectory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--one for each site/provider. 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your email host is site1 and the base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UUCP\SPOOL\, the spool subdirectory for this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UUCP\SPOOL\SITE1.  UUOUT and UUXFER will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as needed.  The only time you will ha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l directory is if your feed is coming off of a satelli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PageSat or Planet Connect.  The following shows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on the left is representative of a system where the e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 are picked up from one site. On the right i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a BBS where the newsgroup feed is put into the SAT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and the SITE1 subdirectory is used for all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newsgroup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remember that a subdirectory must exis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UUCP directory for every site you interact with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email/news from or upload email/news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UOUT, the exporting utility, will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l files as required.  The only time you must concern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m is when you have an inbound feed only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s for the various UUCP utilities such as UUIN, UU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XFER are stored in this subdirectory.  It is useful to look 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en there is question to the activitie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For example, to see what messages were ex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last week.  Assuming the log file is not deleted da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an be retrieved from 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og files can grow quite large in size. Therefor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 for you to either backup or delete these log file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.  Defining an event in PCBoard to do this daily, wee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, enter the path and file name of a batch file to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batched news.  Generally, this will be a simpl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rogram.  Included with the PCBoard packag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.BAT in the base UUCP subdirectory.  This batch fil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a program called COMP430D.EXE which, due to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, we cannot distribute with PCBoard.  COMP430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providers but the assumption cannot be made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f them.  If in doubt or if you experience proble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vider for information on the compression progra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ed news.  They should have the necessa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arameter, %1, is passed to this batch file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path and filename to decompress. Let's look a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ucp\comp430d -db1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ewsgroups are moderated.  This means that an artic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d until the moderator reviews the message and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is appropriate.  If desired, you can mai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ors by pressing F2 while this field is highlighted. 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in this file blank when UUCP should handle the mod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UUCP will automatically send messages left in a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 to a central hub where it is then forwar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or.  Therefore, it is best to let this be handl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hion unless circumstances dictate maintenance of your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 enter your UUCP name.  A UUCP sit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by you or with the help of the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ite has a domain name on the Internet.  When you se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with your provider this information should have bee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Typically your domain name is a name consisting of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dots as separators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cc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for a node name is your responsibility al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s will either do the work for you or at the very leas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fforts.  Contact them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Emai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host name refers to the name the provider use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.  Typically this name is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, enter the news host name of the provider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news artic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efault news distribution for your site. (worl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, na for North America only, usa for USA, etc.)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re, ent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 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used to specify how many hours and minutes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s from Greenwich Mean Time.  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T -0400  ADT 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-0500  EDT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T -0600  CDT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 -0700  MDT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 -0800  PDT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racter is used to separate name elements when conver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CBoard format to Internet format.  For example, us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efault), the name FRED CLARK is converted to fred.cl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coming e-mail is sent to the conference number you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Jun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contains the conference number into which Usenet j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 (primarily articles which do not have a valid newsgrou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ystem).  Periodically looking at this conference helps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r conferences are setup for the news articl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UUOUT will generate addresses of the form user@domai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CLARK at saltair.com becomes fred.clark@saltair.com)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cessing is needed. If this field is set to Y,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d in the following fashion: host!user@domain.  With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the name you enter as the UUCP Domain Name is the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email host as illustrated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Name                 : you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Domain Name          : site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Email Host           : s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News Host            : si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ng name for a user at this address will look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bbs!user.name@site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bang domain or sub-domain name addressing is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id not register a unique domain name through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UUOUT will generate addresses of the form user@domai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CLARK at saltair.com would become fred.clark@saltair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other processing is needed. If this field is set to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will be formed in the following fashion:  user%host@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witch enabled, the name you enter as the UUC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omain name of your email host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ang domain addressing.  The generated address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ub-domain processing will look like user.name%yourbbs@sit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is made up of a conglomerate of machine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may be PCs, Workstations, Macintosh, etc. 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are able to handle high-ASCII characters.  Therefore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control of how to deal with high-ASCII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messages. 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trip all high ASCII on export, replacing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eplace all high ASCII characters with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Convert all high ASCII to roughly equivalent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N</w:t>
        <w:tab/>
        <w:t>Perform no processing on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uncommon for a system carrying Usenet conferences t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 or thousands of new conferences. That could entail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work on behalf of the SysOp. Much of this work can b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 program called UUUTIL which is included with ever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 Its purpose is simple; assist in the creating and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net conferences.  To run UUUTIL, load the UUUTIL.EX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TIVE:d:\path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cans the active file (obtainable from your provi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appropriate newsgroup type for each newsgroup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file is a UNIX formatted text file (i.e., each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ine feed instead of a carriage return/line fee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parameter does NOT create the conference it simply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ference has the proper setting (moderator versus unmoderat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).  Furthermore, if moderated newsgroups are not carr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will never have to be used because the /IMPORT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unmoder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PORT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exports a list of all newsgroups on your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news.group1,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news.group2,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to the left of the comma is the newsgroup or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to the right of the comma represent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file can be used as the input file for the /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MPORT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to import a list of newsgroup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up the basic information for them (location of MSG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type, etc.)  The text file you provide must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news.group1[,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news.group2[,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the exact name of the newsgroup (like alt.bbs.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irst item on the line.  Optionally, you may includ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number if you want that newsgroup to be a specific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bs.pcboard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groups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was used as the import file, the following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name of conference 100 will become alt.bbs.pc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or the conference is based o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with the /TEMPLATE parameter or conference 0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nference 200's name is set to news.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cause the last conference number used was 200, the 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be assigned to the next number which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[,num?] portion of the example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conference number for a particular newsgroup, o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ange for a set of newsgroups.  If /START is not us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attempted is 1, otherwise the specified numb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a conference number appears after a newsgroup n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used as the new "start" number for that conferenc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onferences.  Additionally, conference 0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 and if a conference is already in use,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ed to overwrite, skip, or find the next availab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situations where a single directory is completely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iles (or other directories), this option will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lanced directory tree off your base UUCP directory to hol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cessary message files for each newsgroup initialized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y using the first letter of each newsgroup hierarch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of the last level as possible.  In other words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UUCP path of C:\PCB\UUCP, and you ar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.bbs.pcboard, the MSGS file entry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UUCP\A\B\PCBOA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to force a rebuild of the CNAMES.IDX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can also be regenerated by doing a full sav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ODERATORS:d:\path\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UUCP forwards moderated mail to a big provider like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ts it forward to the appropriate moderator. 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rol the list of moderators yourself, this parame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ort a list of moderators into your system.  The basic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.name:e-mail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bs.pcboard:support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scan the moderator file give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 and add the appropriate information to the USENET.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moderated newsgroup you carry. The moderators file is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text file (i.e., each line ends with a line 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rriage return/ line fee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TNAMES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f particular interest to thos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-party products to handle their UUCP needs but are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o PCBoard.  In this scenario it is quite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are already setup and ready to go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not taken c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onference names may not truly reflect the newsgrou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ptions in the second configuration scree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type among other things a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, the existing conference information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necessary options are changed. This is how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those seeking to convert from a previous news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program.  In all other ways, this option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RT:con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to specify the start conference numb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operation.  Any conference numbers specifi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/IMPORT or /SETNAMES overrid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EMPLATE:con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specified, all new conferences are bas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(conference 0).  To select a different conference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 new ones from, the /TEMPLATE option must be us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, simply enter the conference number to use as th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programs encompassing the normal operation of UU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--UUOUT, UUXFER, and UUIN which export, transfer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respectively.  When the feed is coming from and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 via modem, all three programs must be run from an even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hand, if the feed is provided from a satellite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, only UUIN must to be run to import the messages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s describe each of the main programs in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transferring mail entered on your syst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involves what is called exporting mail.  This job f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OUT which scans the PCBoard conferences for mail and prepa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form of packets so UUXFER can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UUOUT with no parameters is the easiest way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as it will automatically scan all newsgroups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.  Your situation may require special circumst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se look at the Translating Names and Selecting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topics in thi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configurations, UUOUT is run by executing UUOUT.EX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  Mind you, the program must be run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 valid PCBOARD.DAT file so information about the bas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such can be proper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porting messages to other systems around the world,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you may want to change the name used for the FROM name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this is the SysOp account. As you know, PCBoar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he ability to hide behind an alias (see PCBSetup |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  In situations such as this, mail will go 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sysop@yoursite.com. What if you want to change it s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ame is used? After all, how will someone half-w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know you're the SysOp of the site the message is coming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t be of concern to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such as this, create an file named ALIAS.OUT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UCP Base Path.  This file is a simple ASCII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to look for and the replacement name to us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john.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mple entry will make any message from a user titled sysop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s being from john.doe.  The search for a match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.  Make note, the period in the replacement name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Internet does not use a space to separ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IAS.OUT file simply translates the major portion of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it also does not update what is referred to as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which is the name in parentheses or the name after the comma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with PCBoard).  Let's look at a sample FR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sysop@yoursite.com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ALIAS.OUT example, the name sysop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.doe making the FROM address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hn.doe@yoursite.com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viewpoint of protecting your identity this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 because now people can easily tell if you're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   Luckily the -f command line parameter for UUOU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the short name to be changed as well as the regul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An example of how to execute the UUOUT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OUT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Conferences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UUOUT is to scan all conferences for mail or 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.  Should your situation dictate only certain conferen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 use the -c command line parameter.  Let's start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ample UUOUT command lines and discuss them so you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OUT -c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OUT -c 101,103-15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OUT -c 1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OUT -c 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of this example set will scan all conferenc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-c parameter was used.  Only conference 101 will be scanne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econd line.  On the third line, conference 101, 10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, and 160 will be scanned. The last two lines illu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an open ended range--line five will scan all con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and your highest defined conference while the last lin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0 to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would anyone want to use an open ended range? Many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will start at a particular conference number lik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101 and go to whatever number is necessary. By using an open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, you will not have to remember to update your batch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add a new conference to the system. 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sav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attachment is found, it will be automatically UU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as part of the message body.  Messag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64k are broken down into multi-part messa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ecause many sites limit the size of incoming e-mai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t is the responsibility of the recipient to proper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to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-822 Compli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referred to as RFC822 is the prevalent forma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between Internet addresses.  When PCBoard expor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ormat it uses.  Should you want to overri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message header information such as DISTRIBUTION, FOLLOWUP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, REFERENCES, REPLY-TO, SUBJECT, or TO, you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o replace followed by a colon and the text to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change the REPLY-TO field in a messag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winbeta@microsoft.com     Subj: We're interested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-------------------------------------------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REPLY-TO: president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Hello, we are interested in testing the latest bet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forward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ed headers are DISTRIBUTION:, FOLLOWUP-TO:, NEWSGROUPS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:, REPLY-TO:, SUBJECT:, and TO:.  Scanning will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valid headers are found.  The first invalid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nsidered the firs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X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e purpose of UUXFER is to transfer email/news to 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to a provider over a modem connection.  You can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s a very specialized terminal program running a scri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eive mail.  In fact, the instructions required to 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 is in what is known as the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start talking about the systems file, you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UUXFER program is called.  This program is used to dial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provider, send outbound email and news, and receiv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and news.  In order to know which provider to call, a si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via the -s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XFER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shows how UUXFER is used to call up a provi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name of xmission.  By looking at the SYSTEMS file, UUX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dial the site and how to ge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-7</w:t>
        <w:tab/>
        <w:t>Start in 7 data bit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E1) mode for the log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When calling a provider and the number is busy, UUX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abort back to dos.  Use of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sets the number of dia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   This switch gives you the ability to take advant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ding if your provider supports it.  File grading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ype of communication like e-mail has a higher gra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f a newsgroup article.  By specifying the gra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ontrol what type of communications will be sen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Overrides the UUCP Name field in PCBSetup |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  This option is useful when you cal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s to exchange mail/news where your system or UUC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fferent for each system.  The name and -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a space (e.g., -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-o </w:t>
        <w:tab/>
        <w:t>Take the modem off hook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This option controls the system name to dial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system name, all to dial every si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file, or any to dial only cites with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Specifies the time-out during chat script processing (-t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Set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XFER.EXE supports several errorlevel codes to alert you (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programming) that certain events have occu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have been met.  Following is a list of err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1 = Failure processing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2 = Lost carrier after chat scrip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3 = Site not found in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4 = Invalid entry found in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5 = No message found during She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6 = Bad message found during Sher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7 = UUCP G protocol not available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8 = Error during UUCP 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used to import email and news from a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CBoard.  Its job is accomplished by scanning all spo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il or news to import which is accomplished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DOS prompt.  You may limit the spool directory to sc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s parameter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IN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ws how UUIN can be used to scan just the spoo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mission site.  Assuming the spool directory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UUCP\SPOOL, UUIN will scan C:\PCB\UUCP\SPOOL\X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.BAT: How it is Used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Internet providers will give the news in a form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batch.  To import the news UUIN does require a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compressed batch form.  Although two providers may both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ews packets there is no guarantee they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compress or even uncompress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a lack of a true standard, UUIN will run DECOMP.BA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UUCP subdirectory) whenever it examines a packet and finds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mpressed or not.  "Wait a second.  If UUIN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packet, why not just uncompress it?", you ask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information to understand is that the packet mere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it is compressed or not.  No information is provid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compress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settled, let's continue with UUIN running DECOMP.B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batch file, only the filename to uncompress is 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ption is made that the decompression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 the extension of the filename when outputting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hows the sample DECOMP.BAT included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 This is a sample batch file only!  Customize for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430d -db1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ttachments are automatically handled by UUIN and UUO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s, if a uuencoded message comes into the syste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ded to a message as a file attachment.  This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of time for the users who would otherwise have to manually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to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Many encoded messages are split into multiple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.  Since there is no standard splitting the messag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guarantee UUIN will be able to properly turn all uuen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file attachments.  You'll know a message was not deco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ext simila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^&lt;?[SH`^`=`%1"QSISAQFM&gt;\[ZX!KD`,`*%`.@Q]PWC/SNP'^H4J^I`&amp;I1*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C9MF:^7@#]8"&lt;F8&lt;A/"_M&gt;H`&amp;8#`E%H2!-&amp;DB;^_J98NW&gt;X@:4NZJ=&lt;]"/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ranslations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common for a business or BBS to want to create an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easier for others to send mail.  For example, o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ystem we want to allow you to always be able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@saltair.com and know it will be re-addressed to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of support (the SysOp for example.)  To translate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a file named ALIAS.IN must be created and stored in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path.  The format of the file is ASCII text.  On eac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user name to translate followed by a comma,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the message will ultimately be addressed t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bob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,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c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essage is imported but an alias or user record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ystem for this user name, the message will be bounc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bounced, notice is sent to the receiver that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with the message.  You may create a custom message to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sender of the message by editing a file called BOUN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se UUC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dditionally, messages to the following users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ir presence in the users file: postmaster,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, sysop, and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nformation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all header lines are imported into the message bod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y come in from your service provider. However, tha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lot of extra space that you might like to use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ason, you can create a file named HDRKEYS.LST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path directory that has certain keywords to scan fo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essage.  If one of the keywords match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the header will be included in the message bod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itself will be scanned for necessary inform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included in the message body within the PCBoar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for example, to include only the FROM:, SUBJECT:, DATE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headers, create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IN can be configured to strip all headers by creating a HDRDKEY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ontains jus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ile the colons are not required, they help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esired headers are kept with the messages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IN.EXE also supports Usenet satellite feeds such as PageS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Connect.  These systems transfer BAG files, which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ed (but not compressed) news files. PageSat creates *.B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.  Planet Connect actually creates PCUSENET.*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ped (compressed) *.BAG files, one per file.  To im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of news, you must unzip the PCUSENET.* files firs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Planet Connect) and move the *.BAG files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Force email to be imported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ame is foun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    Normally when mail cannot be properly placed by UU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does not exist, etc.) the mail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nk conference.  Use of this switch will simply ignor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as if it had never came in.  This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d comes in via satellite dish setups where it i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 that junk will be coming in as part of the 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an error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This switch is used to disable import of long T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y are useful in determining exactl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message was addressed, they are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how mail will come in addresse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.smith@yourbbs.com, JOE SMITH?  When this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will simply be addressed to JO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This switch will scan the junk conference and outpu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ewsgroups the messages originally came from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ASCII format and is quite usable by UUUTI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newsgroups as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Remember that UUIN, by default, scans all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ingle out a specific spool directory to scan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followed by a space, and the name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o scan.  For example, if the spool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\UUCP\SPOOL\XMISSION, run UUIN -s X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Use this switch to disable UUIN's automatic decod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ments.  Use of this switch will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de the message back into the original file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