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 _______          _______   __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\       )        /       \ (__)  (   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\  _____)      /         \   __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�     \ \____      /     �_____) (  \  \  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/ \     \     )    /     /  ______ \  \  \____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_____/___\     \   __)__/_____/__(_     \ \  \ 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       \             )          \ \  \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___________________)_____________)__________) \__) (___/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+* AEGiS LoGiN v1.o *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dis is a replacement for the boring PCBoard log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make your board looking C00L at 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describe it to ya in dis file koz I hate writing dox,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edit the AGSLOG.CFG file and run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about this PPE,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 or via e-mail at number.six_barnabo@sparkhq.fd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...                                           -NB6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