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  </w:t>
      </w:r>
      <w:r>
        <w:rPr/>
        <w:t>PCB 15.2+ Nuke PPE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C) BlackC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0.7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here I am again with yet another nuker. Emphasis has be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speed in this nuker. Depending on the feedback I ge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I will decide whether or not to put some more work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ker took more of my time then the usual PPE, so I'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mall donation if you decide to use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PPEs in this distribution will only run on pcboard 15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are the installation instructions.  If you foll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fully you shouldn't have any problems installing the nu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most of the other nukers I've seen this nuker also use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version of the commonly used flag.ppe. If you haven'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stalled you've just wasted 10 minutes of your life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- Overwrite your original FLAG.PPE with the nuker vers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code is supplied so you can mod FLAG.PPS yoursel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it setup with other patches/mods and compil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atched version of FLAG.PPE for use with my file view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you use that) is supplied as FLAGV.PPE/FLAGV.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you also edit FLAGBAR to mention the nu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or copy the supplied FLAGBAR to the flag PP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use PWA's flag from DREW you can copy PWANUKE.P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FLAG directiroy and install it as an external NUKE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FLAG.CFG. Make sure you also install FLAGNUKE.CFG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Copy FLAGNUKE.CFG to the same directory as your FLAG.P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line in this file should contain the path of the nu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  d:\pcb\nu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</w:t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now to the nuker config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dit NUKE.CFG and make sure everything correspon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 You'll probably have the most difficulty with th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tup, since most of you have the 'Uploaded by' str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st line in your description I suggest using 'B' (look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ttom up), just make sure the coordinates of the start and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r name in the uploaded by line you give are correct (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in your di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other thing you might want to change from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s the ULBY path, if you don't use ULBY enter a 'N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go into PCBSETUP, Press 'B' twice and press 'F2' ov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.LST.  You should now enter something similar to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   Sec     PPE/Mnu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          === 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NUKE            100     D:\PCB\NUKER\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       Full path of nu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use nu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 </w:t>
      </w:r>
      <w:r>
        <w:rPr/>
        <w:t>Nuking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on to the good bit.  NUKING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ing a file list or similar instead of pressing to space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a file press 'N'.  You will then see file FILE TARGE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ING at the bottom of the screen.  Do this for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nuking. When on the main menu type NUKE or whatever you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l it in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flagged files are conference specific, ie. the Nu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different batch file for each conference so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ccidently try to nuke files in the wrong conferenc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ker will only search the upload dir for the flagged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be no problem as only new files will need nu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ice little screen you now see is straightforward, but I'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files - This options starts processing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batch. You can NUKE/AWARD/FREE/COMME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nuking/awarding NUKE.PPE will leave them a message with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was done. You can pick the reasons included or add your 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will also be asked by how many factors to NUKE/AWARD b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 2 - 2X credits add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PE itself contains help options, so I won't go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o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py flag files    - Same as 'Z'ippy search for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file name    - 'L'ocate file name to nuk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n                - 'S'can the upload dir for new files a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normally with the N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batch list   - Delete the list for nuking, ie start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(note: only the batch of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ll be deleted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batch list     - Add or delete some of the files targe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king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ally is very straightforward, any probs. just let me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n'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Greetings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ting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l    : for testing the nuker and writing parts of these do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relieve the tension on my fingers a b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Kata : for testing and helping me ou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padrino: for never answering my pag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o.B     : will have that door in a jiffy, just wait, he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 I'd like to thank the authors of all the other nu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from which I got the inspiration to make this!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ull pictures were taken from the THT nuker by The Master,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mind dud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Disclaime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manual are supplied "AS IS". The autho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s all warranties relating to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mage to hardware, software and/or data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In no event will the author of this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or any other party for any damages.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ndicates that you have read and agree to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erms included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ntact me at Nosferatu +31-365367077, just page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trix if it concerns PPEs or leave feedback if I'm not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on internet you can also mail me at an42144@anon.penet.f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