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\/\/\/\/\/[    RA MENU EMULATOR  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#����������������������������������������������ͼ#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RA MENU EMULATOR......] v[1.0]  Autor/s  [ELViS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aKeN [5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jo/Tipo Programa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os del Remote Access. Aqui llega un PPE para los melancolic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para el PCBoard 15.22+ es un Emulador de Menues al Est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... Simple de 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mpacta CCP-RAEM.ZIP en un directorio (CUALQUI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el MKPCBTXT y edita tu PCBTEX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e F3 y edita el Prompt 396. Agrega algo como esto : !C:\REMOTE\REM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tu path, por sup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LISTO !.......Cuando usen tu Main Menu se sentiran como en el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PODES HACER QUE CARGUE EL PPE EN LOS MENUES EXTERNOS DEL PCB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.MNU. SOLO CAMBIA EL PROMPT DEL MENU .MNU A LO QUE V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Y LISTO !. (Asegurate de que por c/menu una copia del PPE debe 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tro path, para que pueda llamar a otra fila de configurac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cion del REMOTE.CFG esta explicada en el mismo, al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to mas pPE'S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