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[PSYCH0 PPE Loader v1.2]-------------------------[Coded by PSYCH0.COD.DiM]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            �  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       r      �       o    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   ���</w:t>
      </w:r>
      <w:r>
        <w:rPr/>
        <w:t xml:space="preserve">۲���  </w:t>
      </w:r>
      <w:r>
        <w:rPr/>
        <w:t>s   � _ d�  �</w:t>
      </w:r>
      <w:r>
        <w:rPr/>
        <w:t>ܲ�߲����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 xml:space="preserve">߲ ߰������  </w:t>
      </w:r>
      <w:r>
        <w:rPr/>
        <w:t>-   n   ��</w:t>
      </w:r>
      <w:r>
        <w:rPr/>
        <w:t>߰�   �  ߰��</w:t>
      </w:r>
      <w:r>
        <w:rPr/>
        <w:t>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  �  �   �������  o  � ��   </w:t>
      </w:r>
      <w:r>
        <w:rPr/>
        <w:t>۰   �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        ������� </w:t>
      </w:r>
      <w:r>
        <w:rPr/>
        <w:t xml:space="preserve">ܲ������  ��        </w:t>
      </w:r>
      <w:r>
        <w:rPr>
          <w:rtl w:val="true"/>
        </w:rPr>
        <w:t>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       �</w:t>
      </w:r>
      <w:r>
        <w:rPr/>
        <w:t>۲����߱�����߲���߲�  �   ��۲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ܲ �ܲ �۲  �  ����     ��  � �  ߰�� �      ������ ��� 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�   �  � ���  �     �� </w:t>
      </w:r>
      <w:r>
        <w:rPr/>
        <w:t>۰�۲�    �۲���۲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���      �</w:t>
      </w:r>
      <w:r>
        <w:rPr/>
        <w:t>۲���� �  ��ܰ�۲ ����ܰ����۲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߰��ܱܲ����������۲������ ���۲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߲����������� ߲۱��� � 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�  ��</w:t>
      </w:r>
      <w:r>
        <w:rPr/>
        <w:t>߲�        �         ���</w:t>
      </w:r>
      <w:r>
        <w:rPr/>
        <w:t>cd.ov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�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 ���  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Features:]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ports command s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edefinable PPEs or PPE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es if PP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members your las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No Need to type '.PP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&lt;G&gt; i can't believe how some people can be SO stupid to release a 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r where you always have to type the '.PPE' ex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nction ke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ome grown PPE in BELGiU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Installation]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tart PCBSETUP.EXE, Type 'B','B', and edit the CMD.LST file (with F2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ress ALT-I and edit the line; be sure to set the security high enoug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Now just run the PPE once locally, and then edit the Confi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-LD12.CFG that will be created in your pp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tart PCBSETUP.EXE, Type 'G','H', and edit then Funtiocn key you pre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C:\PPE\COD-LD12\COD-LD12.PPE /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forget the "/FUNC" part, this tells the ppe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s a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Now just run the PPE once locally, and then edit the Confi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-LD12.CFG that will be created in your pp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la, thats all fo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How to use]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can ya start the p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presuming that you entered PPE as the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COD-LD12.PPE, in your CMS.L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/ Command stacking: 'PPE G:\PPE\CHAT\CHAT.PPE' : will load the cha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'PPE G:\PPE\CHAT\CHAT'     : will load the cha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'PPE 1'                    : will loa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predefined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/ No stacking: 'PPE' : then you can see the predefined PPEs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number for a predefined PPE or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other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ter alone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Tips]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 TiP: if you have a number of ppe's that are only to b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/cosys you can add 'em all in the cfg file and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md.lst. That way you can easily see which PPE's you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sys/cosys. (for those with memory probs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o delete all the PPE's in the CMD.LST with a sec of 100/11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 em in th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 TiP: Put frequently used PPE dirs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   : If you define not more then 16 ppez in de cfg, you will se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e option this ppe offers you: it'll remeber your last ppe'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ed, and will add them below your predefined ppes. Just tr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'll lov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Fanmail / Bugreports]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be reached at my board, MAYDAY: +32-16-632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 will be in the next DOC if you give me a bug report /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Greetz to the following sucka's]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-D, iRON CRACK(move yar butt!), THORAX, SPEED FREAK, MUTANT L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T ONE, DOCTOR K-OS, RAVE-N, tHE cHA()T, FREEDOM, PALADiN, bUR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 DRAKULA, WHITESNAKE, NOSTROMO, R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ALL the cyber-bastards in DiM�NSiON, TRiLOXY, X-PERiMENT-ART &amp; CATH�DRAL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Hates go to]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ual lame kiddies who think they are SOOOOWWW great....&lt;G&gt;...fuck 'e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This PPE is:]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</w:t>
      </w:r>
      <w:r>
        <w:rPr/>
        <w:t>Coders On Dope CheckList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[�] Checked for backdoors        [None Found]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[�] Checked with DOS-Executable  [Works Fine]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[�] Checked with OS2-Executable  [Works Fine]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[�] Checked for dope             [None Found, Damn...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[End]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