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know how to make rumors on each of your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y osiris [scum/stile/spd/c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umors.bat c: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umors.txt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umors.exe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mnu is an example of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after you've copied the shit above successfully you can now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ardest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main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RSTCMD at the beginning which runs rumor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now add a command to the end of your main menu that 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rumor randomly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frumors.an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!.. easy as 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rumors are stored in an ascii text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the menus and exe's required for users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eliner.inf  misc &lt;-- edit this to your li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smartlnr.exe 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iners.bat  c:\renegade &lt;-- edit this for your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umors.mnu c:\renegade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inf: renegade format infoform to ask for the rum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lnr.exe: util (c) osiris that will parse the ASW file and add the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rumors.txt inth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s  .bat: to be run by RUMORS.MNU to take care of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 .mnu: add a command in your main menu /R to -^ to rum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edit the rumors.mnu, oneliner.inf and liners.bat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, directoris, colors, strings are to your lik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^S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