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INSTALLATiON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A Directory, And Unzip All The Files In It.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art PCBSETUP.EXE And Choose B And Then B Again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e Command N And Set Security And PATHNAME To The PPE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 ARE SET!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Crusader of DEC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