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am Page v1.00 User/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 guide will answer any questions you have about the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GE.DSP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.1                        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.2                    Th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.3                   The ALT-Q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.4    The Goddamn thing i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. the config progra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ONFIG.EXE is the configuration program for scream pag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rite to the file PAGE.CFG.. it is not recommended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a edit the thing with a text editor if you like but i would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fig program.. It checkes all your input for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ts you if anything is wrong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1 of Config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ysop Handle/Name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Registration Number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Chat Password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Emerency Chat Passwo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 Duration Between Tones :     Number of ton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 Frequency [1]   :            Frequency [2]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  Yes/No High Color :   Yes/No Norm Color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[1] Color   :   Input [2] Color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.  Question 1 [Y/N]  :   Question 2 [Y/N]  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Dots         :   Hot Keys On       :  Logging 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Editor [C = PCB / P = RUN PPE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 Path to the PPE editor 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 Minimum chat reason lenght :    Maximum Number of pages per ses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 Minimum access needed to page sysop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 Minimum access needed to page sysop without a chat passwo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 Minimum access needed to use the emergency password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 Minimum access needed to make any noise at all with pag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 Minimum access needed to bypass chat reason question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 Minimum access needed to page sysop out of hours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 Minimum access needed to bypass the pages per session lim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2 of Config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  Monday    from -10:00 until -1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esday   from -10:00 until -1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dnesday from -10:00 until -1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rsday  from -10:00 until -1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day    from -10:00 until -1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urday  from -10:00 until -1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day    from -10:00 until -1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 "Before Page" filename (enter nothing to show no file):B4PAG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fter Page" filename (enter nothing to show no file):AFPAG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your name as you want it ... if you like make it sys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 This is the registration cod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This is the chat password that you would use to restric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ow access from paging you at all unless they know the passwor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This is the Emergency chat password this is usualy for users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you normaly but are attempting to page you out of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ssword should be different from the chat passwor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erson knowing the chat password trys to page you out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ill need this password to be able to complete pag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This program will make tones in pairs of any frequency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going to be the duration between the ton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: Making it some insane number like 20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you are able to do it..!!! For multinode system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d you set it at a number below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The frequency of the two tones played... if you want only one ton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frequency of one to '0'. There is no need to set the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'0' if you don't want the page to make any sound at all, ye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look like it is paging you. Please look at option O: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: These are color settings for the Two types of questions and  Yes/No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[1]  is the 'Chat reason' question inpu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[2] is the 'Enter chat password ' or 'Emergency chat password'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. The color you specify is in hexadecimal 1..9 and A.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be the color of input characters echoing to you and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stion text can be found in the 'PAGE.DSP' file and can contain 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/No high is the Yes No bars highligh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/No norm is the Unhighited color of the Yes/No ba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: Question 1 and 2  [Y/N]  : is the default that the Yes/No qu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1 is the 'Know the emergency chat password Yes/No'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2 is 'Leave a comment to the GoD instead? Yes/No'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the text of these questions is in 'PAGE.DSP'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@x codes. You can all about it in Chapter 2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nsi color mode the bar will highlight the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pressing enter alone would select yes/no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Graphics mode the default will start with a capita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 'Kill sysop (Yes/no):','Kill yourself (yes/No):'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Dots : This feature will set the echoing of the 'Enter pass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'Emergency chat password'.  If set to 'N' wil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s that are typed.. if set to 'Y' will echo the chr.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splay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 Keys On : if set to 'Y' in the graphic mode will Move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 or N is hit will not wait for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on-graphic mode it will not wait for the user to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'N' in the graphic mode it will move the lightbar over bu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user hits the enter key before locking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on-graphic mode it will wait until a user types in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full 'yes' or 'no' and hits e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ing On : if set to 'Y' then it will write to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Password attemp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t that PAGE.PPE was execu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t rea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  The comment to sysop editor ty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'C' is specified this PPE will stuff the keyboard with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"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another PPE that will stuff the keyboard for the 'C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run a PPE editor that will take the comment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elect "P" and specify the filename at 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: Filename of the ppe that you will run instead of stuff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with 'C' +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 Minimum chat reason lenght :    Maximum Number of pages per sess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these options are self explani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hat reason is below the set one then it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t long enough or someth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one is how many pages you can recive from one pers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cion ... (Thats to detter lunatics from paging you and begg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 "Minimum access needed to page sys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 should be for unvalidated users or something.. I dunn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 "Minimum access needed to page sysop without a chat passwor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s access is somewhere below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bove the L. setting it will prompt for a cha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Chat password should be different from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password..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  Minimum access needed to use the emergency password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s access is below this one then he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emergency password he will have to leav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  Minimum access needed to make any noise at all with page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s access is below this setting then he m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pending on the setup) be able to page you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to him as if he is making noise with page..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hear any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This feature should be used for those annoy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(or) those donators who would like to think that you c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 Minimum access needed to bypass chat reason question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o that if someone is in a rush to page you he does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enter 30 or 40 chr's before he pages you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finds out your 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Minimum access needed to page sysop out of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cess should be set verry high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,P and R settings because of the fact tha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n your board will have such high acc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 Minimum access needed to bypass the pages per sessio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for respectabl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  These are the time settings for the days of the week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etting are for days of the week . Because b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ysop myself i know that on certain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bothered and on some i canno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feature only works when you register this ppe with 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  This option will neatly show your ansi file before and after pag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hose not to show a file then delete the filenames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y the PPE will not signal a warning: about the file not b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.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. the PAGE.DS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edit this file with PCBEDIT.EXE or any other editor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ave extra spaces on the line . Microsoft's EDI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gt; Enter chat reas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 &gt; Sysop is unavailable at this time, is this a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&gt; Enter the emergency chat passwo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 &gt; Would you like to leave a comment to the SySo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&gt; Not even clo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&gt; Sorry that's not long enoug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 &gt; Paging Sysop press [ESC]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J &gt; Enter the chat passwo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K &gt; 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 &gt; 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 &gt; Sorry you have page sysop too many times today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&gt; Sorry your security is too low to pag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&gt; We "regret" to inform you that the Sysop is not available for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ini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Chat reaso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Emergency ? question Yes/No ba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Emergency chat password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Comment instead question Yes/No ba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Wrong passwor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Length of reason less than set by syso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This char echo's when inputing passwor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: Paging sysop str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This char is displayed for every two tones playe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: Regular cha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: top string to display (can be a file %FILENAME display) make 0 f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: bottom string to display (can be a file %FILENAME display) make 0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Paged sysop too many time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: Low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: Sysop is not avail (When users acs is to low to use emergency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. the ALT-Q Featu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 i know.. it's the middle of the night and you forgot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and you fell asleep on the couch in the computer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you start to hear a queer sound. Its incredibly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end up ripping your PC-Speaker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PPE all you need to hit is ALT-Q and you it will shut up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BELLON.PPE which will turn on sound... for ease of use i p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of the F-KEY  definitions ... You can configure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SETUP.. but if you did not know that, then you are proboab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irated version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ber to leave BELLON in the same directory as the PAGE.PPE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. Goddamn thing i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eed to insult anyones intelegence any longer, if its not wor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cked up or it's a bu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cond then report it and recive your elite bug report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 And a chance to become an official beta site in out monthly beta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eep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---END OF FILE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TS NOT YOUR TEXT EDITOR!!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