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._                  _._  __    .sd          .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.sd$t�~              .sdSt*tSd8l   dSM'         dS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... ,SMS'...      bs,.   ,$MS'    `S8l  ;SM;         ;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SMS: ..:  ,   ��SSb  SMS:   .. :8l .SMS: .. .... SMS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. SMMS, .. .S. .. :S$  SMMS, .: .S8l  SMMS,    .d  SMMS,  : 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tSMMSbsdSMMSbsdSt'  `tSMMSbsdMS8l, `tSMMSbsdSS  `tSMMSbsd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�*t$$t�'�*t*�'  Cl! `�*tSSt�'`�8b,.`�*t$$t�'    `�*t$$t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. ........ .............. ............... 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Y Froggy (28/05/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yso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ya've made da best choice u'll ever do, choosing this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made koz from all the other walls i've seen, i thought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idn't have enough function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 : to install this PPE it'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go in pcbsetup/File Locations (B)/Configuration Files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edit THE CMD.LST with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ut da path and da command and its read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add that command to your menu so that da user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vailable!! and he'll be able to express him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will save the wall in the file WALL. and if you want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t in this file but if you destroy it the ppe will create a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hen you will save ag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ll uses too many functions to list 'em all in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uses BACKSPACE/TAB/DEL/HOME/END/PAGEUP/PAGEDOWN/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 any time with any fonction (write/move) if you'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line da cursor will go to the next lin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isn't it ?! there are other things too but i'll le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 "e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gin said to me a great function about to clear all the wall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the PPE and you can define in the WALL.SYS who can with whi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n't been tested much but no bug has been noticed yet! kewl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a ever come accross one, please contact me on these board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SIDE        : +33 not.for.ya.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VER ZONE       : +33 01.47.31.93.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SERS          : +33 01.47.99.80.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PROPHECY      : +33 05.62.87.2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JECTED DREAMZ  : +33 not.for.ya.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y E-mail at frogggy@club_inter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for now folks 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and have fun 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