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LIQUID�CHAT�V1.0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į What is LIQUID�CHAT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LIQUID�CHAT�is a O command replacement for PCBoard 15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į ANSI 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Thanks to O-DOG fot the Chat_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į How to install LIQUID�CHAT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un PCBSETUP�type b b goto commandlist and install LIQUID�CHAT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O     0         0      0   &lt;PPEPATH&gt;LCHA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if u want to skip the page reason question t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!&lt;PPEPATH&gt;LCHAT.PPE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(on F-keys pp with /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į Where can I get the newest LIQUID PPE's (HOW TO REGISTER) 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all one of the boards in the liquid.nfo,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is possible on all PCB Si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5 by S�b Z�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ART : O-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