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[ PCB-ATCH Ver 1.00 ]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Written By Gary Meeker 07/11/94                        Updated   /  /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SYSOP: SHARP Technical Support Line BBS               Lawrenceville, GA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(404) 962-1788                          300-28800 Baud. 24 Hour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00  07/11/94 -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-ATCH is designed for use with Cam-Mail IMPORT to copy the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the proper directory. It currently only works with .QW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QMAIL4 as it  creates a ATTACHED.LST file to list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been attached.    I will attempt to add support for Cam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.QWK packets also in the near future (if there is a demand for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might also be usable with other mail importers but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y, so I don't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se it with Cam-Mail,  you MUST define your Archive Un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s a batch file.  I called mine PKUNZIPX.BAT and it resi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m-Mail directory. My batch file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UNZIPX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UTIL\PKUNZIP.EXE %1 %2 *.* %5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-Atch.exe %5 J:\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-Net.exe %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%3 &amp; %4 are not used.  These would normally define MESSAGE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TFLAGS.DAT that are the only files Cam-Mail extracts. Instead w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tract all the files.   Change the J:\ATTACH to the path where you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ttached files  (sorry but I don't yet have support for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.  I might add CNAMES.* Support later, but I just wrote th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elf and I only use 1 directory for attach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-Atch will check the attached file directory and create a unique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ached file. It will then update the MESSAGES.DAT file to ind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t used and copy the files over to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show Make-Net which is defined in separate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sual, this program is released as FREEWARE and you may contact m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tAir or m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ways to contact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Call the support BBS, SHARP Technical Support Line BBS (404) 962-17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Fax: (404) 995-06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I call SaltAir daily so this is a perfect place to contact m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ough the Utilities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Send a letter through regular post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N: Gary Mee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P Technical Support Li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25-C Old Norcros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wrenceville, GA 302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DISCLAIMER*DISCLAIMER*DISCLAIMER*DISCLAIMER*DISCLAIMER*DISCLAIME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effort has been made to avoid error and moderately extensive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performed on these programs, however, I do not warrant th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for any purpose or to be free from error and disclaims any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ctual or any other damage arising from the use of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SURE YOU KEEP UP-TO-DATE BACKUPS OF ALL YOUR IMPORTA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DISCLAIMER*DISCLAIMER*DISCLAIMER*DISCLAIMER*DISCLAIMER*DISCLAIMER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