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uper Split Screen Chat PPE v1.0 for Pcboard by ViGilan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T has many features, see the SCHAT.CNF and OCOMMAND.CN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and instructions on how to customize this PP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a separate subdirectory, perhaps "c:\pcb\sch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zip the entire contents into dir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PCBTEXT record 333 (Hello, this is @OPTEXT@.~~)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c:\pcb\schat\schat.ppe) or whatever dir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o into PCBSETUP, (B) File Locations, (B)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e following entry to CMD.LST (actual # is inconsequent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  ��������  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O                   0     C:\PCB\SCHAT\OCOMMAND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^^^^^^^^^^^^^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whatever dir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joy the fastest, most configureable and feature-packed (that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) Split Screen chat PPE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ptions available for customization via the .CN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sign your own chat screen- to an extent.  If the files SCHAT.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T.MID, and SCHAT.BOT exist in the SCHAT directory, the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default screen.  Just make sure that noth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79th column, or the screen will scroll and screw ever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color codes and ANSI codes do not take up any 'real' space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change colors as many times as you want.  Basic samp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ven gaurantee that this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G!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GON/OFF : Complete "forum hack" kit for PCBoard.  Multitude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2PCB   : Converts pipe color codes on incoming fido mail into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   : Forum-hack style rumours, completely configu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NFORCER: Enforce Post Call Ratios the RIGHT way.  Totally bars non-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ant user from downloading until they post en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o co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