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Game Documentation  1995-03-1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1995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DDplus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he Ga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eam Pl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'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city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fes. Also remember that team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together. Its always fun to see how your teammates beh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Character Cre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Shortcuts to Succes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