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    ��������������������� �� ������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 ����������  ������������������ �� �� ��� �� 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�����  ������������� ���������������  ����� ����� � 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         ����������������������� �  ���   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         �����������������     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  �������          ������  �����      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           ��  ������            ����    ���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����   ���  �������    �������             ����    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  ����� ���  ����       �������               ��     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 ������             ��������               ��   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           �������                ����   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</w:t>
      </w:r>
      <w:r>
        <w:rPr/>
        <w:t>RaVe[BAD] ������                �������  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Duke v0.62 -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)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) NUKERE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) NOTE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) INTRODUC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here it is: The first REALLY working Multiple-Files Nuk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thing you need. Fast File Faking/Awarding/Commenting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, Description Editor, Free D/L Maker, Comfortable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pac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ight against your lame Users that upload Shit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NukeDuke started wayback in 08/93, where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kit/Pascal Door to nuke files. It was slow and lame, but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opping this project for a time to start a new one (ZIPZAP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ack to the ND Idea as the Pascal Version was only able to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per use &amp; had no wildcard support (It was the very firs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 did). With the PPLC 2.00 'Power' (haha i need an ADJ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cdc lamers!) i started a new ND try, now with 20 files nu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and even wildcard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he NukeDuke PPL Version has been started on 5-12-94, so imag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 (and my beta-testers) spent to test/debug Nuke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his program (hehe). It's freeware and meant to be sprea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clude this in PPE Compilations ONLY with all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Q-TIP.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lease NukeDuke updates as soon as there were bug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You can download the latest versions (and other Q-Tip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rank's Palace BBS (+49-201-iLiKeeLiTeSTYLaZSaYiNGiTZPR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enuff said, read the installation instructions and have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with NukeDu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, Q-Tip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2) INSTALLA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Directory for NukeDuke (eg: F:\PCB\PPL\F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zip the NukeDuke Archive (Q-ND###.ZIP) into this Direct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.exe - Credit Adju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lst - Sample FakeCom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.exe - Description Edi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hang.exe - Directory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rlog.exe - Program to create Informatio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- BBS Description File [can be del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cnf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dat - NukeDuk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doc -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his - NukeDuk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ppe - The PCBoard Programming Executable  (PPLC 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eref.ppe - NukeDuke referr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kexs     - Sample file shown to users without 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-tip.nfo - Q-Tip Group Information [can be del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ul.exe - Uploader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log.exe - An Util to cut the Informatio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cmt.lst - Sample SizeCom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nuked.exe - Top 10 Nuked Users Bulleti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dat - Sample User Ac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Please leave ALL .exe files in the SAME path as NUKEDUK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are called by NukeDuke while faking.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put into the path are: FAKERLOG.EXE, SHORTLOG.EX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dit the NukeDuke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                                (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                                     (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                                (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                                (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                                     (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                             (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PPL\FAKER\FAKER.LOG               (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PPL\FAKER\COMMENT.LST             (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PPL\FAKER\SIZECMT.LST             (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WEEKTOP\WEEKTOP.LOG 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DUMMY\                      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FAKES\                      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( Security Setup )( Line 1-5 only needed, if You don't use USERS.DA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Minimum Sec to give/take 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Minimum Sec to make files free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Minimum Sec to move/del/0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Minimum Sec to describ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Minimum Sec to Acces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Security Level to be put in FSEC File when fre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( Path/Names of NukeDuke files )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Path/Name of FAKER.LOG...          (NONE=Search DOWNLOAD.TXT [SLOW!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Path/Name of Predefined Comment List (20 Comments, 3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Path/Name of Predefined SizeComment List (8 Comments,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Path/Name to QWeektop Logfile for removing creds         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( Config Options )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 Add '### x TIMES CREDITS TAKEN/GIVEN ###' ?   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 Add Blank Line after comment ?                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 Allow staying Anonymus when commenting Files ?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 Show Highscores when leaving NukeDuke ?       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 Use USERS.DAT to check for users access ?     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CMD.LST given Sec only to access NukeDu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( Directories )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 Dummy 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 Offline Directory for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dit Your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UKE           100        0        0 F:\PCB\PPL\FAKER\NUKED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f you want to use the faster FAKER.LOG instead of DOWNLOAD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uploaders,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PPL\FAKER\FAKERLOG.EXE F:\PCB\PPL\FAKER\FAKER.LO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 HINT#1 (5) for information about a real-fast 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to read it at least, if the search takes some mi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Make a test run, knee on the ground and thank god for this program 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Send your girlfriend/if you are a woman send a photo of you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-GIRL-BY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VERLY H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le's mothers note: don't do the shit listed in g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3) USERS.DAT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is the NukeDuke Access Userfile. If you enabl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 15 in the config file) only the user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-5 in the .cnf aren't necessary any longer then, a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ll be stored together with the username. (hard to expl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english, eh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layout of the USERS.D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M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describe the Access of each user [0=No, 1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=Allow (E)xpell/(A)w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=Allow (F)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=Allow Delete/Move/Make0Byte Files (Expell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=Allow (D)escri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th=Allow to Access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is not listed in this file, he won't get access to NukeD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NUKEXS will be shown to him then, where you can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e has to do now. I use this file to tell him that h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Duke referral ppe, which is also included in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ad (4) in this doc file for information about NUKEREF.P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4) NUKEREF.PPE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REF.PPE is a NukeDuke application, which allows users w/o Nuke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leave comments about files the wish to see nuked.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tored in a file called NUKEREF.LOG and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Duke with the (V) command. An extra line in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, that referra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NUKEREF.PPE, put the ppe into the NukeDuke path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following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DREF           20        0        0 F:\PCB\PPL\FAKER\NUKERE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5) NOTES/HINT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1: If an User nukes his own Files, his credits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ducted, because PCBoard reloads his old stat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2: Due to my programming limitations (i'm lame, i know)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ble to write a 100% byte adjuster. it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hat have uploaded less then 2gb (2,147,483,64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has uploaded more, his bytes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trying to fix this, but i can't promise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be someone else could do that for me ? contact me on fr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ace bbs! (why can't i directly substract bytes from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thout having to convert it firs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#1: To make the Search for the Uploader faster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LOG.EXE file on the Faker.log - Real big log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re time, which gets wicked on 286/ide system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is: SHORTLOG PATH/NAME_FAKER.LOG #_OF_FILES_TO_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#2: To make the Return Credits Routine faster,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.txt file sometimes, there are some utils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nly keep the files being online. Use 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6) CREDIT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[ Complete Coding/Grafix/Sound/etc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e ('S'-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[ Bug Reports/Ideas/etc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B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.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ke Skyy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[ Inspiration Software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orcist  (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pe      (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-Zero    (P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[ GREETINGS &lt;Random Order&gt;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Borally, Dodger, Dr.Insanity, Glick, Drizzt, Zoldan,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or Mortis, Luke Skyywalker, Cos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h - blackout so i'd like to greet everyone right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btw: I HATE LIGHTBARS! I HATE THEM! I HATE THEM! (i use th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