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zophreniac pag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d by joshija ^shizophreniac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i'm not good at writing doc's i gonna keep it short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your cmd.lst, add a menu entry 'o' , &lt;path to ppe&gt;\shcpager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.. | .. |...|...|           .....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o  | 20 | 0 | 0 | c:\pcb\ppe\shcpager\shcpager.pp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.. | .. |...|...|           .....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out to : trinity, cirion, abraxas, dj dasch, rezine, eddie, doc 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kwart, eha,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trinity ^phat for designi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